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</w:t>
      </w:r>
    </w:p>
    <w:p>
      <w:pPr>
        <w:pStyle w:val="Normal"/>
        <w:ind w:left="709" w:hanging="709"/>
        <w:rPr/>
      </w:pPr>
      <w:r>
        <w:rPr/>
        <w:t>Becker, Christof: Tourismus des Adels und des Bürgertums in der Neuzeit. Trierer Tourismus-Bibliographien, Trier 1995.</w:t>
      </w:r>
    </w:p>
    <w:p>
      <w:pPr>
        <w:pStyle w:val="Normal"/>
        <w:ind w:left="709" w:hanging="709"/>
        <w:rPr/>
      </w:pPr>
      <w:r>
        <w:rPr/>
        <w:t>Danker, Uwe: Badereisen, Sommerfrische und See-Hospize. Badeurlaub auf den nordfriesischen Inseln im ersten Drittel des Jahrhunderts, in: Danker, Uwe: Die Jahrhundert-Story Bd. 2, Flensburg 1999, S. 68-87.</w:t>
      </w:r>
    </w:p>
    <w:p>
      <w:pPr>
        <w:pStyle w:val="Normal"/>
        <w:ind w:left="709" w:hanging="709"/>
        <w:rPr/>
      </w:pPr>
      <w:r>
        <w:rPr/>
        <w:t>Kürtz, Jutta: Badeleben zwischen Nord- und Ostsee. Kleine Kulturgeschichte der Sommerfrische, Heide 1994.</w:t>
      </w:r>
    </w:p>
    <w:p>
      <w:pPr>
        <w:pStyle w:val="Normal"/>
        <w:ind w:left="709" w:hanging="709"/>
        <w:rPr/>
      </w:pPr>
      <w:r>
        <w:rPr/>
        <w:t>Urlaub zwischen Strand und Seen. Eine kleine Tourismusgeschichte Ostholsteins, Eutin 2003.</w:t>
      </w:r>
    </w:p>
    <w:p>
      <w:pPr>
        <w:pStyle w:val="Normal"/>
        <w:ind w:left="709" w:hanging="709"/>
        <w:rPr/>
      </w:pPr>
      <w:r>
        <w:rPr/>
        <w:t>Altonaer Museum (Hrsg.): Saison am Strand. Badeleben an Nord- und Ostsee. 200 Jahre, Herford 198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FB Badekarren</w:t>
      </w:r>
    </w:p>
    <w:p>
      <w:pPr>
        <w:pStyle w:val="Normal"/>
        <w:ind w:left="709" w:hanging="709"/>
        <w:rPr/>
      </w:pPr>
      <w:r>
        <w:rPr/>
        <w:t>Altonaer Museum (Hrsg.): Saison am Strand. Badeleben an Nord- und Ostsee. 200 Jahre, Herford 198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FB Familienbad</w:t>
      </w:r>
    </w:p>
    <w:p>
      <w:pPr>
        <w:pStyle w:val="Normal"/>
        <w:ind w:left="709" w:hanging="709"/>
        <w:rPr/>
      </w:pPr>
      <w:r>
        <w:rPr/>
        <w:t>Altonaer Museum (Hrsg.): Saison am Strand. Badeleben an Nord- und Ostsee. 200 Jahre, Herford 1986.</w:t>
      </w:r>
    </w:p>
    <w:p>
      <w:pPr>
        <w:pStyle w:val="Normal"/>
        <w:ind w:left="709" w:hanging="709"/>
        <w:rPr/>
      </w:pPr>
      <w:r>
        <w:rPr/>
        <w:t>Zacchi, Uwe: Föhr – gestern und heute, Hamburg 197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FB Nacktbaden/FKK</w:t>
      </w:r>
    </w:p>
    <w:p>
      <w:pPr>
        <w:pStyle w:val="Normal"/>
        <w:ind w:left="709" w:hanging="709"/>
        <w:rPr/>
      </w:pPr>
      <w:r>
        <w:rPr/>
        <w:t>Bluhm, Hans-Georg: „Dem Licht entgegen!“, in Altonaer Museum (Hrsg.): Saison am Strand. Badeleben an Nord- und Ostsee. 200 Jahre, Herford 1986, S. 26ff.</w:t>
      </w:r>
    </w:p>
    <w:p>
      <w:pPr>
        <w:pStyle w:val="Normal"/>
        <w:ind w:left="709" w:hanging="709"/>
        <w:rPr/>
      </w:pPr>
      <w:r>
        <w:rPr/>
        <w:t>Rautenberg, Thomas/ Andritzky, Michael: „Wir sind nackt und nennen uns Du“. Von Lichtfreunden und Sonnenkämpfern. Eine Geschichte der Freikörperkultur, Gießen 198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B Seehundjagd</w:t>
      </w:r>
    </w:p>
    <w:p>
      <w:pPr>
        <w:pStyle w:val="Normal"/>
        <w:ind w:left="709" w:hanging="709"/>
        <w:rPr/>
      </w:pPr>
      <w:r>
        <w:rPr/>
        <w:t>Danker, Uwe: Badereisen, Sommerfrische und See-Hospize. Badeurlaub auf den nordfriesischen Inseln im ersten Drittel des Jahrhunderts, in: Danker, Uwe: Die Jahrhundert-Story Bd. 2, Flensburg 1999, S. 68-8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B Bademoden</w:t>
      </w:r>
    </w:p>
    <w:p>
      <w:pPr>
        <w:pStyle w:val="Normal"/>
        <w:ind w:left="709" w:hanging="709"/>
        <w:rPr/>
      </w:pPr>
      <w:r>
        <w:rPr/>
        <w:t>Altonaer Museum (Hrsg.): Saison am Strand. Badeleben an Nord- und Ostsee. 200 Jahre, Herford 1986</w:t>
      </w:r>
      <w:r>
        <w:rPr>
          <w:color w:val="000000"/>
        </w:rPr>
        <w:t>, S. 113-127.</w:t>
      </w:r>
    </w:p>
    <w:p>
      <w:pPr>
        <w:pStyle w:val="Normal"/>
        <w:ind w:left="709" w:hanging="709"/>
        <w:rPr/>
      </w:pPr>
      <w:r>
        <w:rPr/>
        <w:t>Timm, Werner: Vom Badehemd zum Bikini. Bademoden im Wandel der Zeiten. Husum 20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Gesellschaftliche Perspektive</w:t>
      </w:r>
    </w:p>
    <w:p>
      <w:pPr>
        <w:pStyle w:val="Normal"/>
        <w:ind w:left="709" w:hanging="709"/>
        <w:rPr/>
      </w:pPr>
      <w:r>
        <w:rPr/>
        <w:t>Althoff, Daria: Sylter Strukturwandel unter dem Einfluss des Tourismus. (Masch. Staatsexamensarbeit) Bielefeld o.J.</w:t>
      </w:r>
    </w:p>
    <w:p>
      <w:pPr>
        <w:pStyle w:val="Normal"/>
        <w:ind w:left="709" w:hanging="709"/>
        <w:rPr/>
      </w:pPr>
      <w:r>
        <w:rPr/>
        <w:t>Becker, Christof: Tourismus des Adels und des Bürgertums in der Neuzeit. Trierer Tourismus-Bibliographien, Trier 1995.</w:t>
      </w:r>
    </w:p>
    <w:p>
      <w:pPr>
        <w:pStyle w:val="Normal"/>
        <w:ind w:left="709" w:hanging="709"/>
        <w:rPr/>
      </w:pPr>
      <w:r>
        <w:rPr/>
        <w:t>Danker, Uwe: Badereisen, Sommerfrische und See-Hospize. Badeurlaub auf den nordfriesischen Inseln im ersten Drittel des Jahrhunderts, in: Danker, Uwe: Die Jahrhundert-Story Bd. 2, Flensburg 1999, S. 68-87.</w:t>
      </w:r>
    </w:p>
    <w:p>
      <w:pPr>
        <w:pStyle w:val="Normal"/>
        <w:rPr/>
      </w:pPr>
      <w:r>
        <w:rPr/>
        <w:t>Quedens, Georg: Das Seebad Amrum. Amrum 1990.</w:t>
      </w:r>
    </w:p>
    <w:p>
      <w:pPr>
        <w:pStyle w:val="Normal"/>
        <w:ind w:left="709" w:hanging="709"/>
        <w:rPr/>
      </w:pPr>
      <w:r>
        <w:rPr/>
        <w:t>Voigt, Harald: Konjunkturen durch Fremdenverkehr an schleswig-holsteinischen Küsten von den Anfängen im 19. Jahrhundert bis zum ersten Weltkrieg, in: Brockstedt, Jürgen (Hrsg.): Wirtschaftliche Wechsellagen in Schleswig-Holstein vom Mittelalter bis zur Gegenwart, Neumünster 1991, S. 265-29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Strandroutine (auch Zitate)</w:t>
      </w:r>
    </w:p>
    <w:p>
      <w:pPr>
        <w:pStyle w:val="Normal"/>
        <w:ind w:left="709" w:hanging="709"/>
        <w:rPr/>
      </w:pPr>
      <w:r>
        <w:rPr/>
        <w:t>Pfaffenberger, Hans: Urlaub an der Ostsee. Beobachtungen eines Sozialpädagogen in einem norddeutschen Familienferienort, München 196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Strandburg (auch Zitate)</w:t>
      </w:r>
    </w:p>
    <w:p>
      <w:pPr>
        <w:pStyle w:val="Normal"/>
        <w:ind w:left="709" w:hanging="709"/>
        <w:rPr/>
      </w:pPr>
      <w:r>
        <w:rPr/>
        <w:t>Diers, Michael: Sandburgenbau, in: Altonaer Museum (Hrsg.): Saison am Strand. Badeleben an Nord- und Ostsee. 200 Jahre, Herford 1986, S. 139f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B Sommerfrische</w:t>
      </w:r>
    </w:p>
    <w:p>
      <w:pPr>
        <w:pStyle w:val="Normal"/>
        <w:ind w:left="709" w:hanging="709"/>
        <w:rPr/>
      </w:pPr>
      <w:r>
        <w:rPr/>
        <w:t>Becker, Christof: Tourismus des Adels und des Bürgertums in der Neuzeit. Trierer Tourismus-Bibliographien, Trier 1995.</w:t>
      </w:r>
    </w:p>
    <w:p>
      <w:pPr>
        <w:pStyle w:val="Normal"/>
        <w:ind w:left="709" w:hanging="709"/>
        <w:rPr/>
      </w:pPr>
      <w:r>
        <w:rPr/>
        <w:t>Danker, Uwe: Badereisen, Sommerfrische und See-Hospize. Badeurlaub auf den nordfriesischen Inseln im ersten Drittel des Jahrhunderts, in: Danker, Uwe: Die Jahrhundert-Story Bd. 2, Flensburg 1999, S. 68-87.</w:t>
      </w:r>
    </w:p>
    <w:p>
      <w:pPr>
        <w:pStyle w:val="Normal"/>
        <w:ind w:left="709" w:hanging="709"/>
        <w:rPr/>
      </w:pPr>
      <w:r>
        <w:rPr/>
        <w:t>Kürtz, Jutta: Badeleben zwischen Nord- und Ostsee. Kleine Kulturgeschichte der Sommerfrische, Heide 199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itat Familienbad (1)</w:t>
      </w:r>
    </w:p>
    <w:p>
      <w:pPr>
        <w:pStyle w:val="Normal"/>
        <w:rPr/>
      </w:pPr>
      <w:r>
        <w:rPr/>
        <w:t>Quelle: Badeordnung der Nordseebäder Sylts aus der Saison 19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itat Familienbad (2)</w:t>
      </w:r>
    </w:p>
    <w:p>
      <w:pPr>
        <w:pStyle w:val="Normal"/>
        <w:ind w:left="709" w:hanging="709"/>
        <w:rPr/>
      </w:pPr>
      <w:r>
        <w:rPr/>
        <w:t>Sylter Kurzeitung vom Juli 1902, zit. nach Stöver, Hans-Jürgen: Westerland auf Sylt. Das Bad im Wandel der Zeiten, Husum 1980, S. 84f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Zitat Nacktbaden</w:t>
      </w:r>
    </w:p>
    <w:p>
      <w:pPr>
        <w:pStyle w:val="Normal"/>
        <w:ind w:left="709" w:hanging="709"/>
        <w:rPr/>
      </w:pPr>
      <w:r>
        <w:rPr/>
        <w:t>Zit. nach Hansestadt Lübeck, Kurverwaltung Travemünde (Hrsg.): Das Buch von Travemünde, Lübeck 1952, S. 4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itat Zwickelerlass</w:t>
      </w:r>
    </w:p>
    <w:p>
      <w:pPr>
        <w:pStyle w:val="Normal"/>
        <w:ind w:left="709" w:hanging="709"/>
        <w:rPr/>
      </w:pPr>
      <w:r>
        <w:rPr>
          <w:rFonts w:cs="Times" w:ascii="Times" w:hAnsi="Times"/>
        </w:rPr>
        <w:t xml:space="preserve">Zitiert nach </w:t>
      </w:r>
      <w:r>
        <w:rPr/>
        <w:t>Danker, Uwe: Badereisen, Sommerfrische und See-Hospize. Badeurlaub auf den nordfriesischen Inseln im ersten Drittel des Jahrhunderts, in: Danker, Uwe: Die Jahrhundert-Story Bd. 2, Flensburg 1999, S. 68-87</w:t>
      </w:r>
      <w:r>
        <w:rPr>
          <w:rFonts w:cs="Times" w:ascii="Times" w:hAnsi="Times"/>
        </w:rPr>
        <w:t>, S. 73.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</w:rPr>
      </w:pPr>
      <w:r>
        <w:rPr>
          <w:b/>
        </w:rPr>
        <w:t>Tabelle Soziale Herkunft:</w:t>
      </w:r>
    </w:p>
    <w:p>
      <w:pPr>
        <w:pStyle w:val="Normal"/>
        <w:ind w:left="709" w:hanging="709"/>
        <w:rPr>
          <w:rFonts w:ascii="Times" w:hAnsi="Times" w:cs="Times"/>
        </w:rPr>
      </w:pPr>
      <w:r>
        <w:rPr>
          <w:rFonts w:cs="Times" w:ascii="Times" w:hAnsi="Times"/>
        </w:rPr>
        <w:t>Quelle: Voigt, Harald: Konjunkturen durch Fremdenverkehr an schleswig-holsteinischen Küsten von den Anfängen im 19. Jahrhundert bis zum ersten Weltkrieg, in: Brockstedt, Jürgen (Hrsg.): Wirtschaftliche Wechsellagen in Schleswig-Holstein vom Mittelalter bis zur Gegenwart, Neumünster 1991, S. 265-294, S. 286 (Tabelle 4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39:00Z</dcterms:created>
  <dc:creator>Sebastian Lehmann</dc:creator>
  <dc:description/>
  <cp:keywords/>
  <dc:language>en-US</dc:language>
  <cp:lastModifiedBy>AS</cp:lastModifiedBy>
  <dcterms:modified xsi:type="dcterms:W3CDTF">2010-02-16T17:39:00Z</dcterms:modified>
  <cp:revision>2</cp:revision>
  <dc:subject/>
  <dc:title>Literatur</dc:title>
</cp:coreProperties>
</file>