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Danker, Uwe: Metallarbeiterstreik 1956/57. In: Ders.: Die Jahrhundert-Story Band 1, Flensburg 1998, S. 88-107.</w:t>
      </w:r>
    </w:p>
    <w:p>
      <w:pPr>
        <w:pStyle w:val="Normal"/>
        <w:ind w:left="709" w:hanging="709"/>
        <w:rPr/>
      </w:pPr>
      <w:r>
        <w:rPr/>
        <w:t>Dittrich, Irene/ Kalk, Wilfried: „Wir wollen nicht länger Menschen zweiter Klasse sein!“ Der Metallarbeiterstreik in Schleswig-Holstein 1956/57, In: Demokratische Geschichte 2 (1987), S. 351-394.</w:t>
      </w:r>
    </w:p>
    <w:p>
      <w:pPr>
        <w:pStyle w:val="Normal"/>
        <w:ind w:left="709" w:hanging="709"/>
        <w:rPr/>
      </w:pPr>
      <w:r>
        <w:rPr/>
        <w:t>Joho, Michael: Die Geschichte der Metallarbeiterbewegung und ihrer Gewerkschaften in Flensburg, Flensburg/Hamburg 1992.</w:t>
      </w:r>
    </w:p>
    <w:p>
      <w:pPr>
        <w:pStyle w:val="Normal"/>
        <w:ind w:left="709" w:hanging="709"/>
        <w:rPr/>
      </w:pPr>
      <w:r>
        <w:rPr/>
        <w:t>Kalk, Winfried: 120 Jahre Metallarbeiterbewegung in Kiel. Die Geschichte der IG Metall-Verwaltungsstelle bis 1989, Kiel 1989.</w:t>
      </w:r>
    </w:p>
    <w:p>
      <w:pPr>
        <w:pStyle w:val="Normal"/>
        <w:ind w:left="709" w:hanging="709"/>
        <w:rPr/>
      </w:pPr>
      <w:r>
        <w:rPr/>
        <w:t>Kalk, Winfried: Arbeiterbewegung in Rendsburg. Die Geschichte der IG Metall-Verwaltungsstelle bis 1986, Kiel 1987.</w:t>
      </w:r>
    </w:p>
    <w:p>
      <w:pPr>
        <w:pStyle w:val="Normal"/>
        <w:ind w:left="709" w:hanging="709"/>
        <w:rPr/>
      </w:pPr>
      <w:r>
        <w:rPr/>
        <w:t>Stamp, Friedrich: Arbeiter in Bewegung. Die Geschichte der Metallgewerkschaften in Schleswig-Holstein, Malente 1997.</w:t>
      </w:r>
    </w:p>
    <w:p>
      <w:pPr>
        <w:pStyle w:val="Normal"/>
        <w:ind w:left="709" w:hanging="709"/>
        <w:rPr/>
      </w:pPr>
      <w:r>
        <w:rPr/>
        <w:t>Vorstand der IG Metall (Hrsg.): Dokumentation. Streik der Metaller in Schleswig-Holstein 1956/57, Frankfurt 1978.</w:t>
      </w:r>
    </w:p>
    <w:p>
      <w:pPr>
        <w:pStyle w:val="Normal"/>
        <w:ind w:left="709" w:hanging="709"/>
        <w:rPr/>
      </w:pPr>
      <w:r>
        <w:rPr/>
        <w:t>Vorstand der IG Metall (Hrsg.): Streiknachrichten (Dokumentation), Frankfurt 197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beispiel Streikkultur</w:t>
      </w:r>
    </w:p>
    <w:p>
      <w:pPr>
        <w:pStyle w:val="Normal"/>
        <w:ind w:left="709" w:hanging="709"/>
        <w:rPr/>
      </w:pPr>
      <w:r>
        <w:rPr/>
        <w:t>Danker, Uwe: Metallarbeiterstreik 1956/57. In: Ders.: Die Jahrhundert-Story Band 1, Flensburg 1998, S. 88-107.</w:t>
      </w:r>
    </w:p>
    <w:p>
      <w:pPr>
        <w:pStyle w:val="Normal"/>
        <w:ind w:left="709" w:hanging="709"/>
        <w:rPr/>
      </w:pPr>
      <w:r>
        <w:rPr/>
        <w:t>Dittrich, Irene/ Kalk, Wilfried: „Wir wollen nicht länger Menschen zweiter Klasse sein!“ Der Metallarbeiterstreik in Schleswig-Holstein 1956/57, In: Demokratische Geschichte 2 (1987), S. 351-394.</w:t>
      </w:r>
    </w:p>
    <w:p>
      <w:pPr>
        <w:pStyle w:val="Normal"/>
        <w:ind w:left="709" w:hanging="709"/>
        <w:rPr/>
      </w:pPr>
      <w:r>
        <w:rPr/>
        <w:t>Joho, Michael: Die Geschichte der Metallarbeiterbewegung und ihrer Gewerkschaften in Flensburg, Flensburg/Hamburg 1992.</w:t>
      </w:r>
    </w:p>
    <w:p>
      <w:pPr>
        <w:pStyle w:val="Normal"/>
        <w:ind w:left="709" w:hanging="709"/>
        <w:rPr/>
      </w:pPr>
      <w:r>
        <w:rPr/>
        <w:t>Stamp, Friedrich: Arbeiter in Bewegung. Die Geschichte der Metallgewerkschaften in Schleswig-Holstein, Malente 1997.</w:t>
      </w:r>
    </w:p>
    <w:p>
      <w:pPr>
        <w:pStyle w:val="Normal"/>
        <w:ind w:left="709" w:hanging="709"/>
        <w:rPr/>
      </w:pPr>
      <w:r>
        <w:rPr/>
        <w:t>Vorstand der IG Metall (Hrsg.): Dokumentation. Streik der Metaller in Schleswig-Holstein 1956/57, Frankfurt 1978.</w:t>
      </w:r>
    </w:p>
    <w:p>
      <w:pPr>
        <w:pStyle w:val="Normal"/>
        <w:ind w:left="709" w:hanging="709"/>
        <w:rPr/>
      </w:pPr>
      <w:r>
        <w:rPr/>
        <w:t>Vorstand der IG Metall (Hrsg.): Streiknachrichten (Dokumentation), Frankfurt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beispiel Streikbrecher</w:t>
      </w:r>
    </w:p>
    <w:p>
      <w:pPr>
        <w:pStyle w:val="Normal"/>
        <w:ind w:left="709" w:hanging="709"/>
        <w:rPr/>
      </w:pPr>
      <w:r>
        <w:rPr/>
        <w:t>Danker, Uwe: Metallarbeiterstreik 1956/57. In: Ders.: Die Jahrhundert-Story Band 1, Flensburg 1998, S. 88-107.</w:t>
      </w:r>
    </w:p>
    <w:p>
      <w:pPr>
        <w:pStyle w:val="Normal"/>
        <w:ind w:left="709" w:hanging="709"/>
        <w:rPr/>
      </w:pPr>
      <w:r>
        <w:rPr/>
        <w:t>Dittrich, Irene/ Kalk, Wilfried: „Wir wollen nicht länger Menschen zweiter Klasse sein!“ Der Metallarbeiterstreik in Schleswig-Holstein 1956/57, In: Demokratische Geschichte 2 (1987), S. 351-394.</w:t>
      </w:r>
    </w:p>
    <w:p>
      <w:pPr>
        <w:pStyle w:val="Normal"/>
        <w:ind w:left="709" w:hanging="709"/>
        <w:rPr/>
      </w:pPr>
      <w:r>
        <w:rPr/>
        <w:t>Joho, Michael: Die Geschichte der Metallarbeiterbewegung und ihrer Gewerkschaften in Flensburg, Flensburg/Hamburg 1992.</w:t>
      </w:r>
    </w:p>
    <w:p>
      <w:pPr>
        <w:pStyle w:val="Normal"/>
        <w:ind w:left="709" w:hanging="709"/>
        <w:rPr/>
      </w:pPr>
      <w:r>
        <w:rPr/>
        <w:t>Stamp, Friedrich: Arbeiter in Bewegung. Die Geschichte der Metallgewerkschaften in Schleswig-Holstein, Malente 1997.</w:t>
      </w:r>
    </w:p>
    <w:p>
      <w:pPr>
        <w:pStyle w:val="Normal"/>
        <w:ind w:left="709" w:hanging="709"/>
        <w:rPr/>
      </w:pPr>
      <w:r>
        <w:rPr/>
        <w:t>Vorstand der IG Metall (Hrsg.): Dokumentation. Streik der Metaller in Schleswig-Holstein 1956/57, Frankfurt 1978.</w:t>
      </w:r>
    </w:p>
    <w:p>
      <w:pPr>
        <w:pStyle w:val="Normal"/>
        <w:ind w:left="709" w:hanging="709"/>
        <w:rPr/>
      </w:pPr>
      <w:r>
        <w:rPr/>
        <w:t>Vorstand der IG Metall (Hrsg.): Streiknachrichten (Dokumentation), Frankfurt 197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beispiel Carlshütte</w:t>
      </w:r>
    </w:p>
    <w:p>
      <w:pPr>
        <w:pStyle w:val="Normal"/>
        <w:ind w:left="709" w:hanging="709"/>
        <w:rPr/>
      </w:pPr>
      <w:r>
        <w:rPr/>
        <w:t>Danker, Uwe: Metallarbeiterstreik 1956/57. In: Ders.: Die Jahrhundert-Story Band 1, Flensburg 1998, S. 88-107.</w:t>
      </w:r>
    </w:p>
    <w:p>
      <w:pPr>
        <w:pStyle w:val="Normal"/>
        <w:ind w:left="709" w:hanging="709"/>
        <w:rPr/>
      </w:pPr>
      <w:r>
        <w:rPr/>
        <w:t>Dittrich, Irene/ Kalk, Wilfried: „Wir wollen nicht länger Menschen zweiter Klasse sein!“ Der Metallarbeiterstreik in Schleswig-Holstein 1956/57, In: Demokratische Geschichte 2 (1987), S. 351-394.</w:t>
      </w:r>
    </w:p>
    <w:p>
      <w:pPr>
        <w:pStyle w:val="Normal"/>
        <w:ind w:left="709" w:hanging="709"/>
        <w:rPr/>
      </w:pPr>
      <w:r>
        <w:rPr/>
        <w:t>Glade, Felicitas: Käte Ahlmann (1890 – 1963). Biographie einer Unternehmerin, Neumünster 2006.</w:t>
      </w:r>
    </w:p>
    <w:p>
      <w:pPr>
        <w:pStyle w:val="Normal"/>
        <w:ind w:left="709" w:hanging="709"/>
        <w:rPr/>
      </w:pPr>
      <w:r>
        <w:rPr/>
        <w:t>Kalk, Winfried: Arbeiterbewegung in Rendsburg. Die Geschichte der IG Metall-Verwaltungsstelle bis 1986, Kiel 1987.</w:t>
      </w:r>
    </w:p>
    <w:p>
      <w:pPr>
        <w:pStyle w:val="Normal"/>
        <w:ind w:left="709" w:hanging="709"/>
        <w:rPr/>
      </w:pPr>
      <w:r>
        <w:rPr/>
        <w:t>Stamp, Friedrich: Arbeiter in Bewegung. Die Geschichte der Metallgewerkschaften in Schleswig-Holstein, Malente 1997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28:00Z</dcterms:created>
  <dc:creator>Sebastian Lehmann</dc:creator>
  <dc:description/>
  <cp:keywords/>
  <dc:language>en-US</dc:language>
  <cp:lastModifiedBy>AS</cp:lastModifiedBy>
  <dcterms:modified xsi:type="dcterms:W3CDTF">2010-02-16T17:12:00Z</dcterms:modified>
  <cp:revision>4</cp:revision>
  <dc:subject/>
  <dc:title>Literatur</dc:title>
</cp:coreProperties>
</file>