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240"/>
        <w:ind w:left="709" w:hanging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iteratur</w:t>
      </w:r>
    </w:p>
    <w:p>
      <w:pPr>
        <w:pStyle w:val="NurText"/>
        <w:spacing w:lineRule="auto" w:line="240"/>
        <w:ind w:left="709" w:hanging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spacing w:lineRule="auto" w:line="240"/>
        <w:ind w:left="709" w:hanging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Bauernblatt für Schleswig-Holstein.</w:t>
      </w:r>
      <w:r>
        <w:rPr>
          <w:rFonts w:cs="Times New Roman" w:ascii="Times New Roman" w:hAnsi="Times New Roman"/>
        </w:rPr>
        <w:t xml:space="preserve"> Mitteilungsblatt des Bauernverbandes Schleswig-Holstein, Rendsburg Jahrgang 1949-1974.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  <w:t>Böhnisch, Lothar/ Funk, Heide/ Huber, Josef/ Stein, Gebhard (Hrsg.): Ländliche Lebenswelten. Fallstudien zur Landjugend, München 1991.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  <w:t xml:space="preserve">Jensen, Jürgen: Schleswig-Holstein zur Kaiserzeit. Stadt und Land um 1900 auf Fotos von Wilhelm Dreesen, Neumünster 1982. 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Jewski, Katja: Stiefkinder des Fortschritts? Ländliche Jugend und Jugendkultur in Schleswig-Holstein in den 50er Jahren</w:t>
      </w:r>
      <w:r>
        <w:rPr>
          <w:iCs/>
        </w:rPr>
        <w:t>, Frankfurt/ Main 2003.</w:t>
      </w:r>
    </w:p>
    <w:p>
      <w:pPr>
        <w:pStyle w:val="Normal"/>
        <w:widowControl w:val="false"/>
        <w:autoSpaceDE w:val="false"/>
        <w:ind w:left="709" w:hanging="709"/>
        <w:rPr>
          <w:szCs w:val="18"/>
        </w:rPr>
      </w:pPr>
      <w:r>
        <w:rPr>
          <w:iCs/>
        </w:rPr>
        <w:t>Jung, Reinhard: Bauern oder Unternehmer? Landwirtschaft im Kreis Pinneberg 1949-1964, Dauenhof (Selbstverlag) 1991.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  <w:t>Müller, Jutta/ Schrum, Karsten (Hrsg.): Dithmarschen um 1900 – Land und Leute in Fotografien von Thomas Backens, Heide 2001.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  <w:t>Mehl, Heinrich/ Roos, Meike/ Turkowski, Guntram: Land- und Hauswirtschaft im alten Schleswig-Holstein. Arbeit der Bauern 1850-1950, Heide 2004.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  <w:t>Planck, Ulrich/ Wagner, Ernst: Jugend auf dem Land. Ergebnisse einer wissenschaftlichen Erhebung über die Lebenslage der westdeutschen Landjugend, München 1957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left="709" w:hanging="709"/>
        <w:rPr>
          <w:b/>
          <w:b/>
        </w:rPr>
      </w:pPr>
      <w:r>
        <w:rPr>
          <w:b/>
        </w:rPr>
        <w:t>FB Kindheit und Jugend auf dem Land um 1900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  <w:t xml:space="preserve">Jensen, Jürgen: Schleswig-Holstein zur Kaiserzeit. Stadt und Land um 1900 auf Fotos von Wilhelm Dreesen, Neumünster 1982. 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/>
        <w:t>Ketelsen, Broder-M.: „Als ich noch ein Hirte war“. In: Jahrbuch für die Schleswigsche Geest 42, Husum 1994, S. 149-151.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  <w:t>Müller, Jutta/ Schrum, Karsten (Hrsg.): Dithmarschen um 1900 – Land und Leute in Fotografien von Thomas Backens, Heide 2001.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  <w:t>Mehl, Heinrich/ Roos, Meike/ Turkowski, Guntram: Land- und Hauswirtschaft im alten Schleswig-Holstein. Arbeit der Bauern 1850-1950, Heide 2004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B Landjugendverband</w:t>
      </w:r>
    </w:p>
    <w:p>
      <w:pPr>
        <w:pStyle w:val="TextBody"/>
        <w:rPr/>
      </w:pPr>
      <w:r>
        <w:rPr/>
        <w:t>Henning, Nina/ Könenkamp, Wolf (Hrsg.): Typisch Bauer!? Selbst- und Fremdbilder von der Landwirtschaft in Schleswig-Hostein, Meldorf 2004.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Jewski, Katja: Stiefkinder des Fortschritts? Ländliche Jugend und Jugendkultur in Schleswig-Holstein in den 50er Jahren</w:t>
      </w:r>
      <w:r>
        <w:rPr>
          <w:iCs/>
        </w:rPr>
        <w:t>, Frankfurt/ Main 2003.</w:t>
      </w:r>
    </w:p>
    <w:p>
      <w:pPr>
        <w:pStyle w:val="Normal"/>
        <w:rPr/>
      </w:pPr>
      <w:r>
        <w:rPr/>
        <w:t>Landjugendverband Schleswig-Holstein e.V. (Hrsg.): Ein Blick in 50 Jahre Landjugend. Stets ein frischer Wind, Rendsburg 2000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09" w:hanging="709"/>
        <w:rPr>
          <w:b/>
          <w:b/>
          <w:bCs/>
          <w:iCs/>
        </w:rPr>
      </w:pPr>
      <w:r>
        <w:rPr>
          <w:b/>
          <w:bCs/>
          <w:iCs/>
        </w:rPr>
        <w:t>FB Leistungspflügen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  <w:t>Kuhr, Hermann: Meine Erlebnisse als Pflüger. In: Jahrbuch der Heimatgemeinschaft des Kreises Eckernförde e.V., Eckernförde 1957, S. 203-215.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left="709" w:hanging="709"/>
        <w:rPr>
          <w:b/>
          <w:b/>
          <w:bCs/>
          <w:iCs/>
          <w:lang w:val="fr-FR"/>
        </w:rPr>
      </w:pPr>
      <w:r>
        <w:rPr>
          <w:b/>
          <w:bCs/>
          <w:iCs/>
          <w:lang w:val="fr-FR"/>
        </w:rPr>
        <w:t>FB Landflucht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Jewski, Katja: Stiefkinder des Fortschritts? Ländliche Jugend und Jugendkultur in Schleswig-Holstein in den 50er Jahren</w:t>
      </w:r>
      <w:r>
        <w:rPr>
          <w:iCs/>
        </w:rPr>
        <w:t>, Frankfurt/ Main 2003.</w:t>
      </w:r>
    </w:p>
    <w:p>
      <w:pPr>
        <w:pStyle w:val="Normal"/>
        <w:widowControl w:val="false"/>
        <w:autoSpaceDE w:val="false"/>
        <w:ind w:left="709" w:hanging="709"/>
        <w:rPr>
          <w:iCs/>
        </w:rPr>
      </w:pPr>
      <w:r>
        <w:rPr>
          <w:iCs/>
        </w:rPr>
        <w:t>Jung, Reinhard: Bauern oder Unternehmer? Landwirtschaft im Kreis Pinneberg 1949-1964, Dauenhof (Selbstverlag) 1991.</w:t>
      </w:r>
    </w:p>
    <w:p>
      <w:pPr>
        <w:pStyle w:val="Normal"/>
        <w:widowControl w:val="false"/>
        <w:autoSpaceDE w:val="false"/>
        <w:rPr>
          <w:iCs/>
        </w:rPr>
      </w:pPr>
      <w:r>
        <w:rPr>
          <w:iCs/>
        </w:rPr>
      </w:r>
    </w:p>
    <w:p>
      <w:pPr>
        <w:pStyle w:val="Normal"/>
        <w:ind w:left="709" w:hanging="709"/>
        <w:rPr>
          <w:b/>
          <w:b/>
          <w:bCs/>
          <w:szCs w:val="18"/>
        </w:rPr>
      </w:pPr>
      <w:r>
        <w:rPr>
          <w:b/>
          <w:bCs/>
          <w:szCs w:val="18"/>
        </w:rPr>
        <w:t>FB Selbstbild der Landjugend:</w:t>
      </w:r>
    </w:p>
    <w:p>
      <w:pPr>
        <w:pStyle w:val="Normal"/>
        <w:rPr/>
      </w:pPr>
      <w:r>
        <w:rPr/>
        <w:t>Jewski, Katja: Stiefkinder des Fortschritts? Ländliche Jugend und Jugendkultur in Schleswig-Holstein in den 50er Jahren</w:t>
      </w:r>
      <w:r>
        <w:rPr>
          <w:iCs/>
        </w:rPr>
        <w:t>, Frankfurt/ Main 2003 (Zitat S.</w:t>
      </w:r>
      <w:r>
        <w:rPr/>
        <w:t xml:space="preserve"> 145f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rfpunks“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Schamoni, Rocko: Dorfpunks. Reinbek bei Hamburg 2004, S. 48 sowie Auszüge aus dem Klappentext.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</w:r>
    </w:p>
    <w:p>
      <w:pPr>
        <w:pStyle w:val="Normal"/>
        <w:widowControl w:val="false"/>
        <w:autoSpaceDE w:val="false"/>
        <w:ind w:left="709" w:hanging="709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urText">
    <w:name w:val="Nur Text"/>
    <w:basedOn w:val="Normal"/>
    <w:qFormat/>
    <w:pPr>
      <w:spacing w:lineRule="auto" w:line="360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5:00Z</dcterms:created>
  <dc:creator>AS</dc:creator>
  <dc:description/>
  <cp:keywords/>
  <dc:language>en-US</dc:language>
  <cp:lastModifiedBy>AS</cp:lastModifiedBy>
  <dcterms:modified xsi:type="dcterms:W3CDTF">2010-02-16T10:56:00Z</dcterms:modified>
  <cp:revision>4</cp:revision>
  <dc:subject/>
  <dc:title>Zitat Gayk:</dc:title>
</cp:coreProperties>
</file>