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Literatur</w:t>
      </w:r>
    </w:p>
    <w:p>
      <w:pPr>
        <w:pStyle w:val="Normal"/>
        <w:ind w:left="709" w:hanging="709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Danker, Uwe: Landwirtschaft und Schwerindustrie Schleswig-Holsteins seit 1960. Schlaglichter auf sektoralen Strukturwandel. In: Demokratische Geschichte 18 (2007), S. 166-216.</w:t>
      </w:r>
    </w:p>
    <w:p>
      <w:pPr>
        <w:pStyle w:val="Normal"/>
        <w:ind w:left="709" w:hanging="709"/>
        <w:rPr>
          <w:rFonts w:ascii="Times" w:hAnsi="Times" w:cs="Times"/>
        </w:rPr>
      </w:pPr>
      <w:r>
        <w:rPr/>
        <w:t>Heseler, Heiner/ Kröger, Hans Jürgen (Hrsg.): „Stell Dir vor, die Werften gehörn uns ...“ Krise des Schiffbaus oder Krise der Politik? Hamburg 1983.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Nuhn, Helmuth: Von der Agroindustrie zur Medizintechnik. Wirtschaftsstruktureller Wandel in Schleswig-Holstein. In: Geographische Rundschau 5 (1990), S. 246-255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le Lohnstückkosten: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Quelle: Lammers, Konrad: Regionalförderung und Schiffbausubvention in der Bundesrepublik. Tübingen 1989, S. 151.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Fallbeispiel Harmstorf-Gruppe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Detlefsen, Gerd U.: Flensburger Schiffsbau-Gesellschaft 19872-1982. 110 Jahre Schiffbau in Flensburg. Hamburg 1982.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Haaker, Heinz: Ein 125-jähriges Schiffbaujubiläum wird es nicht geben. 125 Jahre Eisen- und Stahlschiffbau in Lübeck. Ein Überblick. Rostock 2005.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Keitsch, Christiane: Vom Nieter zum Schweißer – vom Konstrukteur zum Schiffsdesigner. 130 Jahre Arbeit auf der Flensburger Schiffbaugesellschaft. Flensburg 2002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b/>
          <w:b/>
        </w:rPr>
      </w:pPr>
      <w:r>
        <w:rPr>
          <w:b/>
        </w:rPr>
        <w:t>Zitat Büsum: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Zit nach: Redebeitrag des SPD-Landtagsabgeordneten Manfred Sickmann in der 84. Sitzung des Schleswig-Holsteinischen Landtags am 20. August 1986, abgedruckt in: Arbeitskreis Wirtschaft der SPD-Fraktion im Schleswig-Holsteinischen Landtag (Hrsg.): Zum Thema: Werften. Dokumentation. Kiel 1986, S. 167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llbeispiel HDW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Danker, Uwe: Landwirtschaft und Schwerindustrie Schleswig-Holsteins seit 1960. Schlaglichter auf sektoralen Strukturwandel. In: Demokratische Geschichte 18 (2007), S. 166-216.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Ostersehlte, Christian: Von Howaldt zu HDW. 165 Jahre Entwicklung von einer Kieler Eisengießerei zum weltweit operierenden Schiffbau- und Technologiekonzern. Hamburg 2004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b/>
          <w:b/>
        </w:rPr>
      </w:pPr>
      <w:r>
        <w:rPr>
          <w:b/>
        </w:rPr>
        <w:t>Zitat Bundesrechnungshof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Zit. nach: Plenarprotokoll 10/3 vom 11.5.1983. In: Schleswig-Holsteinischer Landtag (Hrsg.): 10. Wahlperiode 1983. Plenarprotokolle 1. bis 12. Sitzung vom 12. April 1983 bis 27. Oktober 1983. Kiel 1983, S. 38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b/>
          <w:b/>
        </w:rPr>
      </w:pPr>
      <w:r>
        <w:rPr>
          <w:b/>
        </w:rPr>
        <w:t>Fallbeispiel Flenderwerft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Haaker, Heinz: Ein 125-jähriges Schiffbaujubiläum wird es nicht geben. 125 Jahre Eisen- und Stahlschiffbau in Lübeck. Ein Überblick. Rostock 2005.</w:t>
      </w:r>
    </w:p>
    <w:p>
      <w:pPr>
        <w:pStyle w:val="Normal"/>
        <w:rPr/>
      </w:pPr>
      <w:r>
        <w:rPr/>
        <w:t>IG Metall Lübeck (Hrsg.): Arbeit und Arbeiter bei Flender. Lübeck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llbeispiel Subventionen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Albert, Götz: Eine Branche im Stützkorsett: Subventionen in der deutschen Schiffbauindustrie in der Nachkriegszeit. in: Jahrbuch für Wirtschaftsgeschichte 2 (1998), S. 199-217.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Heseler, Heiner: Der Subventionsdschungel. In: Heseler, Heiner/ Kröger, Hans Jürgen (Hrsg.): „Stell Dir vor, die Werften gehörn uns ...“ Krise des Schiffbaus oder Krise der Politik? Hamburg 1983, S. 106-115.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Lammers, Konrad: Regionalförderung und Schiffbausubvention in der Bundesrepublik. Tübingen 1989.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N.N.: Die wichtigsten Schiffahrtsnationen und ihre Subventionen. In: Schiff und Hafen 1 (1968), S. 53ff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b/>
          <w:b/>
        </w:rPr>
      </w:pPr>
      <w:r>
        <w:rPr>
          <w:b/>
        </w:rPr>
        <w:t>Zitat Steffen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Zit nach: Arbeitskreis Wirtschaft der SPD-Fraktion im Schleswig-Holsteinischen Landtag (Hrsg.): Zum Thema: Werften. Dokumentation. Kiel 1986, S. 2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b/>
          <w:b/>
        </w:rPr>
      </w:pPr>
      <w:r>
        <w:rPr>
          <w:b/>
        </w:rPr>
        <w:t>Zitat Stoltenberg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Zit. nach: Plenarprotokoll 9/2 vom 30.5.1979. In: Schleswig-Holsteinischer Landtag (Hrsg.): 9. Wahlperiode 1979. Plenarprotokolle 1. bis 12. Sitzung vom 29. Mai 1979 bis 11. Dezember 1979. Kiel 1979, S. 17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b/>
          <w:b/>
        </w:rPr>
      </w:pPr>
      <w:r>
        <w:rPr>
          <w:b/>
        </w:rPr>
        <w:t>Tabelle Subventionen: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Quelle: Albert, Götz: Eine Branche im Stützkorsett: Subventionen in der deutschen Schiffbauindustrie in der Nachkriegszeit. in: Jahrbuch für Wirtschaftsgeschichte 2 (1998), S. 199-217, S. 207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33:00Z</dcterms:created>
  <dc:creator>Sebastian Lehmann</dc:creator>
  <dc:description/>
  <cp:keywords/>
  <dc:language>en-US</dc:language>
  <cp:lastModifiedBy>AS</cp:lastModifiedBy>
  <dcterms:modified xsi:type="dcterms:W3CDTF">2010-02-16T17:33:00Z</dcterms:modified>
  <cp:revision>2</cp:revision>
  <dc:subject/>
  <dc:title>Schiffbau</dc:title>
</cp:coreProperties>
</file>