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Literat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>Hanf, Maike: Frauenleben in einer Stadt. Studien zu den Lebenschancen von Flensburgerinnen vom Mittelalter bis ins 20. Jahrhundert. Flensburg 1992.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uni-kiel.de/ps/cgi-bin/fo-bio.php</w:t>
        </w:r>
      </w:hyperlink>
      <w:r>
        <w:rPr/>
        <w:t xml:space="preserve"> (Stand Januar 2008).</w:t>
      </w:r>
    </w:p>
    <w:p>
      <w:pPr>
        <w:pStyle w:val="Normal"/>
        <w:ind w:left="709" w:hanging="709"/>
        <w:jc w:val="both"/>
        <w:rPr/>
      </w:pPr>
      <w:r>
        <w:rPr/>
        <w:t>Imberger, Elke (Hsrg.): Der Stand der Frauen, wahrlich, ist ein harter Stand. Frauenleben im Spiegel der Landesgeschichte. Schleswig 1994.</w:t>
      </w:r>
    </w:p>
    <w:p>
      <w:pPr>
        <w:pStyle w:val="Normal"/>
        <w:ind w:left="709" w:hanging="709"/>
        <w:jc w:val="both"/>
        <w:rPr/>
      </w:pPr>
      <w:r>
        <w:rPr/>
        <w:t>Möller, Manuela: Frauenvereine im Schleswig-Holstein des 19. Jahrhunderts, unveröffentl. MA, Christian-Albrechts-Universität. Kiel 1991.</w:t>
      </w:r>
    </w:p>
    <w:p>
      <w:pPr>
        <w:pStyle w:val="Normal"/>
        <w:ind w:left="709" w:hanging="709"/>
        <w:jc w:val="both"/>
        <w:rPr/>
      </w:pPr>
      <w:r>
        <w:rPr/>
        <w:t>Nave-Herz, Rosemarie: Die Geschichte der Frauenbewegung in Deutschland. 5. Aufl., Bonn, 1997.</w:t>
      </w:r>
    </w:p>
    <w:p>
      <w:pPr>
        <w:pStyle w:val="Normal"/>
        <w:ind w:left="709" w:hanging="709"/>
        <w:jc w:val="both"/>
        <w:rPr/>
      </w:pPr>
      <w:r>
        <w:rPr/>
        <w:t>Rabe, Christine S.: Gleichwertigkeit von Mann und Frau: Die Krause-Schule und die bürgerliche Frauenbewegung im 19. Jahrhundert. Köln 2006.</w:t>
      </w:r>
    </w:p>
    <w:p>
      <w:pPr>
        <w:pStyle w:val="Normal"/>
        <w:ind w:left="709" w:hanging="709"/>
        <w:jc w:val="both"/>
        <w:rPr/>
      </w:pPr>
      <w:r>
        <w:rPr/>
        <w:t>Richebächer, Sabine: Uns fehlt nur eine Kleinigkeit: Deutsche proletarische Frauenbewegung 1890-1914. Frankfurt a. M. 198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B Flensburger Frauenzeitung:</w:t>
      </w:r>
    </w:p>
    <w:p>
      <w:pPr>
        <w:pStyle w:val="Normal"/>
        <w:ind w:left="709" w:hanging="709"/>
        <w:jc w:val="both"/>
        <w:rPr/>
      </w:pPr>
      <w:r>
        <w:rPr/>
        <w:t>Hanf, Maike: Frauenleben in einer Stadt. Studien zu den Lebenschancen von Flensburgerinnen vom Mittelalter bis ins 20. Jahrhundert. Flensburg 19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B Jane Voigt</w:t>
      </w:r>
    </w:p>
    <w:p>
      <w:pPr>
        <w:pStyle w:val="Normal"/>
        <w:ind w:left="709" w:hanging="709"/>
        <w:jc w:val="both"/>
        <w:rPr/>
      </w:pPr>
      <w:r>
        <w:rPr/>
        <w:t>Hanf, Maike: Frauenleben in einer Stadt. Studien zu den Lebenschancen von Flensburgerinnen vom Mittelalter bis ins 20. Jahrhundert. Flensburg 19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B Flensburger Frauenbewegung:</w:t>
      </w:r>
    </w:p>
    <w:p>
      <w:pPr>
        <w:pStyle w:val="Normal"/>
        <w:ind w:left="709" w:hanging="709"/>
        <w:jc w:val="both"/>
        <w:rPr/>
      </w:pPr>
      <w:r>
        <w:rPr/>
        <w:t>Quelle: Hanf, Maike, Frauenleben in einer Stadt: Studien zu den Lebenschancen von Flensburgerinnen vom Mittelalter bis ins 20. Jahrhundert (Flensburg, 1992), S. 124-127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FB Mesdorf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uni-kiel.de/ps/cgi-bin/fo-bio.php</w:t>
        </w:r>
      </w:hyperlink>
      <w:r>
        <w:rPr/>
        <w:t xml:space="preserve"> (Stand Januar 2008)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FB Vaterländischer Frauenverein</w:t>
      </w:r>
    </w:p>
    <w:p>
      <w:pPr>
        <w:pStyle w:val="Normal"/>
        <w:ind w:left="709" w:hanging="709"/>
        <w:jc w:val="both"/>
        <w:rPr/>
      </w:pPr>
      <w:r>
        <w:rPr/>
        <w:t>Möller, Manuela: Frauenvereine im Schleswig-Holstein des 19. Jahrhunderts, unveröffentl. MA, Christian-Albrechts-Universität. Kiel 1991.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drk-schleswig.de/Ortsverein/chronikOVSL.html</w:t>
        </w:r>
      </w:hyperlink>
      <w:r>
        <w:rPr/>
        <w:t xml:space="preserve"> (Stand Januar 2008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Höhere Mädchenschule</w:t>
      </w:r>
    </w:p>
    <w:p>
      <w:pPr>
        <w:pStyle w:val="Normal"/>
        <w:ind w:left="709" w:hanging="709"/>
        <w:jc w:val="both"/>
        <w:rPr/>
      </w:pPr>
      <w:r>
        <w:rPr/>
        <w:t>Gesellschaft für Flensburger Stadtgeschichte (Hrsg.): Auguste-Viktoria-Schule Flensburg 1886-1986, Flensburg 1986.</w:t>
      </w:r>
    </w:p>
    <w:p>
      <w:pPr>
        <w:pStyle w:val="Normal"/>
        <w:ind w:left="709" w:hanging="709"/>
        <w:jc w:val="both"/>
        <w:rPr/>
      </w:pPr>
      <w:r>
        <w:rPr/>
        <w:t>Pust, Hans-Christian: „Vaterländische Erziehung“ für „Höhere Mädchen“. Soziale Herkunft und politische Erziehung von Schülerinnen an höheren Mädchenschulen in Schleswig-Holstein. 1861-1918, Osnabrück 2004.</w:t>
      </w:r>
    </w:p>
    <w:p>
      <w:pPr>
        <w:pStyle w:val="Normal"/>
        <w:ind w:left="709" w:hanging="709"/>
        <w:jc w:val="both"/>
        <w:rPr/>
      </w:pPr>
      <w:r>
        <w:rPr/>
        <w:t>Pust, Hans-Christian: Höhere Mädchenbildung in der Kaiserzeit. Zur Geschichte der Auguste-Viktoria-Schule in Flensburg 1886-1918, Flensburg 2000.</w:t>
      </w:r>
    </w:p>
    <w:p>
      <w:pPr>
        <w:pStyle w:val="Normal"/>
        <w:ind w:left="709" w:hanging="709"/>
        <w:jc w:val="both"/>
        <w:rPr/>
      </w:pPr>
      <w:r>
        <w:rPr/>
        <w:t>Zymek, Bernd/Neghabian, Gabriele: Datenhandbuch zur deutschen Bildungsgeschichte. Band II: Höhere und mittlere Schulen. 3. Teil Sozialgeschichte und Statistik des Mädchenschulwesens in den deutschen Staaten 1800-1945, Göttingen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-kiel.de/ps/cgi-bin/fo-bio.php" TargetMode="External"/><Relationship Id="rId3" Type="http://schemas.openxmlformats.org/officeDocument/2006/relationships/hyperlink" Target="http://www.uni-kiel.de/ps/cgi-bin/fo-bio.php" TargetMode="External"/><Relationship Id="rId4" Type="http://schemas.openxmlformats.org/officeDocument/2006/relationships/hyperlink" Target="http://www.drk-schleswig.de/Ortsverein/chronikOVSL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49:00Z</dcterms:created>
  <dc:creator>Rackwitz</dc:creator>
  <dc:description/>
  <cp:keywords/>
  <dc:language>en-US</dc:language>
  <cp:lastModifiedBy>AS</cp:lastModifiedBy>
  <dcterms:modified xsi:type="dcterms:W3CDTF">2010-02-16T10:58:00Z</dcterms:modified>
  <cp:revision>4</cp:revision>
  <dc:subject/>
  <dc:title>Literatur</dc:title>
</cp:coreProperties>
</file>