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Danker, Uwe/ Schwabe, Astrid: Schleswig-Holstein und der Nationalsozialismus, Neumünster 2005.</w:t>
      </w:r>
    </w:p>
    <w:p>
      <w:pPr>
        <w:pStyle w:val="Normal"/>
        <w:ind w:left="709" w:hanging="709"/>
        <w:rPr/>
      </w:pPr>
      <w:r>
        <w:rPr/>
        <w:t>Klawe, Willy/ Essen, Manfred von: Nierentisch und Rock’n’ Roll. Die 50er Jahre im Norderstedter Raum, Norderstedt 1990.</w:t>
      </w:r>
    </w:p>
    <w:p>
      <w:pPr>
        <w:pStyle w:val="Normal"/>
        <w:ind w:left="709" w:hanging="709"/>
        <w:rPr/>
      </w:pPr>
      <w:r>
        <w:rPr/>
        <w:t>Knäuper, Margot: Jugend und Jugendverbände zu Beginn des Dritten Reiches am Beispiel der Stadt Kiel, Kiel 1985.</w:t>
        <w:tab/>
      </w:r>
    </w:p>
    <w:p>
      <w:pPr>
        <w:pStyle w:val="Normal"/>
        <w:ind w:left="709" w:hanging="709"/>
        <w:rPr/>
      </w:pPr>
      <w:r>
        <w:rPr/>
        <w:t>Sakmirda, Marta/ Segert, Paul/ Wind, Hans:</w:t>
        <w:tab/>
        <w:t xml:space="preserve"> Die Falken - Sozialistische Jugendbewegung Deutschlands. Wiedergründung als Kinder- und Jugendorganisation in Kiel, in: Arbeitskreis „Demokratische Geschichte” (Hrsg.): Wir sind das Bauvolk. Kiel 1935-1950, Kiel 1985, S. 233-285.</w:t>
      </w:r>
    </w:p>
    <w:p>
      <w:pPr>
        <w:pStyle w:val="Normal"/>
        <w:ind w:left="709" w:hanging="709"/>
        <w:rPr/>
      </w:pPr>
      <w:r>
        <w:rPr/>
        <w:t>Siegfried, Maren: Die Anfänge der Freien Deutschen Jugend (FDJ) im Bezirk Unterelbe (Hamburg/Schleswig-Holstein) 1945-1947, in: Demokratische Geschichte 2 (1987), S. 285-327.</w:t>
      </w:r>
    </w:p>
    <w:p>
      <w:pPr>
        <w:pStyle w:val="Normal"/>
        <w:ind w:left="709" w:hanging="709"/>
        <w:rPr/>
      </w:pPr>
      <w:r>
        <w:rPr/>
        <w:t>Sportjugend Schleswig-Holstein (Hrsg.): Sportjugend Schleswig-Holstein. Informationen, Lehrgangsprogramm 1980, Kiel 1980.</w:t>
      </w:r>
    </w:p>
    <w:p>
      <w:pPr>
        <w:pStyle w:val="Normal"/>
        <w:ind w:left="709" w:hanging="709"/>
        <w:rPr/>
      </w:pPr>
      <w:r>
        <w:rPr/>
        <w:t>Steckel, Günter:  Landjugend in Schleswig-Holstein, Rendsburg 1954.</w:t>
      </w:r>
    </w:p>
    <w:p>
      <w:pPr>
        <w:pStyle w:val="Normal"/>
        <w:ind w:left="709" w:hanging="709"/>
        <w:rPr/>
      </w:pPr>
      <w:r>
        <w:rPr/>
        <w:t>Witte, Albert: Die Sozialistische Arbeiter-Jugend in Kiel 1919-1925, in: Demokratische Geschichte 4 (1989), S. 163-17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Wandervogel</w:t>
      </w:r>
    </w:p>
    <w:p>
      <w:pPr>
        <w:pStyle w:val="Normal"/>
        <w:rPr/>
      </w:pPr>
      <w:r>
        <w:rPr/>
        <w:t>Peters, Alfred: Wandervogel und Deutsche Freischar in Flensburg 1911-1933, Flensburg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Kieler Arbeiterjugend</w:t>
      </w:r>
    </w:p>
    <w:p>
      <w:pPr>
        <w:pStyle w:val="Normal"/>
        <w:ind w:left="709" w:hanging="709"/>
        <w:rPr/>
      </w:pPr>
      <w:r>
        <w:rPr/>
        <w:t>Knäuper, Margot: Jugend und Jugendverbände zu Beginn des Dritten Reiches am Beispiel der Stadt Kiel, Kiel 1985.</w:t>
        <w:tab/>
      </w:r>
    </w:p>
    <w:p>
      <w:pPr>
        <w:pStyle w:val="Normal"/>
        <w:ind w:left="709" w:hanging="709"/>
        <w:rPr/>
      </w:pPr>
      <w:r>
        <w:rPr/>
        <w:t>Peters, Alfred: Wandervogel und Deutsche Freischar in Flensburg 1911-1933, Flensburg 1986.</w:t>
      </w:r>
    </w:p>
    <w:p>
      <w:pPr>
        <w:pStyle w:val="Normal"/>
        <w:ind w:left="709" w:hanging="709"/>
        <w:rPr/>
      </w:pPr>
      <w:r>
        <w:rPr/>
        <w:t>Witte, Albert: Die Sozialistische Arbeiter-Jugend in Kiel 1919-1925, in: Demokratische Geschichte 4 (1989), S. 163-17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Sportjugend</w:t>
      </w:r>
    </w:p>
    <w:p>
      <w:pPr>
        <w:pStyle w:val="Normal"/>
        <w:ind w:left="709" w:hanging="709"/>
        <w:rPr/>
      </w:pPr>
      <w:r>
        <w:rPr/>
        <w:t>Schnitzler, Dörte/ Janssen, Erhard/ Furthmann, Walther: Integration von Kindern und Jugendlichen ausländischer Arbeitnehmer in die Sportvereine. Bericht über das Modellprojekt, Kiel 1982.</w:t>
      </w:r>
    </w:p>
    <w:p>
      <w:pPr>
        <w:pStyle w:val="Normal"/>
        <w:ind w:left="709" w:hanging="709"/>
        <w:rPr/>
      </w:pPr>
      <w:r>
        <w:rPr/>
        <w:t>Sportjugend Schleswig-Holstein (Hrsg.): Sportjugend Schleswig-Holstein. Informationen, Lehrgangsprogramm 1980, Kiel 198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Halbstarke</w:t>
      </w:r>
    </w:p>
    <w:p>
      <w:pPr>
        <w:pStyle w:val="Normal"/>
        <w:ind w:left="709" w:hanging="709"/>
        <w:rPr/>
      </w:pPr>
      <w:r>
        <w:rPr/>
        <w:t>Jewski, Katja: Stiefkinder des Fortschritts. Ländliche Jugend und Jugendkultur in Schleswig-Holstein in den 50er Jahren. Frankfurt/M. 2003.</w:t>
      </w:r>
    </w:p>
    <w:p>
      <w:pPr>
        <w:pStyle w:val="Normal"/>
        <w:ind w:left="709" w:hanging="709"/>
        <w:rPr/>
      </w:pPr>
      <w:r>
        <w:rPr/>
        <w:t>Klawe, Willy/ Essen, Manfred von: Nierentisch und Rock’n’ Roll. Die 50er Jahre im Norderstedter Raum, Norderstedt 199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Verbot Vereine</w:t>
      </w:r>
    </w:p>
    <w:p>
      <w:pPr>
        <w:pStyle w:val="Normal"/>
        <w:ind w:left="709" w:hanging="709"/>
        <w:rPr/>
      </w:pPr>
      <w:r>
        <w:rPr/>
        <w:t>Klawe, Willy/ Essen, Manfred von: Nierentisch und Rock’n’ Roll. Die 50er Jahre im Norderstedter Raum, Norderstedt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Wandervogellieder</w:t>
      </w:r>
    </w:p>
    <w:p>
      <w:pPr>
        <w:pStyle w:val="Normal"/>
        <w:ind w:left="709" w:hanging="709"/>
        <w:rPr/>
      </w:pPr>
      <w:r>
        <w:rPr/>
        <w:t>Peters, Alfred: Wandervogel und Deutsche Freischar in Flensburg 1911-1933, Flensburg 1986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uelle Wandervogellied:</w:t>
      </w:r>
    </w:p>
    <w:p>
      <w:pPr>
        <w:pStyle w:val="Normal"/>
        <w:ind w:left="709" w:hanging="709"/>
        <w:rPr/>
      </w:pPr>
      <w:r>
        <w:rPr/>
        <w:t>Peters, Alfred: Wandervogel und Deutsche Freischar in Flensburg 1911-1933, Flensburg 1986, S. 57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uelle Lieder 1.-4. Phase:</w:t>
      </w:r>
    </w:p>
    <w:p>
      <w:pPr>
        <w:pStyle w:val="Normal"/>
        <w:ind w:left="709" w:hanging="709"/>
        <w:rPr/>
      </w:pPr>
      <w:r>
        <w:rPr/>
        <w:t>Peters, Alfred: Wandervogel und Deutsche Freischar in Flensburg 1911-1933, Flensburg 1986, S.186, S. 186f., S. 192f. und S. 196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uelle Jugendkrawalle</w:t>
      </w:r>
    </w:p>
    <w:p>
      <w:pPr>
        <w:pStyle w:val="Normal"/>
        <w:ind w:left="709" w:hanging="709"/>
        <w:rPr/>
      </w:pPr>
      <w:r>
        <w:rPr/>
        <w:t>Jewski, Katja: Stiefkinder des Fortschritts. Ländliche Jugend und Jugendkultur in Schleswig-Holstein in den 50er Jahren. Frankfurt/M. 2003, S. 29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Satzung Wandervogel</w:t>
      </w:r>
    </w:p>
    <w:p>
      <w:pPr>
        <w:pStyle w:val="Normal"/>
        <w:ind w:left="709" w:hanging="709"/>
        <w:rPr/>
      </w:pPr>
      <w:r>
        <w:rPr/>
        <w:t>Zit. nach: Peters, Alfred: Wandervogel und Deutsche Freischar in Flensburg 1911-1933, Flensburg 1986, S. 4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itat über Halbstarke </w:t>
      </w:r>
    </w:p>
    <w:p>
      <w:pPr>
        <w:pStyle w:val="Normal"/>
        <w:ind w:left="709" w:hanging="709"/>
        <w:rPr/>
      </w:pPr>
      <w:r>
        <w:rPr/>
        <w:t>Zit. nach: Klawe, Willy/ Essen, Manfred von: Nierentisch und Rock’n’ Roll. Die 50er Jahre im Norderstedter Raum, Norderstedt 1990, S. 65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Zitat über Halbstarke im Bauernblatt</w:t>
      </w:r>
    </w:p>
    <w:p>
      <w:pPr>
        <w:pStyle w:val="Normal"/>
        <w:ind w:left="709" w:hanging="709"/>
        <w:rPr/>
      </w:pPr>
      <w:r>
        <w:rPr/>
        <w:t>Zit. nach: Jewski, Katja: Stiefkinder des Fortschritts. Ländliche Jugend und Jugendkultur in Schleswig-Holstein in den 50er Jahren. Frankfurt/M. 2003, S. 30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7:00Z</dcterms:created>
  <dc:creator>PC</dc:creator>
  <dc:description/>
  <cp:keywords/>
  <dc:language>en-US</dc:language>
  <cp:lastModifiedBy>AS</cp:lastModifiedBy>
  <dcterms:modified xsi:type="dcterms:W3CDTF">2010-02-16T16:47:00Z</dcterms:modified>
  <cp:revision>2</cp:revision>
  <dc:subject/>
  <dc:title>Knäuper, Margot: </dc:title>
</cp:coreProperties>
</file>