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Literatur: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/>
      </w:pPr>
      <w:r>
        <w:rPr/>
        <w:t>Danker, Uwe/Schwabe, Astrid: Schleswig-Holstein und der Nationalsozialismus, 2. Aufl. Neumünster 2006.</w:t>
      </w:r>
    </w:p>
    <w:p>
      <w:pPr>
        <w:pStyle w:val="Normal"/>
        <w:ind w:left="709" w:hanging="709"/>
        <w:rPr/>
      </w:pPr>
      <w:r>
        <w:rPr/>
        <w:t>Festersen, Jürgen: Ein Präsident für drei Tage, in: Schleswig-Holstein 9 (2002), S. 12-15.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Huhle, Robert: Bruno Topff og revolutionen i Sönderborg, Sonderburg 1984.</w:t>
      </w:r>
    </w:p>
    <w:p>
      <w:pPr>
        <w:pStyle w:val="Normal"/>
        <w:ind w:left="709" w:hanging="709"/>
        <w:rPr/>
      </w:pPr>
      <w:r>
        <w:rPr/>
        <w:t>Huhle, Robert: Der Präsident, in: Demokratische Geschichte II (1987), S. 163-171.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Jysk Selskab for Historie (red.): Kildekritisk Tekstsamling, redigeret af Helge Paludan, Jens C. Manniche, Jørgen Fink, 2. udgave, Aarhus 1999, S. 226-262.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Larsen, Kai E.: Et halvt århundrede i grænselandet. Begivenheder og episoder, Sønderborg 1969, S. 47-50.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Larsen, Kai E.: Sønderborg Bys Historie, bd. II, Sønderborg, S. 131-137.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Nissen, Kaj R.: Problemer omkring „præsident“ Topff, i: Sønderjyske Årbørger 1965, S. 83-103.</w:t>
      </w:r>
    </w:p>
    <w:p>
      <w:pPr>
        <w:pStyle w:val="Normal"/>
        <w:ind w:left="709" w:hanging="709"/>
        <w:rPr/>
      </w:pPr>
      <w:r>
        <w:rPr/>
        <w:t>Pingel, Wulff: Schönberg, Curth, in: Gesellschaft für Schleswig-Holsteinische Geschichte (Hrsg.): Biographisches Lexikon für Schleswig-Holstein und Lübeck, Bd. 11, Neumünster 2000, S. 332-336.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Thyssen, A.: Omkring Præsident Topff, Sønderborg, in: Sønderjyske Årbørger 1966, S. 204-208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55:00Z</dcterms:created>
  <dc:creator>Unknown User</dc:creator>
  <dc:description/>
  <cp:keywords/>
  <dc:language>en-US</dc:language>
  <cp:lastModifiedBy>AS</cp:lastModifiedBy>
  <dcterms:modified xsi:type="dcterms:W3CDTF">2010-02-16T16:55:00Z</dcterms:modified>
  <cp:revision>2</cp:revision>
  <dc:subject/>
  <dc:title>Forschung und Literatur</dc:title>
</cp:coreProperties>
</file>