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Benz, Wolfgang: Der Holocaust, 5. Aufl., München 2001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Dohnke, Kay (Hrsg.): Nationalsozialismus in Norddeutschland. Atlas, Hamburg 2001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Ferk, Gabriele: Judenverfolgung in Norddeutschland, in: Bajohr, Frank (Hrsg.): Norddeutschland im Nationalsozialismus, Hamburg 1993, S. 280-309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Gellatelly, Robert: Hingeschaut und weggesehen – Hitler und sein Volk, Stuttgart 2002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Goldberg, Bettina: Verfolgung und Selbstbehauptung. Jüdische Familien in Schleswig-Holstein während der NS-Zeit, in: Zeitschrift der Gesellschaft für Schleswig-Holsteinische Geschichte 126 (2001), S. 95-118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Herbert, Ulrich (Hrsg.): Nationalsozialistische Vernichtungspolitik 1939-1945. Neue Forschungen und Kontroversen, Frankfurt a. M. 2001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Hilberg, Raul: Die Vernichtung der europäischen Juden, Frankfurt a. M. 1990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Jäckel, Eberhard/ Longerich, Peter/ Schoeps, Julius (Hrsg.): Enzyklopädie des Holocaust. Die Verfolgung und Ermordung der europäischen Juden, München 1995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Kershaw, Ian: Der NS-Staat. Geschichtsinterpretationen und Kontroversen im Überblick, Reinbek 1995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Klatt, Ingaburgh: ‚...dahin wie ein Schatten’. Aspekte jüdischen Lebens in Lübeck, in: Demokratische Geschichte 7 (1992), S. 11-71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Landeszentrale für politische Bildung (Hrsg.): Ausgegrenzt – Verachtet – Vernichtet. Zur Geschichte der Juden in Schleswig-Holstein, Kiel 1994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Landeszentrale für politische Bildung (Hrsg.): Die Juden in Schleswig-Holstein, Kiel 1988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Longerich, Peter: Politik der Vernichtung. Eine Gesamtdarstellung der nationalsozialistischen Judenverfolgung, München 1998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Ministerium für Wissenschaft, Forschung und Kultur SH (Hrsg.): Ende und Anfang im Mai 1945, Ausstellungsjournal, Kiel 1995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Paul, Gerhard/ Gillis-Carlebach, Miriam (Hrsg.): Menora und Hakenkreuz. Zur Geschichte der Juden in und aus Schleswig-Holstein, Lübeck und Altona (1918-1998), Neumünster 1998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Paul, Gerhard: Landunter. Schleswig-Holstein und das Hakenkreuz, Münster 2001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Penno, Karin/ KZ-Gedenkstätte Ladelund (Hrsg.): Minderheiten in der NS-Zeit, Ladelund 2000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Peukert, Detlev: Volksgenossen und Gemeinschaftsfremde. Anpassung, Ausmerze und Aufbegehren unter dem Nationalsozialismus, Köln 1982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Scheffler, Wolfgang: Judenverfolgung im Dritten Reich, Berlin 1964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Stadtarchiv Flensburg/ IZRG/ BU Flensburg (Hrsg.): Ausgebürgert. Ausgegrenzt. Ausgesondert. Opfer politischer und rassischer Verfolgung in Flensburg 1933-1945, Flensburg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Pogromnacht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Bästlein, Klaus: Die Judenpogrome am 9./10. November 1938 in Schleswig-Holstein, in: Grenzfriedensbund (Hrsg.): Leben, S. 9-53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Beirat für Geschichte (Hrsg.): 50 Jahre nach den Judenpogromen. Reden zum 9./10.November 1988 in Schleswig-Holstein, Kiel 1989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Grenzfriedensbund (Hrsg.): Jüdisches Leben und die Novemberpogrome 1938 in Schleswig-Holstein, Flensburg 1988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Danker, Uwe: ‚... man hat sich kaum fassen können vor Weinen.‘ Die ‚Reichskristallnacht‘ am 9./10. November 1938 in Schleswig-Holstein, in: Danker, Uwe: Die Jahrhundertstory Bd. 2, Flensburg 1999, S. 148-167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Hauschildt-Staff, Dietrich: Novemberpogrom. Geschichte der Kieler Juden im Oktober/November 1938, in: Mitteilungen der Gesellschaft für Kieler Stadtgeschichte 73 (1991), S. 129-172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Philipsen, Bernd: Der Anfang vom Ende. Die ‚Reichskristallnacht‘ 1938 und das Schicksal der jüdischen Gemeinden, in: Paul (Hrsg.): Geschichtsumschlungen, S. 247-253;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Paul (Hrsg.): Men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Prenski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Kugler-Weiemann, Heidemarie/ Lüder, Hildegard: Spuren der Geschwister Prenski, in: Demokratische Geschichte 8 (1993), S. 281-30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Katz</w:t>
      </w:r>
    </w:p>
    <w:p>
      <w:pPr>
        <w:pStyle w:val="Normal"/>
        <w:rPr/>
      </w:pPr>
      <w:r>
        <w:rPr/>
        <w:t>Katz, Josef: Erinnerungen eines Überlebenden, Kiel 198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Juden Kaiserreich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Harck, Ole: Jüdische Vergangenheit – Jüdische Zukunft, Gegenwartsfragen 80, Kiel 1998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Godeberg, Bettina: Juden in Flensburg, Flensburg 20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Juden nach 1945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Harck, Ole: Jüdische Vergangenheit – Jüdische Zukunft, Gegenwartsfragen 80, Kiel 1998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Holsteinischer Courier vom 9. Dezember 1995, 5. Juni 1997 und 19. August 1997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Kahl, Günter: Brandnester. Die Anschläge auf die Lübecker Synagoge, in: Paul, Gehard/ Gillis-Carlebach, Miriam (Hrsg.): Menora und Hakenkreuz. Zur Geschichte der Juden in und aus Schleswig-Holstein, Lübeck und Altona (1918-1998), Neumünster 1998, S. 763-770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Landeszentrale für Politische Bildung Schleswig-Holstein (Hrsg.): Frakturen. Das Verfahren vor dem Oberlandesgericht Schleswig über den Anschlag auf die Lübecker Synagoge am 25. März 1994, Gegenwartsfragen 75, Kiel 1995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Landeszentrale für Politische Bildung Schleswig-Holstein (Hrsg.): Die Juden in Schleswig-Holstein, Gegenwartsfragen 58, Kiel 1988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Philipsen, Bernd: „Die Zeit der gepackten Koffer ist vorbei.“ Jüdisches Leben in Schleswig-Holstein heute, in: Paul, Gehard/ Gillis-Carlebach, Miriam (Hrsg.): Menora und Hakenkreuz. Zur Geschichte der Juden in und aus Schleswig-Holstein, Lübeck und Altona (1918-1998), Neumünster 1998, S. 713-719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Roggenkamp, Viola: Die Bürger, die Täter und die schöne alte Stadt, in: Die Zeit 29 (1995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Spiegel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Jakob, Volker: Wilhelm Spiegel 1876-1933. Ein politisches Leben – ein ungesühnter Tod, in: Mitteilungen der Gesellschaft für Kieler Stadtgeschichte 77 (1994), S. 109-140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Jakob, Volker: Wilhelm Spiegel. Jude – Anwalt – Sozialist. Das erste Mordopfer der antisemitischen Gewalt, in: Paul (Hrsg.): Menora, S. 205-2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Schumm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Hauschildt, Dietrich: Vom Judenboykott zum Judenmord. Der 1. April 1933 in Kiel, in: Hoffmann, Erich/ Wulf, Peter (Hrsg.): Wir bauen das Reich. Aufstieg und erste Herrschaftsjahre des Nationalsozialismus in Schleswig-Holstein, Neumünster 1983, S. 335-36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Bamberger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Glade, Felicitas: Ernst Bamberger – Wilhelm Hamkens. Eine Freundschaft in Mittelholstein unter dem NS-Regime, Rendsburg 2000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Holocaust „Ostland“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Bästlein, Klaus: Völkermord und koloniale Träumerei. Das ‚Reichskommissariat Ostland‘ unter schleswig-holsteinischer Verwaltung, in: Gottwaldt, Alfred/ Kampe, Norbert/ Klein, Peter (Hrsg.): NS-Gewaltherrschaft. Beiträge zur historischen Forschung und juristischen Aufarbeitung, Berlin 2005, S. 217-246.</w:t>
      </w:r>
    </w:p>
    <w:p>
      <w:pPr>
        <w:pStyle w:val="Normal"/>
        <w:ind w:left="709" w:hanging="709"/>
        <w:rPr>
          <w:sz w:val="24"/>
        </w:rPr>
      </w:pPr>
      <w:bookmarkStart w:id="0" w:name="OLE_LINK8"/>
      <w:r>
        <w:rPr>
          <w:sz w:val="24"/>
        </w:rPr>
        <w:t xml:space="preserve">Benz, Wolfgang/ Kwiet, Konrad/ Matthäus, Jürgen (Hrsg.): Einsatz im ‚Reichskommissariat Ostland‘. </w:t>
      </w:r>
      <w:bookmarkEnd w:id="0"/>
      <w:r>
        <w:rPr>
          <w:sz w:val="24"/>
        </w:rPr>
        <w:t>Dokumente zum Völkermord im Baltikum und in Weißrussland 1941-1944, Berlin 1998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Danker, Uwe: Die ‚Zivilverwaltung‘ des Reichskommissariats Ostland und der Holocaust: Wahrnehmung, Rolle und ‚Verarbeitung‘, in: Gaunt, David/ Levine, Paul A./ Palosuo, Laura (eds): Collaboration and Resistance During the Holocaust. Belarus, Estonia, Latvia, Lithuania, Bern 2004, S. 45-76.</w:t>
      </w:r>
    </w:p>
    <w:p>
      <w:pPr>
        <w:pStyle w:val="Kommentartext"/>
        <w:ind w:left="709" w:hanging="709"/>
        <w:rPr>
          <w:sz w:val="24"/>
          <w:szCs w:val="20"/>
        </w:rPr>
      </w:pPr>
      <w:r>
        <w:rPr>
          <w:sz w:val="24"/>
          <w:szCs w:val="20"/>
        </w:rPr>
        <w:t>Danker, Uwe: Hinrich Lohses Riga: Die Zentrale der ‚Zivilverwaltung des Reichskommissariats Ostland‘ und der Holocaust – eine besondere Nähe, in: Mühle, Eduard/ Angermann, Norbert (Hrsg.): Riga im Prozeß der Modernisierung, Marburg 2004, S. 265-287.</w:t>
      </w:r>
    </w:p>
    <w:p>
      <w:pPr>
        <w:pStyle w:val="NurText"/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anker, Uwe: Der gescheiterte Versuch, die Legende der ‚sauberen‘ Zivilverwaltung zu entzaubern. Staatsanwaltliche Komplexermittlungen zum Holocaust im ‚Reichskommissariat Ostland‘ bis 1971, in: Bohn, Robert (Hrsg.): Die deutsche Herrschaft in den ‚germanischen‘ Ländern 1940-1945, Stuttgart 1997, S. 159-185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Klein, Peter (Hrsg.): Die Einsatzgruppen in der besetzten Sowjetunion 1941/42, Berlin 1997.</w:t>
      </w:r>
    </w:p>
    <w:p>
      <w:pPr>
        <w:pStyle w:val="NurText"/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ingel, Wulf: Von Kiel nach Riga. Schleswig-Holsteiner in der deutschen Zivilverwaltung des Reichskommissariats Ostland, in: Zeitschrift der Gesellschaft für Schleswig-Holsteinische Geschichte 122 (1997), S. 439-466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Scheffler, Wolfgang A, in: Klein (Hrsg.): Einsatzgruppen, S. 29-51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Die Rettung der dänischen Juden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Christensen, Claus B. m.fl.: Danmark besat. Krig og hverdag 1940-45. København 2005.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Herbert, Ulrich: Best. Biographische Studien über Radikalismus, Weltanschauung und Vernunft 1903-1989, 3. Aufl., Bonn 1996.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Kirchhoff, Hans: Samarbejde og modstand under besættelsen. En politisk historie. Odense 2002.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Lauridsen, John T. (2006): Werner Best og den tyske sabotagebekæmpelse i Danmark 1942-45. Esbjerg 2006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Kommentartext">
    <w:name w:val="Kommentartext"/>
    <w:basedOn w:val="Normal"/>
    <w:qFormat/>
    <w:pPr/>
    <w:rPr>
      <w:szCs w:val="24"/>
    </w:rPr>
  </w:style>
  <w:style w:type="paragraph" w:styleId="Kommentarthema">
    <w:name w:val="Kommentarthema"/>
    <w:basedOn w:val="Kommentartext"/>
    <w:next w:val="Kommentartext"/>
    <w:qFormat/>
    <w:pPr/>
    <w:rPr>
      <w:szCs w:val="20"/>
    </w:rPr>
  </w:style>
  <w:style w:type="paragraph" w:styleId="Literatur">
    <w:name w:val="Literatur"/>
    <w:basedOn w:val="Normal"/>
    <w:qFormat/>
    <w:pPr>
      <w:spacing w:lineRule="auto" w:line="336"/>
      <w:jc w:val="both"/>
    </w:pPr>
    <w:rPr>
      <w:rFonts w:eastAsia="MS Mincho;ＭＳ 明朝"/>
      <w:szCs w:val="24"/>
      <w:lang w:bidi="ar-SA"/>
    </w:rPr>
  </w:style>
  <w:style w:type="paragraph" w:styleId="Footnote">
    <w:name w:val="Footnote Text"/>
    <w:basedOn w:val="Normal"/>
    <w:pPr/>
    <w:rPr>
      <w:szCs w:val="24"/>
    </w:rPr>
  </w:style>
  <w:style w:type="paragraph" w:styleId="Aufzhlungszeichen">
    <w:name w:val="Aufzählungszeichen"/>
    <w:basedOn w:val="Normal"/>
    <w:qFormat/>
    <w:pPr>
      <w:ind w:left="709" w:hanging="709"/>
      <w:jc w:val="both"/>
    </w:pPr>
    <w:rPr>
      <w:sz w:val="24"/>
      <w:szCs w:val="24"/>
      <w:lang w:bidi="ar-SA"/>
    </w:rPr>
  </w:style>
  <w:style w:type="paragraph" w:styleId="NurText">
    <w:name w:val="Nur Text"/>
    <w:basedOn w:val="Normal"/>
    <w:qFormat/>
    <w:pPr/>
    <w:rPr>
      <w:rFonts w:ascii="Courier" w:hAnsi="Courier" w:cs="Courie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56:00Z</dcterms:created>
  <dc:creator>AS</dc:creator>
  <dc:description/>
  <cp:keywords/>
  <dc:language>en-US</dc:language>
  <cp:lastModifiedBy>AS</cp:lastModifiedBy>
  <dcterms:modified xsi:type="dcterms:W3CDTF">2010-02-16T11:00:00Z</dcterms:modified>
  <cp:revision>7</cp:revision>
  <dc:subject/>
  <dc:title>Erbgesundheit/ Euthanasie:</dc:title>
</cp:coreProperties>
</file>