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Literat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>Hofstede, Jan /Hamann, Mathias: Wertermittlung sturmgefährdeter Gebiete in Schleswig-Holstein, in: Mitteilungen des Franzius-Instituts für Wasserbau und Küsteningenieurswesen 85 (2000), S. 106-112.</w:t>
      </w:r>
    </w:p>
    <w:p>
      <w:pPr>
        <w:pStyle w:val="Normal"/>
        <w:ind w:left="709" w:hanging="709"/>
        <w:rPr/>
      </w:pPr>
      <w:r>
        <w:rPr/>
        <w:t>Lange, Ulrich (Hrgs.): Geschichte Schleswig-Holsteins. Von den Anfängen bis zur Gegenwart, Neumünster 2003.</w:t>
      </w:r>
    </w:p>
    <w:p>
      <w:pPr>
        <w:pStyle w:val="Normal"/>
        <w:ind w:left="709" w:hanging="709"/>
        <w:jc w:val="both"/>
        <w:rPr/>
      </w:pPr>
      <w:r>
        <w:rPr/>
        <w:t>Ministerium für Ernährung, Landwirtschaft, Forsten und Fischerei (Hrsg.): Küstensicherung in Schleswig-Holstein: Aufgaben und Probleme, Kiel 1992.</w:t>
      </w:r>
    </w:p>
    <w:p>
      <w:pPr>
        <w:pStyle w:val="Normal"/>
        <w:ind w:left="709" w:hanging="709"/>
        <w:jc w:val="both"/>
        <w:rPr/>
      </w:pPr>
      <w:r>
        <w:rPr/>
        <w:t>Ministerium für ländliche Räume, Landesplanung, Landwirtschaft und Tourismus des Landes Schleswig-Holstein (Hrsg.): Generalplan Küstenschutz. Integriertes Küstenschutzmanagement in Schleswig-Holstein 2001, Kiel 2001.</w:t>
      </w:r>
    </w:p>
    <w:p>
      <w:pPr>
        <w:pStyle w:val="Normal"/>
        <w:ind w:left="709" w:hanging="709"/>
        <w:jc w:val="both"/>
        <w:rPr/>
      </w:pPr>
      <w:r>
        <w:rPr/>
        <w:t>Ministerium für ländliche Räume, Landwirtschaft, Ernährung und Tourismus des Landes Schleswig-Holstein (Hrsg.): Küstenschutz in Schleswig-Holstein: Leitbild und Ziele für ein integriertes Küstenschutzmanagement, Kiel 1998.</w:t>
      </w:r>
    </w:p>
    <w:p>
      <w:pPr>
        <w:pStyle w:val="Normal"/>
        <w:ind w:left="709" w:hanging="709"/>
        <w:jc w:val="both"/>
        <w:rPr/>
      </w:pPr>
      <w:r>
        <w:rPr/>
        <w:t>Moseberg, Jochen: Eindeichung und Entwässerung in Nordfriesland zur Zeit des Nationalsozialismus. M.A., Kiel 1997.</w:t>
      </w:r>
    </w:p>
    <w:p>
      <w:pPr>
        <w:pStyle w:val="Normal"/>
        <w:ind w:left="709" w:hanging="709"/>
        <w:rPr/>
      </w:pPr>
      <w:r>
        <w:rPr/>
        <w:t>Stadelmann, Robert: Meer, Deiche, Land. Küstenschutz und Landgewinnung an der deutschen Nordseeküste, Neumünster 1981.</w:t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/>
      </w:pPr>
      <w:r>
        <w:rPr/>
        <w:t>Steensen, Thomas: Geschichte Nordfrieslands von 1918 bis in die Gegenwart, Bredstedt 2006.</w:t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FB Eidersperrwerk</w:t>
      </w:r>
    </w:p>
    <w:p>
      <w:pPr>
        <w:pStyle w:val="Normal"/>
        <w:ind w:left="709" w:hanging="709"/>
        <w:jc w:val="both"/>
        <w:rPr/>
      </w:pPr>
      <w:r>
        <w:rPr/>
        <w:t>Arends, Nicola: Das Eidersperrwerk, in: Das Wattenmeer am Beispiel der schleswig-holsteinischen Nordseeküste, München 1988, S. 78-79.</w:t>
      </w:r>
    </w:p>
    <w:p>
      <w:pPr>
        <w:pStyle w:val="Normal"/>
        <w:ind w:left="709" w:hanging="709"/>
        <w:jc w:val="both"/>
        <w:rPr/>
      </w:pPr>
      <w:r>
        <w:rPr/>
        <w:t>Ehlers, Andreas-Peter: Das Eidersperrwerk. Küstenschutz in Schleswig-Holstein, in: Bauwirtschaftliche Informationen 212 (1988), S. 23-26.</w:t>
      </w:r>
    </w:p>
    <w:p>
      <w:pPr>
        <w:pStyle w:val="Normal"/>
        <w:ind w:left="709" w:hanging="709"/>
        <w:jc w:val="both"/>
        <w:rPr/>
      </w:pPr>
      <w:r>
        <w:rPr/>
        <w:t>Hollmer, Uwe: Eider und Eider-Sperrwerk. Vorgeschichte – Bau – Betrieb, Garding 1992.</w:t>
      </w:r>
    </w:p>
    <w:p>
      <w:pPr>
        <w:pStyle w:val="Normal"/>
        <w:ind w:left="709" w:hanging="709"/>
        <w:jc w:val="both"/>
        <w:rPr/>
      </w:pPr>
      <w:r>
        <w:rPr/>
        <w:t>Naudiet, Rainer: Eiderstedt und der Eiderdamm, Münsterdorf 1997.</w:t>
      </w:r>
    </w:p>
    <w:p>
      <w:pPr>
        <w:pStyle w:val="Normal"/>
        <w:ind w:left="709" w:hanging="709"/>
        <w:jc w:val="both"/>
        <w:rPr/>
      </w:pPr>
      <w:r>
        <w:rPr/>
        <w:t>Steensen, Thomas: Geschichte Nordfrieslands von 1918 bis in die Gegenwart, Bredstedt 2006.</w:t>
      </w:r>
    </w:p>
    <w:p>
      <w:pPr>
        <w:pStyle w:val="Normal"/>
        <w:jc w:val="both"/>
        <w:rPr/>
      </w:pPr>
      <w:r>
        <w:rPr/>
        <w:t xml:space="preserve">Webseite des Wasser- und Schifffahrtsamtes, Tönning </w:t>
      </w:r>
      <w:hyperlink r:id="rId2">
        <w:r>
          <w:rPr>
            <w:rStyle w:val="InternetLink"/>
          </w:rPr>
          <w:t>http://www.wsv.de/wsa-toe/Bauwerke/Das_Eider-Sperrwerk/index.html</w:t>
        </w:r>
      </w:hyperlink>
      <w:r>
        <w:rPr/>
        <w:t xml:space="preserve"> (Stand Juni 2007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>FB Küstenschutz an der Ostseeküste</w:t>
      </w:r>
    </w:p>
    <w:p>
      <w:pPr>
        <w:pStyle w:val="Normal"/>
        <w:ind w:left="709" w:hanging="709"/>
        <w:jc w:val="both"/>
        <w:rPr/>
      </w:pPr>
      <w:r>
        <w:rPr/>
        <w:t>Bundesamt für Naturschutz (Hrsg.): Naturschutz und Küstenschutz an der deutschen Ostseeküste. Ergebnisse einer „Vilmer Expertentagung“ zum Erhalt der natürlichen Küsten-Morphodynamik, Bonn 1997, S. 7-12.</w:t>
      </w:r>
    </w:p>
    <w:p>
      <w:pPr>
        <w:pStyle w:val="Normal"/>
        <w:ind w:left="709" w:hanging="709"/>
        <w:jc w:val="both"/>
        <w:rPr/>
      </w:pPr>
      <w:r>
        <w:rPr/>
        <w:t>Hofstede, J.: Über die notwendige Höhe des Bemessungshochwassers und den Stand der Küstenschutzplanung in Schleswig-Holstein, in: Bundesamt für Naturschutz (Hrsg.): Naturschutz und Küstenschutz an der deutschen Ostseeküste, S. 59-62.</w:t>
      </w:r>
    </w:p>
    <w:p>
      <w:pPr>
        <w:pStyle w:val="Normal"/>
        <w:ind w:left="709" w:hanging="709"/>
        <w:jc w:val="both"/>
        <w:rPr/>
      </w:pPr>
      <w:r>
        <w:rPr/>
        <w:t>Lübbe, E.: Küstenschutz an der deutschen Ostseeküste aus Sicht des Bundes, in: Bundesamt für Naturschutz (Hrsg.): Naturschutz und Küstenschutz an der deutschen Ostseeküste, S. 55-58.</w:t>
      </w:r>
    </w:p>
    <w:p>
      <w:pPr>
        <w:pStyle w:val="Normal"/>
        <w:ind w:left="709" w:hanging="709"/>
        <w:jc w:val="both"/>
        <w:rPr/>
      </w:pPr>
      <w:r>
        <w:rPr/>
        <w:t>Ministerium für Ernährung, Landwirtschaft, Forsten und Fischerei (Hrsg.): Küstensicherung in Schleswig-Holstein: Aufgaben und Probleme, Kiel 1992.</w:t>
      </w:r>
    </w:p>
    <w:p>
      <w:pPr>
        <w:pStyle w:val="Normal"/>
        <w:ind w:left="709" w:hanging="709"/>
        <w:jc w:val="both"/>
        <w:rPr/>
      </w:pPr>
      <w:r>
        <w:rPr/>
        <w:t>Petersen, P.: Strategien des Küstenschutzes im Rahmen integrierender Küstenplanung in Schleswig-Holstein, in: Bundesamt für Naturschutz (Hrsg.): Naturschutz und Küstenschutz an der deutschen Ostseeküste, S. 63-6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FB Sylt</w:t>
      </w:r>
    </w:p>
    <w:p>
      <w:pPr>
        <w:pStyle w:val="Normal"/>
        <w:ind w:left="709" w:hanging="709"/>
        <w:jc w:val="both"/>
        <w:rPr/>
      </w:pPr>
      <w:r>
        <w:rPr/>
        <w:t>Ahrendt, Kai: Geologie und Küstenschutz am Beispiel Sylt, Kiel 1994.</w:t>
      </w:r>
    </w:p>
    <w:p>
      <w:pPr>
        <w:pStyle w:val="Normal"/>
        <w:ind w:left="709" w:hanging="709"/>
        <w:jc w:val="both"/>
        <w:rPr/>
      </w:pPr>
      <w:r>
        <w:rPr/>
        <w:t>Besch, Hans-Werner: Sylt. Naturräumliche Gliederung und Umwandlung durch Meer und Mensch, in: Beiträge zur Geographie der Küsten und Meere (Berliner geographische Studien Bd. 25), Berlin 1987, S. 35-52.</w:t>
      </w:r>
    </w:p>
    <w:p>
      <w:pPr>
        <w:pStyle w:val="Normal"/>
        <w:ind w:left="709" w:hanging="709"/>
        <w:jc w:val="both"/>
        <w:rPr/>
      </w:pPr>
      <w:r>
        <w:rPr/>
        <w:t>Besch, Hans-Werner: Tourismus, Küstenschutz und Umweltbelastung auf Sylt, in: Geographische Rundschau 48 (1996), S. 166-172.</w:t>
      </w:r>
    </w:p>
    <w:p>
      <w:pPr>
        <w:pStyle w:val="Normal"/>
        <w:ind w:left="709" w:hanging="709"/>
        <w:jc w:val="both"/>
        <w:rPr/>
      </w:pPr>
      <w:r>
        <w:rPr/>
        <w:t>Daschkeit, Achim /Sterr, Horst: Klimawandel und Küstenschutz: Hat Sylt eine Zukunft?, in: Glaeser, Bernd (Hrsg.): Küste – Ökologie – Mensch. Integriertes Küstenmanagement als Instrument nachhaltiger Entwicklung, München 2005, S. 267-292.</w:t>
      </w:r>
    </w:p>
    <w:p>
      <w:pPr>
        <w:pStyle w:val="Normal"/>
        <w:ind w:left="709" w:hanging="709"/>
        <w:jc w:val="both"/>
        <w:rPr/>
      </w:pPr>
      <w:r>
        <w:rPr/>
        <w:t>Daschkeit, Achim /Schottes, Peter (Hrsg.): Klimafolgen für Mensch und Küste am Beispiel der Nordseeinsel Sylt, Berlin /Heidelberg 2002.</w:t>
      </w:r>
    </w:p>
    <w:p>
      <w:pPr>
        <w:pStyle w:val="Normal"/>
        <w:ind w:left="709" w:hanging="709"/>
        <w:jc w:val="both"/>
        <w:rPr/>
      </w:pPr>
      <w:r>
        <w:rPr/>
        <w:t>Klug, Heinz: Sie entstehen im Nordatlantik: Die Nordseesturmfluten, in: Jessel, Hans (Hrsg.): Das große Sylt-Buch, Hamburg 1994, S. 224-233.</w:t>
      </w:r>
    </w:p>
    <w:p>
      <w:pPr>
        <w:pStyle w:val="Normal"/>
        <w:ind w:left="709" w:hanging="709"/>
        <w:jc w:val="both"/>
        <w:rPr/>
      </w:pPr>
      <w:r>
        <w:rPr/>
        <w:t>Matthiesen, Werner: Sylt. 700 Jahre Kampf der Friesen gegen den „Blanken Hans“. Eine Küstenschutzchronik, Husum 2001.</w:t>
      </w:r>
    </w:p>
    <w:p>
      <w:pPr>
        <w:pStyle w:val="Normal"/>
        <w:ind w:left="709" w:hanging="709"/>
        <w:jc w:val="both"/>
        <w:rPr/>
      </w:pPr>
      <w:r>
        <w:rPr/>
        <w:t>Newig, Jürgen: Der Kampf mit der See. Küstenschutz an der Sylter Westküste, in: Jessel, Hans (Hrsg.): Das große Sylt-Buch, Hamburg 1994, S. 218-223.</w:t>
      </w:r>
    </w:p>
    <w:p>
      <w:pPr>
        <w:pStyle w:val="Normal"/>
        <w:ind w:left="709" w:hanging="709"/>
        <w:jc w:val="both"/>
        <w:rPr/>
      </w:pPr>
      <w:r>
        <w:rPr/>
        <w:t>Newig, Jürgen: Die Entwicklung des Küstenschutzes auf Sylt, in: Beiträge zur Geographie der Küsten und Meere (Berliner geographische Studien Bd. 25), Berlin 1987, S. 53-74.</w:t>
      </w:r>
    </w:p>
    <w:p>
      <w:pPr>
        <w:pStyle w:val="Normal"/>
        <w:ind w:left="709" w:hanging="709"/>
        <w:jc w:val="both"/>
        <w:rPr/>
      </w:pPr>
      <w:r>
        <w:rPr/>
        <w:t>Newig, Jürgen: Ist Sylt noch zu retten?, in: Sylt. Magazin für Urlauber und Insulaner (2001), S. 6-13.</w:t>
      </w:r>
    </w:p>
    <w:p>
      <w:pPr>
        <w:pStyle w:val="Normal"/>
        <w:ind w:left="709" w:hanging="709"/>
        <w:jc w:val="both"/>
        <w:rPr/>
      </w:pPr>
      <w:r>
        <w:rPr/>
        <w:t>Rost, Tikmann: Nordseeküste: Eine Insel im Wandel – Naturräumliche Vielfalt und Küstenschutz auf Sylt, in: Petermanns Geographische Mitteilungen 3 (2003), S. 38-4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da-DK"/>
        </w:rPr>
      </w:pPr>
      <w:r>
        <w:rPr>
          <w:b/>
          <w:color w:val="000000"/>
          <w:lang w:val="da-DK"/>
        </w:rPr>
        <w:t>FB Gotteskoog</w:t>
      </w:r>
    </w:p>
    <w:p>
      <w:pPr>
        <w:pStyle w:val="Normal"/>
        <w:ind w:left="709" w:hanging="709"/>
        <w:jc w:val="both"/>
        <w:rPr/>
      </w:pPr>
      <w:r>
        <w:rPr>
          <w:lang w:val="da-DK"/>
        </w:rPr>
        <w:t xml:space="preserve">Gottburgsen, Marlene: Der Gotteskoog. </w:t>
      </w:r>
      <w:r>
        <w:rPr/>
        <w:t>Landschaft und Bewohner im Wandel der Jahrhunderte,  Bad Honnef 1991.</w:t>
      </w:r>
    </w:p>
    <w:p>
      <w:pPr>
        <w:pStyle w:val="Normal"/>
        <w:ind w:left="709" w:hanging="709"/>
        <w:jc w:val="both"/>
        <w:rPr/>
      </w:pPr>
      <w:r>
        <w:rPr/>
        <w:t>Gemeinde Neukirchen (Hrsg.): Halligleben im Gotteskoo,g Heft 2 der Chronik von Neukirchen, Neukirchen 1996.</w:t>
      </w:r>
    </w:p>
    <w:p>
      <w:pPr>
        <w:pStyle w:val="Normal"/>
        <w:ind w:left="709" w:hanging="709"/>
        <w:jc w:val="both"/>
        <w:rPr/>
      </w:pPr>
      <w:r>
        <w:rPr/>
        <w:t>Stapelfeld, Adolf: Renaturierungsgebiet Gotteskoog (1982-1986), in: Nordfriesischer Verein für Heimatkunde und Heimatliebe und dem Heimatbund Eiderstedt (Hrsg.): Zwischen Eider und Wiedau. Heimatkalender für Nordfriesland (1987), S. 92-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FB Neue Wege im Küstenschutz</w:t>
      </w:r>
    </w:p>
    <w:p>
      <w:pPr>
        <w:pStyle w:val="Normal"/>
        <w:ind w:left="709" w:hanging="709"/>
        <w:jc w:val="both"/>
        <w:rPr/>
      </w:pPr>
      <w:r>
        <w:rPr/>
        <w:t>Hofstede, J.: Über die notwendige Höhe des Bemessungshochwassers und den Stand der Küstenschutzplanung in Schleswig-Holstein, in: Bundesamt für Naturschutz (Hrsg.): Naturschutz und Küstenschutz an der deutschen Ostseeküste. Ergebnisse einer „Vilmer Expertentagung“ zum Erhalt der natürlichen Küsten-Morphodynamik, Bonn 1997, S. 59-62.</w:t>
      </w:r>
    </w:p>
    <w:p>
      <w:pPr>
        <w:pStyle w:val="Normal"/>
        <w:ind w:left="709" w:hanging="709"/>
        <w:jc w:val="both"/>
        <w:rPr/>
      </w:pPr>
      <w:r>
        <w:rPr/>
        <w:t>Kelletat, Dieter: Meeresspiegelanstieg und Küstengefährdung. In: Geographische Rundschau 42 (1990), S. 648-652.</w:t>
      </w:r>
    </w:p>
    <w:p>
      <w:pPr>
        <w:pStyle w:val="Normal"/>
        <w:ind w:left="709" w:hanging="709"/>
        <w:jc w:val="both"/>
        <w:rPr/>
      </w:pPr>
      <w:r>
        <w:rPr/>
        <w:t>Landesamt für den Nationalpark Schleswig-Holsteinisches Wattenmeer (Hrsg.): Chronik des Nationalparks: 1985 – 2000, Tönning, 2000.</w:t>
      </w:r>
    </w:p>
    <w:p>
      <w:pPr>
        <w:pStyle w:val="Normal"/>
        <w:ind w:left="709" w:hanging="709"/>
        <w:jc w:val="both"/>
        <w:rPr/>
      </w:pPr>
      <w:r>
        <w:rPr/>
        <w:t>Lübbe, E.: Küstenschutz an der deutschen Ostseeküste aus Sicht des Bundes, in: Bundesamt für Naturschutz (Hrsg.): Naturschutz und Küstenschutz an der deutschen Ostseeküste, S. 55-58.</w:t>
      </w:r>
    </w:p>
    <w:p>
      <w:pPr>
        <w:pStyle w:val="Normal"/>
        <w:ind w:left="709" w:hanging="709"/>
        <w:jc w:val="both"/>
        <w:rPr/>
      </w:pPr>
      <w:r>
        <w:rPr/>
        <w:t>Ministerium für ländliche Räume, Landesplanung, Landwirtschaft und Tourismus des Landes Schleswig-Holstein (Hrsg.): Generalplan Küstenschutz. Integriertes Küstenschutzmanagement in Schleswig-Holstein 2001, Kiel 2001.</w:t>
      </w:r>
    </w:p>
    <w:p>
      <w:pPr>
        <w:pStyle w:val="Normal"/>
        <w:ind w:left="709" w:hanging="709"/>
        <w:jc w:val="both"/>
        <w:rPr/>
      </w:pPr>
      <w:r>
        <w:rPr/>
        <w:t>Ministerium für Ernährung, Landwirtschaft, Forsten und Fischerei (Hrsg.): Küstensicherung in Schleswig-Holstein: Aufgaben und Probleme, Kiel 1992.</w:t>
      </w:r>
    </w:p>
    <w:p>
      <w:pPr>
        <w:pStyle w:val="Normal"/>
        <w:ind w:left="709" w:hanging="709"/>
        <w:jc w:val="both"/>
        <w:rPr/>
      </w:pPr>
      <w:r>
        <w:rPr/>
        <w:t>Nationalparkamt Schleswig-Holsteinisches Wattenmeer (Hrsg.): Nationalpark-Nachrichten. 20 Jahre Nationalpark Schleswig-Holsteinisches Wattenmeer, Tönning 2005.</w:t>
      </w:r>
    </w:p>
    <w:p>
      <w:pPr>
        <w:pStyle w:val="Normal"/>
        <w:ind w:left="709" w:hanging="709"/>
        <w:jc w:val="both"/>
        <w:rPr/>
      </w:pPr>
      <w:r>
        <w:rPr/>
        <w:t>Nordheim, H. v.: Die Empfehlungen der Helsinki-Kommission zum Schutz des Küstenstreifens und zum Erhalt der natürlichen Küstendynamik im Ostseeraum, in: Bundesamt für Naturschutz (Hrsg.): Naturschutz und Küstenschutz an der deutschen Ostseeküste, S. 7-12.</w:t>
      </w:r>
    </w:p>
    <w:p>
      <w:pPr>
        <w:pStyle w:val="Normal"/>
        <w:ind w:left="709" w:hanging="709"/>
        <w:jc w:val="both"/>
        <w:rPr/>
      </w:pPr>
      <w:r>
        <w:rPr/>
        <w:t>Petersen, P.: Strategien des Küstenschutzes im Rahmen integrierender Küstenplanung in Schleswig-Holstein, in: Bundesamt für Naturschutz (Hrsg.): Naturschutz und Küstenschutz an der deutschen Ostseeküste, S. 63-66.</w:t>
      </w:r>
    </w:p>
    <w:p>
      <w:pPr>
        <w:pStyle w:val="Normal"/>
        <w:ind w:left="709" w:hanging="709"/>
        <w:jc w:val="both"/>
        <w:rPr/>
      </w:pPr>
      <w:r>
        <w:rPr/>
        <w:t>Petersen, P.: Zielkonflikte zwischen Küstenschutz und Naturschutz, in: Bundesamt für Naturschutz (Hrsg.): Naturschutz und Küstenschutz an der deutschen Ostseeküste, S. 83-86.</w:t>
      </w:r>
    </w:p>
    <w:p>
      <w:pPr>
        <w:pStyle w:val="Normal"/>
        <w:ind w:left="709" w:hanging="709"/>
        <w:jc w:val="both"/>
        <w:rPr/>
      </w:pPr>
      <w:r>
        <w:rPr/>
        <w:t>Prokosch, Peter: Welche Selbstbeschränkungsmöglichkeiten sieht der Fremdenverkehr?, in: Wattenmeer International 3 (1992), S. 4-5.</w:t>
      </w:r>
    </w:p>
    <w:p>
      <w:pPr>
        <w:pStyle w:val="Normal"/>
        <w:ind w:left="709" w:hanging="709"/>
        <w:jc w:val="both"/>
        <w:rPr/>
      </w:pPr>
      <w:r>
        <w:rPr/>
        <w:t>Rösner, Hans-Ulrich: Schleswig-Holstein: Für sanften Deichbau, in: Wattenmeer International 2 (1993), S. 23.</w:t>
      </w:r>
    </w:p>
    <w:p>
      <w:pPr>
        <w:pStyle w:val="Normal"/>
        <w:ind w:left="709" w:hanging="709"/>
        <w:jc w:val="both"/>
        <w:rPr/>
      </w:pPr>
      <w:r>
        <w:rPr/>
        <w:t>Ruth, Maarten: Situation und Auswirkungen: Miesmuschelfischerei im Wattenmeer, in: Wattenmeer International 3 (1993), S. 5-7.</w:t>
      </w:r>
    </w:p>
    <w:p>
      <w:pPr>
        <w:pStyle w:val="Normal"/>
        <w:ind w:left="709" w:hanging="709"/>
        <w:jc w:val="both"/>
        <w:rPr/>
      </w:pPr>
      <w:r>
        <w:rPr/>
        <w:t>Steensen, Thomas: Nordfriesland im 19. und 20. Jahrhundert, in: Nordfriisk Institut (Hrsg.): Geschichte Nordrieslands, Heide 1995, S. 205-435.</w:t>
      </w:r>
    </w:p>
    <w:p>
      <w:pPr>
        <w:pStyle w:val="Normal"/>
        <w:ind w:left="709" w:hanging="709"/>
        <w:jc w:val="both"/>
        <w:rPr/>
      </w:pPr>
      <w:r>
        <w:rPr/>
        <w:t>Steensen, Thomas: Geschichte Nordfrieslands von 1918 bis in die Gegenwart, Bredstedt 2006.</w:t>
      </w:r>
    </w:p>
    <w:p>
      <w:pPr>
        <w:pStyle w:val="Normal"/>
        <w:ind w:left="709" w:hanging="709"/>
        <w:jc w:val="both"/>
        <w:rPr/>
      </w:pPr>
      <w:r>
        <w:rPr/>
        <w:t>Stock, Martin: Salzwiesenschutz in Schleswig-Holstein, in: Wattenmeer International 2 (1993), S. 20-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B Hindenburgdamm</w:t>
      </w:r>
    </w:p>
    <w:p>
      <w:pPr>
        <w:pStyle w:val="Normal"/>
        <w:ind w:left="709" w:hanging="709"/>
        <w:rPr/>
      </w:pPr>
      <w:r>
        <w:rPr/>
        <w:t>Eckert, Gerhard/ Stöver, Hans Jürgen: Auf Schienen durchs Watt. Der Damm, der Sylt  veränderte, Hamburg 1977.</w:t>
      </w:r>
    </w:p>
    <w:p>
      <w:pPr>
        <w:pStyle w:val="Normal"/>
        <w:ind w:left="709" w:hanging="709"/>
        <w:rPr/>
      </w:pPr>
      <w:r>
        <w:rPr/>
        <w:t>Kirschner, Jan: Auf Schienen durch die Nordsee. 75 Jahre Hindenburgdamm, Flensburg 2002.</w:t>
      </w:r>
    </w:p>
    <w:p>
      <w:pPr>
        <w:pStyle w:val="Normal"/>
        <w:ind w:left="709" w:hanging="709"/>
        <w:rPr/>
      </w:pPr>
      <w:r>
        <w:rPr/>
        <w:t>Stumpf, Rolf: Die Eisenbahn nach Sylt. Die Geschichte des Hindenburgdammes und der Bahnstrecke Niebüll – Westerland/Sylt, Freiburg 2003.</w:t>
      </w:r>
    </w:p>
    <w:p>
      <w:pPr>
        <w:pStyle w:val="Normal"/>
        <w:ind w:left="709" w:hanging="709"/>
        <w:rPr/>
      </w:pPr>
      <w:r>
        <w:rPr/>
        <w:t>Voigt, Harald: 50 Jahre Hindenburgdamm, Itzehoe 1977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v.de/wsa-toe/Bauwerke/Das_Eider-Sperrwerk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53:00Z</dcterms:created>
  <dc:creator>Internet</dc:creator>
  <dc:description/>
  <cp:keywords/>
  <dc:language>en-US</dc:language>
  <cp:lastModifiedBy>AS</cp:lastModifiedBy>
  <dcterms:modified xsi:type="dcterms:W3CDTF">2010-02-16T17:41:00Z</dcterms:modified>
  <cp:revision>4</cp:revision>
  <dc:subject/>
  <dc:title>32_2_bt_kuestenschutz_de</dc:title>
</cp:coreProperties>
</file>