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teratu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rPr/>
      </w:pPr>
      <w:r>
        <w:rPr/>
        <w:t>Crepon, Tom: Leben und Leiden des Ernst Barlach, Rostock 1988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ker, Uwe/ Schwabe, Astrid: Schleswig-Holstein und der Nationalsozialismus, Neumünster 2005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ker, Uwe: „Unsere Landschaft ist bescheiden...“ Blicke auf das Kunst- und Kulturland Schleswig-Holstein im 20. Jahrhundert. In: Ders.: Die Jahrhundert-Story Band 3, Flensburg 1999, S. 48-57.</w:t>
      </w:r>
    </w:p>
    <w:p>
      <w:pPr>
        <w:pStyle w:val="Normal"/>
        <w:ind w:left="709" w:hanging="709"/>
        <w:rPr/>
      </w:pPr>
      <w:r>
        <w:rPr/>
        <w:t>Doppelstein, Jürgen: Ernst Barlach. Bildhauer, Zeichner, Graphiker, Schriftsteller. 1870-1938, Antwerpen 1994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telan, Isabell/ Kiesewetter, Helen: Ernst Barlach. In: Demokratische Geschichte 18 (2007), S. 103-130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per, Ernst: Nationalsozialistische Kunstpolitik. Ernst Barlach und die „entartete Kunst“. Eine Dokumentation, Frankfurt am Main 1987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nowski, Wolfgang: Ernst Barlach und der Nationalsozialismus. Ein Abendvortrag, gehalten am 20. 10.1988 in der Katholischen Akademie Hamburg, Hamburg 1989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nowski, Wolfgang/ Babovic, Toma: Auf den Spuren von Ernst Barlach, Hamburg 200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Sommerreise nach Russland</w:t>
      </w:r>
    </w:p>
    <w:p>
      <w:pPr>
        <w:pStyle w:val="Normal"/>
        <w:ind w:left="709" w:hanging="709"/>
        <w:rPr/>
      </w:pPr>
      <w:r>
        <w:rPr/>
        <w:t>Crepon, Tom: Leben und Leiden des Ernst Barlach, Rostock 1988.</w:t>
      </w:r>
    </w:p>
    <w:p>
      <w:pPr>
        <w:pStyle w:val="Normal"/>
        <w:ind w:left="709" w:hanging="709"/>
        <w:rPr/>
      </w:pPr>
      <w:r>
        <w:rPr/>
        <w:t>Doppelstein, Jürgen: Ernst Barlach. Bildhauer, Zeichner, Graphiker, Schriftsteller. 1870-1938, Antwerpen 1994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telan, Isabell/ Kiesewetter, Helen: Ernst Barlach. In: Demokratische Geschichte 18 (2007), S. 103-130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rnowski, Wolfgang/ Babovic, Toma: Auf den Spuren von Ernst Barlach, Hamburg 2005 (Zitat S. 35). </w:t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</w:rPr>
          <w:t>http://www.ernst-barlach.de/vita/vita.php?lang=de</w:t>
        </w:r>
      </w:hyperlink>
      <w:r>
        <w:rPr>
          <w:rFonts w:cs="Times New Roman" w:ascii="Times New Roman" w:hAnsi="Times New Roman"/>
        </w:rPr>
        <w:t xml:space="preserve"> (Stand 1. </w:t>
      </w:r>
      <w:r>
        <w:rPr>
          <w:rFonts w:cs="Times New Roman" w:ascii="Times New Roman" w:hAnsi="Times New Roman"/>
          <w:lang w:val="en-GB"/>
        </w:rPr>
        <w:t>September 2007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B Die Kunst Ernst Barlachs</w:t>
      </w:r>
    </w:p>
    <w:p>
      <w:pPr>
        <w:pStyle w:val="Normal"/>
        <w:ind w:left="709" w:hanging="709"/>
        <w:rPr/>
      </w:pPr>
      <w:r>
        <w:rPr/>
        <w:t>Crepon, Tom: Leben und Leiden des Ernst Barlach, Rostock 1988.</w:t>
      </w:r>
    </w:p>
    <w:p>
      <w:pPr>
        <w:pStyle w:val="Normal"/>
        <w:ind w:left="709" w:hanging="709"/>
        <w:rPr/>
      </w:pPr>
      <w:r>
        <w:rPr/>
        <w:t>Doppelstein, Jürgen: Ernst Barlach. Bildhauer, Zeichner, Graphiker, Schriftsteller. 1870-1938, Antwerpen 1994.</w:t>
      </w:r>
    </w:p>
    <w:p>
      <w:pPr>
        <w:pStyle w:val="Normal"/>
        <w:ind w:left="709" w:hanging="709"/>
        <w:rPr/>
      </w:pPr>
      <w:r>
        <w:rPr/>
        <w:t>Piper, Ernst: Ernst Barlach und die nationalsozialistische Kunstpolitik. München 1983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hyperlink r:id="rId3">
        <w:r>
          <w:rPr>
            <w:rStyle w:val="InternetLink"/>
            <w:lang w:val="en-GB"/>
          </w:rPr>
          <w:t>http://www.ernst-barlach.de/bildhauer/bildhauer.php?lang=de</w:t>
        </w:r>
      </w:hyperlink>
      <w:r>
        <w:rPr>
          <w:lang w:val="en-GB"/>
        </w:rPr>
        <w:t xml:space="preserve"> (Stand 2. September 2007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hyperlink r:id="rId4">
        <w:r>
          <w:rPr>
            <w:rStyle w:val="InternetLink"/>
            <w:lang w:val="en-GB"/>
          </w:rPr>
          <w:t>http://www.ernst-barlach.de/zeichner/zeichner.php?lang=de</w:t>
        </w:r>
      </w:hyperlink>
      <w:r>
        <w:rPr>
          <w:lang w:val="en-GB"/>
        </w:rPr>
        <w:t xml:space="preserve"> (Stand 2. September 2007).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nowski, Wolfgang/ Babovic, Toma: Auf den Spuren von Ernst Barlach, Hamburg 2005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FB Der Schriftsteller Ernst Barlach</w:t>
      </w:r>
    </w:p>
    <w:p>
      <w:pPr>
        <w:pStyle w:val="Normal"/>
        <w:ind w:left="709" w:hanging="709"/>
        <w:rPr/>
      </w:pPr>
      <w:r>
        <w:rPr/>
        <w:t>Crepon, Tom: Leben und Leiden des Ernst Barlach, Rostock 1988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Cs w:val="24"/>
        </w:rPr>
        <w:t xml:space="preserve">Krahmer, Catherine: Das letzte literarische Werk. Der Gestohlene Mond. In: </w:t>
      </w:r>
      <w:r>
        <w:rPr/>
        <w:t>Doppelstein, Jürgen: Ernst Barlach. Bildhauer, Zeichner, Graphiker, Schriftsteller. 1870-1938, Antwerpen 1994, S. 220- 231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hyperlink r:id="rId5">
        <w:r>
          <w:rPr>
            <w:rStyle w:val="InternetLink"/>
          </w:rPr>
          <w:t>http://www.ernst-barlach.de/schriftsteller/schriftsteller.php?lang=de</w:t>
        </w:r>
      </w:hyperlink>
      <w:r>
        <w:rPr/>
        <w:t xml:space="preserve"> (2. </w:t>
      </w:r>
      <w:r>
        <w:rPr>
          <w:lang w:val="en-GB"/>
        </w:rPr>
        <w:t>September 2007)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ier: Ausschnitt aus dem 11. Kapitel des Romans „Der gestohlene Mond“, abgedruckt in: Doppelstein, Jürgen: Ernst Barlach. Bildhauer, Zeichner, Graphiker, Schriftsteller. 1870-1938, Antwerpen 1994, S. 225.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itat Liebermann: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t. nach: Tarnowski, Wolfgang/ Babovic, Toma: Auf den Spuren von Ernst Barlach, Hamburg 2005, S. 6.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itat Ehrenmal: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t. nach: Tarnowski, Wolfgang/ Babovic, Toma: Auf den Spuren von Ernst Barlach, Hamburg 2005, S. 62.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itat Armut:</w:t>
      </w:r>
    </w:p>
    <w:p>
      <w:pPr>
        <w:pStyle w:val="NurText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t. nach: Tarnowski, Wolfgang/ Babovic, Toma: Auf den Spuren von Ernst Barlach, Hamburg 2005, S. 85.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nst-barlach.de/vita/vita.php?lang=de" TargetMode="External"/><Relationship Id="rId3" Type="http://schemas.openxmlformats.org/officeDocument/2006/relationships/hyperlink" Target="http://www.ernst-barlach.de/bildhauer/bildhauer.php?lang=de" TargetMode="External"/><Relationship Id="rId4" Type="http://schemas.openxmlformats.org/officeDocument/2006/relationships/hyperlink" Target="http://www.ernst-barlach.de/zeichner/zeichner.php?lang=de" TargetMode="External"/><Relationship Id="rId5" Type="http://schemas.openxmlformats.org/officeDocument/2006/relationships/hyperlink" Target="http://www.ernst-barlach.de/schriftsteller/schriftsteller.php?lang=d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21:00Z</dcterms:created>
  <dc:creator>FriederikeSteiner</dc:creator>
  <dc:description/>
  <cp:keywords/>
  <dc:language>en-US</dc:language>
  <cp:lastModifiedBy>AS</cp:lastModifiedBy>
  <dcterms:modified xsi:type="dcterms:W3CDTF">2010-02-16T17:21:00Z</dcterms:modified>
  <cp:revision>2</cp:revision>
  <dc:subject/>
  <dc:title>Literatur</dc:title>
</cp:coreProperties>
</file>