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Literatu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Amenda, Lars: „Volk ohne Raum schafft Raum“. Rassenpolitik und Propaganda im nationalsozialistischen Landgewinnungsprojekt an der schleswig-holsteinischen Westküste. In: Informationen zur Schleswig-Holsteinischen Zeitgeschichte 45 (2005), S. 4-31.</w:t>
      </w:r>
    </w:p>
    <w:p>
      <w:pPr>
        <w:pStyle w:val="Normal"/>
        <w:ind w:left="709" w:hanging="709"/>
        <w:jc w:val="both"/>
        <w:rPr/>
      </w:pPr>
      <w:r>
        <w:rPr/>
        <w:t>Danker, Uwe / Schwabe, Astrid: Schleswig-Holstein und der Nationalsozialismus, Neumünster 2005.</w:t>
      </w:r>
    </w:p>
    <w:p>
      <w:pPr>
        <w:pStyle w:val="Normal"/>
        <w:jc w:val="both"/>
        <w:rPr/>
      </w:pPr>
      <w:r>
        <w:rPr/>
        <w:t>Danker, Uwe: Die Jahrhundertstory Bd. 3, Neumünster 1999.</w:t>
      </w:r>
    </w:p>
    <w:p>
      <w:pPr>
        <w:pStyle w:val="Normal"/>
        <w:ind w:left="708" w:hanging="708"/>
        <w:jc w:val="both"/>
        <w:rPr/>
      </w:pPr>
      <w:r>
        <w:rPr/>
        <w:t>Groth, Klaus: Der Aufbau des Adolf-Hitler-Koogs – Ein Beispiel nationalsozialistischen ländlichen Siedlungsbaus. In: Hoffmann, Erich / Wulf, Peter (Hrsg.): „Wir bauen das Reich.“ Aufstieg und erste Herrschaftsjahre des Nationalsozialismus in Schleswig-Holstein, Neumünster 1983, S. 309-331.</w:t>
      </w:r>
    </w:p>
    <w:p>
      <w:pPr>
        <w:pStyle w:val="Normal"/>
        <w:ind w:left="708" w:hanging="708"/>
        <w:jc w:val="both"/>
        <w:rPr/>
      </w:pPr>
      <w:r>
        <w:rPr/>
        <w:t>Mai, Uwe: „Rasse und Raum.“ Agrarpolitik, Sozial- und Raumplanung im NS-Staat, Paderborn 2002.</w:t>
      </w:r>
    </w:p>
    <w:p>
      <w:pPr>
        <w:pStyle w:val="Normal"/>
        <w:ind w:left="708" w:hanging="708"/>
        <w:jc w:val="both"/>
        <w:rPr/>
      </w:pPr>
      <w:r>
        <w:rPr/>
        <w:t>Moseberg, Jochen: Eindeichung und Entwässerung in Nordfriesland zur Zeit des Nationalsozialismus (Masch. M.A.), Kiel 1996.</w:t>
      </w:r>
    </w:p>
    <w:p>
      <w:pPr>
        <w:pStyle w:val="Normal"/>
        <w:ind w:left="708" w:hanging="708"/>
        <w:jc w:val="both"/>
        <w:rPr/>
      </w:pPr>
      <w:r>
        <w:rPr/>
        <w:t>Trende, Frank: Nationalsozialistische Symbolik. Die Neulandhalle im Dieksanderkoog. In: Manitz, Bärbel / Greifeld, Thomas (Hrsg.): KuNSt ohne Museum. Beiträge zur Kunst in Schleswig-Holstein 1933-1945, Heide 1993, S. 140-150.</w:t>
      </w:r>
    </w:p>
    <w:p>
      <w:pPr>
        <w:pStyle w:val="Normal"/>
        <w:ind w:left="708" w:hanging="708"/>
        <w:jc w:val="both"/>
        <w:rPr/>
      </w:pPr>
      <w:r>
        <w:rPr/>
        <w:t>Volquardsen, Dr. Johannes Volkert: Die Besiedlung des Dieksanderkooges. Kreis Süderdithmarschen, Schleswig-Holstein 1935-1960, Berlin 19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olf-Hitler-Koog:</w:t>
      </w:r>
    </w:p>
    <w:p>
      <w:pPr>
        <w:pStyle w:val="Normal"/>
        <w:ind w:left="708" w:hanging="708"/>
        <w:jc w:val="both"/>
        <w:rPr/>
      </w:pPr>
      <w:r>
        <w:rPr/>
        <w:t>Amenda, Lars: „Volk ohne Raum schafft Raum“. Rassenpolitik und Propaganda im nationalsozialistischen Landgewinnungsprojekt an der schleswig-holsteinischen Westküste. In: Informationen zur Schleswig-Holsteinischen Zeitgeschichte 45 (2005), S. 4-31.</w:t>
      </w:r>
    </w:p>
    <w:p>
      <w:pPr>
        <w:pStyle w:val="Normal"/>
        <w:ind w:left="709" w:hanging="709"/>
        <w:jc w:val="both"/>
        <w:rPr/>
      </w:pPr>
      <w:r>
        <w:rPr/>
        <w:t>Danker, Uwe / Schwabe, Astrid: Schleswig-Holstein und der Nationalsozialismus, Neumünster 2005.</w:t>
      </w:r>
    </w:p>
    <w:p>
      <w:pPr>
        <w:pStyle w:val="Normal"/>
        <w:jc w:val="both"/>
        <w:rPr/>
      </w:pPr>
      <w:r>
        <w:rPr/>
        <w:t>Danker, Uwe: Die Jahrhundertstory Bd. 3, Neumünster 1999.</w:t>
      </w:r>
    </w:p>
    <w:p>
      <w:pPr>
        <w:pStyle w:val="Normal"/>
        <w:ind w:left="708" w:hanging="708"/>
        <w:jc w:val="both"/>
        <w:rPr/>
      </w:pPr>
      <w:r>
        <w:rPr/>
        <w:t>Groth, Klaus: Der Aufbau des Adolf-Hitler-Koogs – Ein Beispiel nationalsozialistischen ländlichen Siedlungsbaus. In: Hoffmann, Erich / Wulf, Peter (Hrsg.): „Wir bauen das Reich.“ Aufstieg und erste Herrschaftsjahre des Nationalsozialismus in Schleswig-Holstein, Neumünster 1983, S. 309-331.</w:t>
      </w:r>
    </w:p>
    <w:p>
      <w:pPr>
        <w:pStyle w:val="Normal"/>
        <w:jc w:val="both"/>
        <w:rPr/>
      </w:pPr>
      <w:r>
        <w:rPr/>
        <w:t>Mai, Uwe: „Rasse und Raum.“ Agrarpolitik, Sozial- und Raumplanung im NS-Staat, Paderborn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ulandhalle:</w:t>
      </w:r>
    </w:p>
    <w:p>
      <w:pPr>
        <w:pStyle w:val="Normal"/>
        <w:ind w:left="708" w:hanging="708"/>
        <w:jc w:val="both"/>
        <w:rPr/>
      </w:pPr>
      <w:r>
        <w:rPr/>
        <w:t>Amenda, Lars: „Volk ohne Raum schafft Raum“. Rassenpolitik und Propaganda im nationalsozialistischen Landgewinnungsprojekt an der schleswig-holsteinischen Westküste. In: Informationen zur Schleswig-Holsteinischen Zeitgeschichte 45 (2005), S. 4-31.</w:t>
      </w:r>
    </w:p>
    <w:p>
      <w:pPr>
        <w:pStyle w:val="Normal"/>
        <w:ind w:left="709" w:hanging="709"/>
        <w:jc w:val="both"/>
        <w:rPr/>
      </w:pPr>
      <w:r>
        <w:rPr/>
        <w:t>Danker, Uwe / Schwabe, Astrid: Schleswig-Holstein und der Nationalsozialismus, Neumünster 2005.</w:t>
      </w:r>
    </w:p>
    <w:p>
      <w:pPr>
        <w:pStyle w:val="Normal"/>
        <w:jc w:val="both"/>
        <w:rPr/>
      </w:pPr>
      <w:r>
        <w:rPr/>
        <w:t>Danker, Uwe: Die Jahrhundertstory Bd. 3, Neumünster 1999.</w:t>
      </w:r>
    </w:p>
    <w:p>
      <w:pPr>
        <w:pStyle w:val="Normal"/>
        <w:ind w:left="708" w:hanging="708"/>
        <w:jc w:val="both"/>
        <w:rPr/>
      </w:pPr>
      <w:r>
        <w:rPr/>
        <w:t>Groth, Klaus: Der Aufbau des Adolf-Hitler-Koogs – Ein Beispiel nationalsozialistischen ländlichen Siedlungsbaus. In: Hoffmann, Erich / Wulf, Peter (Hrsg.): „Wir bauen das Reich.“ Aufstieg und erste Herrschaftsjahre des Nationalsozialismus in Schleswig-Holstein, Neumünster 1983, S. 309-331.</w:t>
      </w:r>
    </w:p>
    <w:p>
      <w:pPr>
        <w:pStyle w:val="Normal"/>
        <w:ind w:left="708" w:hanging="708"/>
        <w:jc w:val="both"/>
        <w:rPr/>
      </w:pPr>
      <w:r>
        <w:rPr/>
        <w:t>Mai, Uwe: „Rasse und Raum.“ Agrarpolitik, Sozial- und Raumplanung im NS-Staat, Paderborn 2002.</w:t>
      </w:r>
    </w:p>
    <w:p>
      <w:pPr>
        <w:pStyle w:val="Normal"/>
        <w:ind w:left="708" w:hanging="708"/>
        <w:jc w:val="both"/>
        <w:rPr/>
      </w:pPr>
      <w:r>
        <w:rPr/>
        <w:t>Trende, Frank: Nationalsozialistische Symbolik. Die Neulandhalle im Dieksanderkoog. In: Manitz, Bärbel / Greifeld, Thomas (Hrsg.): KuNSt ohne Museum. Beiträge zur Kunst in Schleswig-Holstein 1933-1945, Heide 1993, S. 140-15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llen:</w:t>
      </w:r>
    </w:p>
    <w:p>
      <w:pPr>
        <w:pStyle w:val="Normal"/>
        <w:ind w:left="708" w:hanging="708"/>
        <w:jc w:val="both"/>
        <w:rPr/>
      </w:pPr>
      <w:r>
        <w:rPr/>
        <w:t>Oberpräsident der Provinz Schleswig-Holstein (Hrsg.):  „Neulandhalle Adolf-Hitler-Koog“, Kiel 1937.</w:t>
      </w:r>
    </w:p>
    <w:p>
      <w:pPr>
        <w:pStyle w:val="Normal"/>
        <w:ind w:left="708" w:hanging="708"/>
        <w:jc w:val="both"/>
        <w:rPr/>
      </w:pPr>
      <w:r>
        <w:rPr/>
        <w:t>Oberpräsident der Provinz Schleswig-Holstein (Hrsg.): Neuland am Meer“, Kiel 1936.</w:t>
      </w:r>
    </w:p>
    <w:p>
      <w:pPr>
        <w:pStyle w:val="Normal"/>
        <w:ind w:left="708" w:hanging="708"/>
        <w:jc w:val="both"/>
        <w:rPr/>
      </w:pPr>
      <w:r>
        <w:rPr/>
        <w:t>Oberpräsident der Provinz Schleswig-Holstein (Hrsg.): „Trutz blanke Hans“, Kiel 1937.</w:t>
      </w:r>
    </w:p>
    <w:p>
      <w:pPr>
        <w:pStyle w:val="Normal"/>
        <w:ind w:left="708" w:hanging="708"/>
        <w:jc w:val="both"/>
        <w:rPr/>
      </w:pPr>
      <w:r>
        <w:rPr/>
        <w:t>Martens, Johannes: Die volkswirtschaftliche Bedeutung der Landgewinnungsarbeiten in Schleswig-Holstein, Dresden 193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itat Uebersteigerung:</w:t>
      </w:r>
    </w:p>
    <w:p>
      <w:pPr>
        <w:pStyle w:val="Normal"/>
        <w:ind w:left="708" w:hanging="708"/>
        <w:jc w:val="both"/>
        <w:rPr/>
      </w:pPr>
      <w:r>
        <w:rPr>
          <w:szCs w:val="18"/>
        </w:rPr>
        <w:t xml:space="preserve">Zit. nach </w:t>
      </w:r>
      <w:r>
        <w:rPr/>
        <w:t>Oberpräsident der Provinz Schleswig-Holstein (Hrsg.): „Neulandhalle Adolf-Hitler-Koog“, Kiel 1937, S. 25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itat Ernaehrung:</w:t>
      </w:r>
    </w:p>
    <w:p>
      <w:pPr>
        <w:pStyle w:val="Normal"/>
        <w:ind w:left="708" w:hanging="708"/>
        <w:jc w:val="both"/>
        <w:rPr/>
      </w:pPr>
      <w:r>
        <w:rPr>
          <w:szCs w:val="18"/>
        </w:rPr>
        <w:t xml:space="preserve">Zit. nach </w:t>
      </w:r>
      <w:r>
        <w:rPr/>
        <w:t>Oberpräsident der Provinz Schleswig-Holstein (Hrsg.): „Neuland am Meer.“, Kiel 1933, S. 30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Zitat Ideologie:</w:t>
      </w:r>
    </w:p>
    <w:p>
      <w:pPr>
        <w:pStyle w:val="Normal"/>
        <w:ind w:left="708" w:hanging="708"/>
        <w:jc w:val="both"/>
        <w:rPr/>
      </w:pPr>
      <w:r>
        <w:rPr/>
        <w:t>Zit. nach Amenda, Lars: „Volk ohne Raum schafft Raum“. Rassenpolitik und Propaganda im nationalsozialistischen Landgewinnungsprojekt an der schleswig-holsteinischen Westküste. In: Informationen zur Schleswig-Holsteinischen Zeitgeschichte 45 (2005), S. 13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itat Ernaehrung:</w:t>
      </w:r>
    </w:p>
    <w:p>
      <w:pPr>
        <w:pStyle w:val="Normal"/>
        <w:ind w:left="708" w:hanging="708"/>
        <w:jc w:val="both"/>
        <w:rPr/>
      </w:pPr>
      <w:r>
        <w:rPr>
          <w:szCs w:val="18"/>
        </w:rPr>
        <w:t xml:space="preserve">Zit. nach </w:t>
      </w:r>
      <w:r>
        <w:rPr/>
        <w:t xml:space="preserve">Oberpräsident der Provinz Schleswig-Holstein (Hrsg.): „Neuland am Meer.“, Kiel 1933, S. 30.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itat Jugend:</w:t>
      </w:r>
    </w:p>
    <w:p>
      <w:pPr>
        <w:pStyle w:val="Normal"/>
        <w:ind w:left="708" w:hanging="708"/>
        <w:jc w:val="both"/>
        <w:rPr/>
      </w:pPr>
      <w:r>
        <w:rPr>
          <w:szCs w:val="18"/>
        </w:rPr>
        <w:t xml:space="preserve">Zit. nach </w:t>
      </w:r>
      <w:r>
        <w:rPr/>
        <w:t>Oberpräsident der Provinz Schleswig-Holstein (Hrsg.): „Neuland am Meer.“, Kiel 1933, S. 2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05:00Z</dcterms:created>
  <dc:creator>Apple Macintosh</dc:creator>
  <dc:description/>
  <cp:keywords/>
  <dc:language>en-US</dc:language>
  <cp:lastModifiedBy>AS</cp:lastModifiedBy>
  <dcterms:modified xsi:type="dcterms:W3CDTF">2010-02-16T17:05:00Z</dcterms:modified>
  <cp:revision>2</cp:revision>
  <dc:subject/>
  <dc:title>Literatur:</dc:title>
</cp:coreProperties>
</file>