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color w:val="000000"/>
        </w:rPr>
        <w:t>Amt für Kultur/Geschichtswerkstatt Herrenwyk</w:t>
      </w:r>
      <w:r>
        <w:rPr/>
        <w:t xml:space="preserve"> (Hrsg.): Leben und Arbeit in Herrenwyk. Geschichte der Hochofenwerk Lübeck AG, der Werkskolonie und ihrer Menschen. Lübeck 1985.</w:t>
      </w:r>
    </w:p>
    <w:p>
      <w:pPr>
        <w:pStyle w:val="Normal"/>
        <w:ind w:left="709" w:hanging="709"/>
        <w:rPr/>
      </w:pPr>
      <w:r>
        <w:rPr/>
        <w:t>Danker, Uwe: Industrieller Strukturwandel 1965-1985. In: Ders.: Die Jahrhundert-Story Bd. 2. Flensburg 1999, S. 28-47.</w:t>
      </w:r>
    </w:p>
    <w:p>
      <w:pPr>
        <w:pStyle w:val="Normal"/>
        <w:ind w:left="709" w:hanging="709"/>
        <w:rPr/>
      </w:pPr>
      <w:r>
        <w:rPr/>
        <w:t>Danker, Uwe: Landwirtschaft und Schwerindustrie Schleswig-Holsteins seit 1960. Schlaglichter auf sektoralen Strukturwandel. In: Demokratische Geschichte 18 (2007), S. 166-216.</w:t>
      </w:r>
    </w:p>
    <w:p>
      <w:pPr>
        <w:pStyle w:val="Normal"/>
        <w:ind w:left="709" w:hanging="709"/>
        <w:rPr/>
      </w:pPr>
      <w:r>
        <w:rPr/>
        <w:t>Müller, Uwe: Kücknitz. Ein Stadtteil im Wandel vom Klosterdorf zum Industrierevier, Lübeck 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Werkssiedlung</w:t>
      </w:r>
    </w:p>
    <w:p>
      <w:pPr>
        <w:pStyle w:val="Normal"/>
        <w:ind w:left="709" w:hanging="709"/>
        <w:rPr/>
      </w:pPr>
      <w:r>
        <w:rPr>
          <w:color w:val="000000"/>
        </w:rPr>
        <w:t>Amt für Kultur/ Geschichtswerkstatt Herrenwyk (Hrsg.): Leben und Arbeit in Herrenwyk. Geschichte der Hochofenwerk Lübeck AG, der Werkskolonie und ihrer Menschen. Lübeck 1985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Industrieller Strukturwandel 1965-1985. In: Ders.: Die Jahrhundert-Story Bd. 2. Flensburg 1999, S. 28-47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Danker, Uwe: Landwirtschaft und Schwerindustrie Schleswig-Holsteins seit 1960. Schlaglichter auf sektoralen Strukturwandel. In: Demokratische Geschichte 18 (2007), S. 166-216.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Müller, Uwe: Kücknitz. Ein Stadtteil im Wandel vom Klosterdorf zum Industrierevier, Lübeck 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beispiel „Gastarbeiter“</w:t>
      </w:r>
    </w:p>
    <w:p>
      <w:pPr>
        <w:pStyle w:val="Normal"/>
        <w:ind w:left="709" w:hanging="709"/>
        <w:rPr/>
      </w:pPr>
      <w:r>
        <w:rPr>
          <w:color w:val="000000"/>
        </w:rPr>
        <w:t>Amt für Kultur/ Geschichtswerkstatt Herrenwyk (Hrsg.): Leben und Arbeit in Herrenwyk. Geschichte der Hochofenwerk Lübeck AG, der Werkskolonie und ihrer Menschen. Lübeck 198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Zitat Lärm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Zit nach: Amt für Kultur/ Geschichtswerkstatt Herrenwyk (Hrsg.): Leben und Arbeit in Herrenwyk. Geschichte der Hochofenwerk Lübeck AG, der Werkskolonie und ihrer Menschen, Lübeck 1985, S. 33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itat Erfolgsmeldung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Zit. nach: Amt für Kultur/ Geschichtswerkstatt Herrenwyk (Hrsg.): Leben und Arbeit in Herrenwyk. Geschichte der Hochofenwerk Lübeck AG, der Werkskolonie und ihrer Menschen, Lübeck 1985, S. 3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abelle Belegschaft</w:t>
      </w:r>
    </w:p>
    <w:p>
      <w:pPr>
        <w:pStyle w:val="Normal"/>
        <w:ind w:left="709" w:hanging="709"/>
        <w:rPr/>
      </w:pPr>
      <w:r>
        <w:rPr>
          <w:color w:val="000000"/>
        </w:rPr>
        <w:t>Quelle: Amt für Kultur/ Geschichtswerkstatt Herrenwyk (Hrsg.): Leben und Arbeit in Herrenwyk. Geschichte der Hochofenwerk Lübeck AG, der Werkskolonie und ihrer Menschen. Lübeck 1985, S. 333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4:00Z</dcterms:created>
  <dc:creator>Sebastian Lehmann</dc:creator>
  <dc:description/>
  <cp:keywords/>
  <dc:language>en-US</dc:language>
  <cp:lastModifiedBy>AS</cp:lastModifiedBy>
  <dcterms:modified xsi:type="dcterms:W3CDTF">2010-02-16T17:34:00Z</dcterms:modified>
  <cp:revision>2</cp:revision>
  <dc:subject/>
  <dc:title>Literatur</dc:title>
</cp:coreProperties>
</file>