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Literatur Literatur in Schleswig-Holstein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ank, Horst J.: Literatur in Schleswig-Holstein. 3 Bd. Neumünster 1995-2004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rtini, Fritz: Deutsche Literaturgeschichte. Von den Anfängen bis zur Gegenwart. 17. Erw. Aufl. Stuttgart 1978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ndlers Neues Literaturlexikon. München 1996ff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ndwissen Deutsche Literatur. Stuttgart u. a. 1976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rnst Barlach</w:t>
      </w:r>
    </w:p>
    <w:p>
      <w:pPr>
        <w:pStyle w:val="Normal"/>
        <w:ind w:left="709" w:hanging="709"/>
        <w:rPr/>
      </w:pPr>
      <w:r>
        <w:rPr/>
        <w:t>Crepon, Tom: Leben und Leiden des Ernst Barlach, Rostock 1988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Cs w:val="24"/>
        </w:rPr>
        <w:t xml:space="preserve">Krahmer, Catherine: Das letzte literarische Werk. Der Gestohlene Mond. In: </w:t>
      </w:r>
      <w:r>
        <w:rPr/>
        <w:t>Doppelstein, Jürgen: Ernst Barlach. Bildhauer, Zeichner, Graphiker, Schriftsteller. 1870-1938, Antwerpen 1994, S. 220- 23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hyperlink r:id="rId2">
        <w:r>
          <w:rPr>
            <w:rStyle w:val="InternetLink"/>
            <w:color w:val="000000"/>
          </w:rPr>
          <w:t>http://www.ernst-barlach.de/schriftsteller/schriftsteller.php?lang=de</w:t>
        </w:r>
      </w:hyperlink>
      <w:r>
        <w:rPr/>
        <w:t xml:space="preserve"> (2. </w:t>
      </w:r>
      <w:r>
        <w:rPr>
          <w:lang w:val="en-GB"/>
        </w:rPr>
        <w:t>September 2007).</w:t>
      </w:r>
    </w:p>
    <w:p>
      <w:pPr>
        <w:pStyle w:val="Normal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eridon Zaimoglu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Ich bin ein Lust-Hooligan“, Interview mit Feridun Zaimoglu. In: Unispiegel 1 (2005)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view mit Feridun Zaimoglu. In: Beilage der Freien Universität, Tagespiegel, 13. April 2004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arkassenstiftung Schleswig-Holstein (Hrsg.): Feridun Zaimoglu. Kiel 2005.</w:t>
      </w:r>
    </w:p>
    <w:p>
      <w:pPr>
        <w:pStyle w:val="Normal"/>
        <w:ind w:left="709" w:hanging="709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literaturhaus-bremen.de/site/literaturschaffende/detail.html?writer=1231</w:t>
        </w:r>
      </w:hyperlink>
      <w:r>
        <w:rPr>
          <w:rFonts w:cs="Times New Roman" w:ascii="Times New Roman" w:hAnsi="Times New Roman"/>
          <w:szCs w:val="24"/>
        </w:rPr>
        <w:t xml:space="preserve"> (Stand Oktober 2007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riedrich Hebbel</w:t>
      </w:r>
    </w:p>
    <w:p>
      <w:pPr>
        <w:pStyle w:val="Normal"/>
        <w:ind w:left="709" w:hanging="709"/>
        <w:rPr/>
      </w:pPr>
      <w:r>
        <w:rPr/>
        <w:t>Koch, Roland/ Kreuzer, Helmut (Hrsg.): Friedrich Hebbel. Darmstadt 1989.</w:t>
      </w:r>
    </w:p>
    <w:p>
      <w:pPr>
        <w:pStyle w:val="Normal"/>
        <w:ind w:left="709" w:hanging="709"/>
        <w:rPr/>
      </w:pPr>
      <w:r>
        <w:rPr/>
        <w:t>Kreuzer, Helmut (Hrsg.): Hebbel in neuer Sicht. Stuttgart 1963.</w:t>
      </w:r>
    </w:p>
    <w:p>
      <w:pPr>
        <w:pStyle w:val="Normal"/>
        <w:ind w:left="709" w:hanging="709"/>
        <w:rPr/>
      </w:pPr>
      <w:r>
        <w:rPr/>
        <w:t>Pörnbacher, Karl (Hrsg.): Friedrich Hebbel. Werke in zwei Bänden. München 1978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ünter Kunert</w:t>
      </w:r>
    </w:p>
    <w:p>
      <w:pPr>
        <w:pStyle w:val="Normal"/>
        <w:ind w:left="709" w:hanging="709"/>
        <w:rPr/>
      </w:pPr>
      <w:r>
        <w:rPr/>
        <w:t>Arnhold, Heinz Ludwig: Günter Kunert. München 1991.</w:t>
      </w:r>
    </w:p>
    <w:p>
      <w:pPr>
        <w:pStyle w:val="Normal"/>
        <w:ind w:left="709" w:hanging="709"/>
        <w:rPr/>
      </w:pPr>
      <w:r>
        <w:rPr/>
        <w:t>Brandes-Druba, Bernd: Günter Kunert. Kiel 2004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Cs w:val="24"/>
        </w:rPr>
        <w:t xml:space="preserve">Tötenberg, Michael: „Sich irgendwo heimisch fühlen, das bedarf einer gewissen Willenskraft“. Die zweite Heimat des Günter Kunert. </w:t>
      </w:r>
      <w:r>
        <w:rPr/>
        <w:t>In: Ritter, Alexander (Hrsg.): Literaten in der Provinz – Provinzielle Literatur? Schriftsteller einer norddeutschen Provinz. Heide 1991, S. 175-188.</w:t>
      </w:r>
    </w:p>
    <w:p>
      <w:pPr>
        <w:pStyle w:val="Normal"/>
        <w:ind w:left="709" w:hanging="709"/>
        <w:rPr/>
      </w:pPr>
      <w:r>
        <w:rPr/>
        <w:t>Kunert, Günter: Ein Berliner in Schleswig-Holstein. In: Schleswig-Holstein mit Leib und Seele. München 1994, S. 37-44,</w:t>
      </w:r>
    </w:p>
    <w:p>
      <w:pPr>
        <w:pStyle w:val="Normal"/>
        <w:ind w:left="709" w:hanging="709"/>
        <w:rPr/>
      </w:pPr>
      <w:r>
        <w:rPr/>
        <w:t>Kunert, Günter: Stilleben. Gedichte. München/ Wien 1983, S. 15.</w:t>
      </w:r>
    </w:p>
    <w:p>
      <w:pPr>
        <w:pStyle w:val="Normal"/>
        <w:ind w:left="709" w:hanging="709"/>
        <w:rPr/>
      </w:pPr>
      <w:r>
        <w:rPr/>
        <w:t>Kunert, Günter: Verkündigungen des Wetters. München 1966. Zit. nach: Mettenleiter, Peter/ Knöbl, Stephan (Hrsg.): Blickfeld Deutsch Oberstufe. Paderborn 1991, S. 401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ns Fallada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Bars, Michelle: Die Landvolkbewegung in Schleswig-Holstein: Geschichte und Literatur, in: Müller-Waldeck, Gunnar/ Ulrich, Roland (Hrsg.): Hans Fallada. Beiträge zu Leben und Werk. Rostock 1995, S. 67-99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üller-Waldeck, Gunnar/ Ulrich, Roland (Hrsg.): Hans Fallada. Beiträge zu Leben und Werk. Rostock 1995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dek, Martin: Bauern, Bonzen und Bomben. Realität und Roman. Hans Fallada in Neumünster. Neumünster 2000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hookman, Ellis: Making history in Fallada's Bauern, Bonzen und Bomben: Schleswig-Holstein, Nazism and the Landvolkbewegung. In: German Studies Review 13 (1990), S. 461-480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lf, Rudolf (Hrsg.): Hans Fallada. Werk und Wirkung. Bonn 198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inrich Mann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t für Lübeck-Werbung und Tourismus (Hrsg.): Hansestadt Lübeck. Die Gebrüder Mann in Lübeck. Eine Familie schreibt Weltliteratur. Lübeck 1993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lügge, Manfred: Heinrich Mann: Eine Biographie. Reinbek bei Hamburg 2006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ein, Peter: Heinrich Mann. Stuttgart 2002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cholsky, Kurt alias Ignaz Wrobel: Rezension zu Heinrich Manns „Macht und Mensch“. In: Die Weltbühne (25) 1920, S. 72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ames Krüss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tt, Kerstin: Die Utopie der glücklichen Inseln. Wandlungen und Konstanten im Werk von James Krüss (Masch. Diss). Frankfurt a. Main 1991.</w:t>
      </w:r>
    </w:p>
    <w:p>
      <w:pPr>
        <w:pStyle w:val="Normal"/>
        <w:ind w:left="709" w:hanging="709"/>
        <w:rPr/>
      </w:pPr>
      <w:hyperlink r:id="rId4">
        <w:r>
          <w:rPr>
            <w:rStyle w:val="InternetLink"/>
          </w:rPr>
          <w:t>www.james-kruess.de</w:t>
        </w:r>
      </w:hyperlink>
      <w:r>
        <w:rPr>
          <w:rFonts w:cs="Times New Roman" w:ascii="Times New Roman" w:hAnsi="Times New Roman"/>
          <w:szCs w:val="24"/>
        </w:rPr>
        <w:t xml:space="preserve"> (Stand 18. Oktober 2007)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Cs w:val="24"/>
        </w:rPr>
        <w:t xml:space="preserve">Julim-Journal. Online-Magazin der Arbeitsgemeinschaft Jugendliteratur und Medien der GEW. In: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julim-journal.de</w:t>
        </w:r>
      </w:hyperlink>
      <w:r>
        <w:rPr>
          <w:rFonts w:cs="Times New Roman" w:ascii="Times New Roman" w:hAnsi="Times New Roman"/>
          <w:szCs w:val="24"/>
        </w:rPr>
        <w:t xml:space="preserve"> (Stand 17. Oktober 2007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laus Groth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hel, Inge/ Bichel, Ulf/ Hartig, Joachim: Klaus Groth. Eine Bildbiographie. Heide 1994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oth, Klaus: Quickborn. Stuttgart 1965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oth, Klaus: Quickborn. Heide 1998, S. 19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oth, Klaus: Vor de Goern. Kinderreime alt und neu. Nachdruck der Ausgabe von 1858. Kiel 1976, S. 15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Groth, Klaus: Mien Jungsparadis, Heide 1977, S. 7f.</w:t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ind w:left="709" w:hanging="709"/>
        <w:rPr/>
      </w:pPr>
      <w:r>
        <w:rPr>
          <w:rFonts w:cs="Arial" w:ascii="Times New Roman" w:hAnsi="Times New Roman"/>
          <w:b/>
        </w:rPr>
        <w:t xml:space="preserve">Detlev </w:t>
      </w:r>
      <w:r>
        <w:rPr>
          <w:rFonts w:cs="Times New Roman" w:ascii="Times New Roman" w:hAnsi="Times New Roman"/>
          <w:b/>
          <w:szCs w:val="24"/>
        </w:rPr>
        <w:t>Liliencron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ist, Royalist, Anarchist. Das abenteuerliche Leben des Baron Detlev Freiherr von Liliencron 1844-1909. Ausstellung in der Staats- und Universitätsbibliothek Hamburg Carl von Ossietzky, 2. Juni bis 15. Juli 1994. Herzberg 1994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hnke, Kay: Die drei Leben des Detlev von Liliencron. Die Kellinghusener Jahre. Vaale 1994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hleswig-holsteinische Landesbibliothek (Hrsg.): Detlev von Liliencron in seiner Zeit. Eine Ausstellung anlässlich seines 140. Geburtstages vom 29. Mai bis 15. Juli 1984. Kiel 1984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lte, Heinz: Detlev von Liliencron. Leben und Werk. Husum 1980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liencron, Detlev von: Roggen und Weizen. Auswahl aus den Novellen und Gedichten. Lahr 1949, S. 200f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liencron, Detlev von: Roggen und Weizen. Auswahl aus den Novellen und Gedichten. Lahr 1949, S. 165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rah Kirsch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rsten, Wulf: „Die Welt ist ein Gehöft im Winter“. Rede auf Sarah Kirsch. In: Heinejahrbuch, Jg. XXXII. Hamburg 1993, S. 172-180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hwarz, Peter Paul: Gleichzeitigkeit als Dichterisches Verfahren. Zu Sarah Kirschs Gedichtband ‚Landaufenthalt‘. In: Neu Deutsche Hefte 35 (1988), S. 239-25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rah Kirsch, Sämtliche Gedichte. Deutsche Verlags-Anstalt. München 200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8"/>
          <w:szCs w:val="24"/>
          <w:highlight w:val="yellow"/>
        </w:rPr>
      </w:pPr>
      <w:r>
        <w:rPr>
          <w:rFonts w:cs="Times New Roman" w:ascii="Times New Roman" w:hAnsi="Times New Roman"/>
          <w:b/>
          <w:sz w:val="28"/>
          <w:szCs w:val="24"/>
          <w:highlight w:val="yellow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iegrfried Lenz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etzke, Erich: Siegfried Lenz: Eine biographische Annährung. Springe 2006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und, Winfried: Siegfried Lenz: Deutschstunde. Die Kunst der Erinnerns. In: Romane des 20. Jahrhunderts Bd. 2. Stuttgart 1993, S. 212-238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etzke, Erich: Klönschnack mit Nordlichtern. Zu Gast bei 50 Prominenten. Kiel 1991, S. 123-127.</w:t>
      </w:r>
    </w:p>
    <w:p>
      <w:pPr>
        <w:pStyle w:val="Normal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hn, Volker: Deutsche Literatur seit 1945, Frankfurt a M. 199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heodor Storm: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sold, Regina: Theodor Storm. Stuttgart 1997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age, Karl Ernst: Theodor Storm: Leben und Werk. Husum 1999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ulin, Roger: Theodor Storm. München 1992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e Forschungs- und Gedenkstätten der klassischen deutschen Literatur (Hrsg.): Storms Werke Bd. I. Weimar 1962, S. 48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ionale Forschungs– und Gedenkstätten der Klassischen Deutschen Literatur in Weimar (Hrsg.): Storms Werke Bd. 1. Weimar 1962, S. 34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360"/>
      <w:ind w:left="1553" w:hanging="561"/>
    </w:pPr>
    <w:rPr>
      <w:rFonts w:ascii="Courier" w:hAnsi="Courier" w:eastAsia="MS Mincho;ＭＳ 明朝" w:cs="Courier"/>
      <w:szCs w:val="24"/>
      <w:lang w:bidi="en-US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nst-barlach.de/schriftsteller/schriftsteller.php?lang=de" TargetMode="External"/><Relationship Id="rId3" Type="http://schemas.openxmlformats.org/officeDocument/2006/relationships/hyperlink" Target="http://www.literaturhaus-bremen.de/site/literaturschaffende/detail.html?writer=123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julim-journal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14:00Z</dcterms:created>
  <dc:creator>. .</dc:creator>
  <dc:description/>
  <cp:keywords/>
  <dc:language>en-US</dc:language>
  <cp:lastModifiedBy>AS</cp:lastModifiedBy>
  <cp:lastPrinted>2007-10-23T09:26:00Z</cp:lastPrinted>
  <dcterms:modified xsi:type="dcterms:W3CDTF">2010-02-16T17:30:00Z</dcterms:modified>
  <cp:revision>4</cp:revision>
  <dc:subject/>
  <dc:title>FB Barlach</dc:title>
</cp:coreProperties>
</file>