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Dinzelbacher, Peter (Hrsg.): Europäische Mentalitätsgeschichte. Hauptthemen in Einzeldarstellungen. Stuttgart 1993.</w:t>
      </w:r>
    </w:p>
    <w:p>
      <w:pPr>
        <w:pStyle w:val="Normal"/>
        <w:ind w:left="709" w:hanging="709"/>
        <w:rPr/>
      </w:pPr>
      <w:r>
        <w:rPr/>
        <w:t>Fischer, Ludwig: „Noldes Landschaft“? Wandel der Wahrnehmung. In: Steensen, Thomas (Hrsg.): Das große Nordfriesland-Buch. Hamburg 2000, S. 20-37.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/>
      </w:pPr>
      <w:r>
        <w:rPr/>
        <w:t>Lorenzen-Schmidt, Klaus-Joachim/ Pelc, Ortwin (Hrsg.): Schleswig-Holstein Lexikon. Neumünster 2006.</w:t>
      </w:r>
    </w:p>
    <w:p>
      <w:pPr>
        <w:pStyle w:val="Normal"/>
        <w:ind w:left="709" w:hanging="709"/>
        <w:rPr/>
      </w:pPr>
      <w:r>
        <w:rPr/>
        <w:t>Nordfriisk Iinstituut (Hrsg.): Geschichte Nordfrieslands. Heide 1995.</w:t>
      </w:r>
    </w:p>
    <w:p>
      <w:pPr>
        <w:pStyle w:val="Normal"/>
        <w:ind w:left="709" w:hanging="709"/>
        <w:rPr/>
      </w:pPr>
      <w:r>
        <w:rPr/>
        <w:t>Rieken, Bernd: „Nordsee ist Mordsee“. Sturmfluten und ihre Bedeutung für die Mentalitätsgeschichte der Friesen. Münster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il Nolde – Tage am Meer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/>
      </w:pPr>
      <w:r>
        <w:rPr/>
        <w:t>Lorenzen-Schmidt, Klaus-Joachim/ Pelc, Ortwin (Hrsg.): Schleswig-Holstein Lexikon. Neumünster 2006.</w:t>
      </w:r>
    </w:p>
    <w:p>
      <w:pPr>
        <w:pStyle w:val="Normal"/>
        <w:ind w:left="709" w:hanging="709"/>
        <w:rPr/>
      </w:pPr>
      <w:r>
        <w:rPr/>
        <w:t>Nolde, Emil: Mein Leben Köln 1979, Zitat S. 376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ns Christian Andersen auf Föhr</w:t>
      </w:r>
    </w:p>
    <w:p>
      <w:pPr>
        <w:pStyle w:val="Normal"/>
        <w:rPr/>
      </w:pPr>
      <w:r>
        <w:rPr/>
        <w:t>Andersen, Jens: Hans Christian Andersen. Frankfurt a. Main, Leipzig 2005, Zitat S. 414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ünther Kunert - Der Untergang von Itzehoe</w:t>
      </w:r>
    </w:p>
    <w:p>
      <w:pPr>
        <w:pStyle w:val="Normal"/>
        <w:rPr/>
      </w:pPr>
      <w:r>
        <w:rPr/>
        <w:t>Kunert, Günter: Itzehoe anno 2037. In: Geo Special 3 (1987), S. 98-104, Zitat S. 1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e Sage vom Untergang Rungholts</w:t>
      </w:r>
    </w:p>
    <w:p>
      <w:pPr>
        <w:pStyle w:val="Normal"/>
        <w:ind w:left="709" w:hanging="709"/>
        <w:rPr/>
      </w:pPr>
      <w:r>
        <w:rPr/>
        <w:t>Kuschert, Rolf: Die Frühe Neuzeit. In: Nordfriisk Iinstituut (Hrsg.): Geschichte Nordfrieslands. Heide 1995, S. 103-204.</w:t>
      </w:r>
    </w:p>
    <w:p>
      <w:pPr>
        <w:pStyle w:val="Normal"/>
        <w:ind w:left="709" w:hanging="709"/>
        <w:rPr/>
      </w:pPr>
      <w:r>
        <w:rPr/>
        <w:t>Muuß, Rudolf: Nordfriesische Sagen. Nachdruck der Ausgabe von 1933. Husum 1992, Zitat S. 9f.</w:t>
      </w:r>
    </w:p>
    <w:p>
      <w:pPr>
        <w:pStyle w:val="Normal"/>
        <w:ind w:left="709" w:hanging="709"/>
        <w:rPr/>
      </w:pPr>
      <w:r>
        <w:rPr/>
        <w:t>Panten, Albert/ Kühn, Hans Joachim: Rungholt – Sage und Wirklichkeit. In: Steensen, Thomas (Hrsg.): Das große Nordfriesland-Buch. Hamburg 2000, S. 152-161.</w:t>
      </w:r>
    </w:p>
    <w:p>
      <w:pPr>
        <w:pStyle w:val="Normal"/>
        <w:ind w:left="709" w:hanging="709"/>
        <w:rPr/>
      </w:pPr>
      <w:r>
        <w:rPr/>
        <w:t>Steensen, Thomas: Nordfriesland im 19. und 20. Jahrhundert. In: Nordfriisk Iinstituut (Hrsg.): Geschichte Nordfrieslands. Heide 1995, S. 205-43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ithabu und der Beginn des Seehandels</w:t>
      </w:r>
    </w:p>
    <w:p>
      <w:pPr>
        <w:pStyle w:val="Normal"/>
        <w:ind w:left="709" w:hanging="709"/>
        <w:rPr/>
      </w:pPr>
      <w:r>
        <w:rPr/>
        <w:t>Froese, Wolfgang: Geschichte der Ostsee. Völker und Staaten am Baltischen Meer. Gernsbach 2002.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/>
      </w:pPr>
      <w:r>
        <w:rPr/>
        <w:t>Lorenzen-Schmidt, Klaus-Joachim/ Pelc; Ortwin (Hrsg.): Schleswig-Holstein Lexikon. Neumünster 2006.</w:t>
      </w:r>
    </w:p>
    <w:p>
      <w:pPr>
        <w:pStyle w:val="Normal"/>
        <w:ind w:left="709" w:hanging="709"/>
        <w:rPr/>
      </w:pPr>
      <w:r>
        <w:rPr/>
        <w:t>Graham-Campbell, James/ Kidd, Dafydd: The Vikings. London 1980.</w:t>
      </w:r>
    </w:p>
    <w:p>
      <w:pPr>
        <w:pStyle w:val="Normal"/>
        <w:ind w:left="709" w:hanging="709"/>
        <w:rPr/>
      </w:pPr>
      <w:r>
        <w:rPr/>
        <w:t>Hardt, Nis/ Michaelsen, Karsten Kjer: Wikinger zwischen Ribe, Haithabu und Hamburg. Heide 1994.</w:t>
      </w:r>
    </w:p>
    <w:p>
      <w:pPr>
        <w:pStyle w:val="Normal"/>
        <w:ind w:left="709" w:hanging="709"/>
        <w:rPr/>
      </w:pPr>
      <w:r>
        <w:rPr/>
        <w:t>Heath, Ian u.a.: Wikinger und Normannen. Essen 2002.</w:t>
      </w:r>
    </w:p>
    <w:p>
      <w:pPr>
        <w:pStyle w:val="Normal"/>
        <w:ind w:left="709" w:hanging="709"/>
        <w:rPr/>
      </w:pPr>
      <w:r>
        <w:rPr/>
        <w:t>Sawyer, Birgit/ Sawyer, Peter: Die Deutschen und das europäische Mittelalter. Die Welt der Wikinger. Berlin 2002.</w:t>
      </w:r>
    </w:p>
    <w:p>
      <w:pPr>
        <w:pStyle w:val="Normal"/>
        <w:ind w:left="709" w:hanging="709"/>
        <w:rPr/>
      </w:pPr>
      <w:r>
        <w:rPr/>
        <w:t>Sawyer, Peter: Die Wikinger, Geschichte und Kultur eines Seefahrervolkes. Stuttgart 2001.</w:t>
      </w:r>
    </w:p>
    <w:p>
      <w:pPr>
        <w:pStyle w:val="Normal"/>
        <w:ind w:left="709" w:hanging="709"/>
        <w:rPr/>
      </w:pPr>
      <w:r>
        <w:rPr/>
        <w:t>Trende, Frank: Historische Orte erzählen Schleswig-Holsteins Geschichte. Heide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e Expressionisten entdecken die Küsten von Nord- und Ostsee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/>
      </w:pPr>
      <w:r>
        <w:rPr/>
        <w:t>Lorenzen-Schmidt, Klaus-Joachim/ Pelc, Ortwin (Hrsg.): Schleswig-Holstein Lexikon. Neumünster 2006.</w:t>
      </w:r>
    </w:p>
    <w:p>
      <w:pPr>
        <w:pStyle w:val="Normal"/>
        <w:ind w:left="709" w:hanging="709"/>
        <w:rPr/>
      </w:pPr>
      <w:r>
        <w:rPr/>
        <w:t>Rathke, Christian: „Die letzte Einheit von Mensch und Natur…“. Schleswig-Holstein als Landschaftserlebnis und Landschaftsvision der Künstler des Deutschen Expressionismus. In: Mehl, Heinrich (Hrsg): Typisch Schleswig-Holstein? Merkmale, Meinungen, Missverständnisse. Heide 1997, S. 118-126, Zitate: S. 120f.</w:t>
      </w:r>
    </w:p>
    <w:p>
      <w:pPr>
        <w:pStyle w:val="Normal"/>
        <w:ind w:left="709" w:hanging="709"/>
        <w:rPr/>
      </w:pPr>
      <w:r>
        <w:rPr/>
        <w:t>Spielmann, Heinz: Landschaft und Natur wurden zu Bildern. Die Maler des Expressionismus in Schleswig-Holstein. In: Vernissage: Expressionismus in Schleswig-Holstein. Das Begleitmagazin zu Präsentationen des Expressionismus in Schleswig, Cismar, Kiel, Lübeck, Niebüll, Itzehoe, Brundbüttel und Meldorf 4 (1995).</w:t>
      </w:r>
    </w:p>
    <w:p>
      <w:pPr>
        <w:pStyle w:val="Normal"/>
        <w:ind w:left="709" w:hanging="709"/>
        <w:rPr/>
      </w:pPr>
      <w:r>
        <w:rPr/>
        <w:t>Spielmann, Heinz: Fasziniert von Wasser und Licht. Die Maler der „Brücke“ entdecken Schleswig-Holstein. In: Paul, Gerhard/ Danker, Uwe/ Wulf, Peter (Hrsg.): Geschichtsumschlungen. Sozial- und kulturpolitisches Lesebuch Schleswig-Holstein 1848-1948, Bonn 1996, S. 108-1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lensburg und der Westindienhandel</w:t>
      </w:r>
    </w:p>
    <w:p>
      <w:pPr>
        <w:pStyle w:val="Normal"/>
        <w:ind w:left="709" w:hanging="709"/>
        <w:rPr/>
      </w:pPr>
      <w:r>
        <w:rPr/>
        <w:t>Gesellschaft für Flensburger Stadtgeschichte (Hrsg.): Flensburg in Bild und Wort. Von den Anfängen bis zum 20. Jahrhundert- Flensburg 2003.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/>
      </w:pPr>
      <w:r>
        <w:rPr/>
        <w:t>Lorenzen-Schmidt, Klaus-Joachim/ Pelc, Ortwin (Hrsg.): Schleswig-Holstein Lexikon. Neumünster 2006.</w:t>
      </w:r>
    </w:p>
    <w:p>
      <w:pPr>
        <w:pStyle w:val="Normal"/>
        <w:ind w:left="709" w:hanging="709"/>
        <w:rPr/>
      </w:pPr>
      <w:r>
        <w:rPr/>
        <w:t>Trende, Frank: Historische Orte erzählen Schleswig-Holsteins Geschichte. Heide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esische Seefahrer</w:t>
      </w:r>
    </w:p>
    <w:p>
      <w:pPr>
        <w:pStyle w:val="Normal"/>
        <w:ind w:left="709" w:hanging="709"/>
        <w:rPr/>
      </w:pPr>
      <w:r>
        <w:rPr/>
        <w:t>Bantelmann, Albert: Landschaft und Besiedlung Nordfrieslands in vorgeschichtlicher Zeit. In: Nordfriisk Instituut (Hrsg.): Geschichte Nordfrieslands. Heide 1995, S. 13-56.</w:t>
      </w:r>
    </w:p>
    <w:p>
      <w:pPr>
        <w:pStyle w:val="Normal"/>
        <w:ind w:left="709" w:hanging="709"/>
        <w:rPr/>
      </w:pPr>
      <w:r>
        <w:rPr/>
        <w:t>Kuschert, Rolf: Die Frühe Neuzeit. In: Nordfriisk Instituut (Hrsg.): Geschichte Nordfrieslands. Heide 1995, S. 103-204.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/>
      </w:pPr>
      <w:r>
        <w:rPr/>
        <w:t>Lorenzen-Schmidt, Klaus-Joachim/ Pelc, Ortwin (Hrsg.): Schleswig-Holstein Lexikon. Neumünster 2006.</w:t>
      </w:r>
    </w:p>
    <w:p>
      <w:pPr>
        <w:pStyle w:val="Normal"/>
        <w:ind w:left="709" w:hanging="709"/>
        <w:rPr/>
      </w:pPr>
      <w:r>
        <w:rPr/>
        <w:t>Panten, Albert: Die Nordfriesen im Mittelalter. In: Nordfriisk Instituut (Hrsg.): Geschichte Nordfrieslands. Heide 1995, S. 57-102.</w:t>
      </w:r>
    </w:p>
    <w:p>
      <w:pPr>
        <w:pStyle w:val="Normal"/>
        <w:ind w:left="709" w:hanging="709"/>
        <w:rPr/>
      </w:pPr>
      <w:r>
        <w:rPr/>
        <w:t>Riewerts, Erich/ Roeloffs, Brar C.: Föhrer Grönlandfahrer. Neumünster 1996.</w:t>
      </w:r>
    </w:p>
    <w:p>
      <w:pPr>
        <w:pStyle w:val="Normal"/>
        <w:ind w:left="709" w:hanging="709"/>
        <w:rPr/>
      </w:pPr>
      <w:r>
        <w:rPr/>
        <w:t>Steensen, Thomas: Nordfriesland im 19. und 20. Jahrhundert. In: Nordfriisk Instituut (Hrsg.): Geschichte Nordfrieslands. Heide 1995, S. 205-435, Zitat: S. 207.</w:t>
      </w:r>
    </w:p>
    <w:p>
      <w:pPr>
        <w:pStyle w:val="Normal"/>
        <w:ind w:left="709" w:hanging="709"/>
        <w:rPr/>
      </w:pPr>
      <w:r>
        <w:rPr/>
        <w:t>Trende, Frank: Historische Orte erzählen Schleswig-Holsteins Geschichte, Heide 20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inrich Heine besucht Helgoland</w:t>
      </w:r>
    </w:p>
    <w:p>
      <w:pPr>
        <w:pStyle w:val="Normal"/>
        <w:ind w:left="709" w:hanging="709"/>
        <w:rPr/>
      </w:pPr>
      <w:r>
        <w:rPr/>
        <w:t>Kaufmann, Hans (Hrsg.): Heinrich Heine. Werke und Briefe in zehn Bänden Bd. 8. Berlin / Weimar 1980, Zitate S. 107 und S. 338f.</w:t>
      </w:r>
    </w:p>
    <w:p>
      <w:pPr>
        <w:pStyle w:val="Normal"/>
        <w:ind w:left="709" w:hanging="709"/>
        <w:rPr/>
      </w:pPr>
      <w:r>
        <w:rPr/>
        <w:t>Wallmann, Eckhard: Heinrich Heine auf Helgoland. Briefe, Berichte und Bilder aus den ersten Jahren des Seebads Helgoland. Helgoland 200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vemünde und die Anfänge des Bädertourismus</w:t>
      </w:r>
    </w:p>
    <w:p>
      <w:pPr>
        <w:pStyle w:val="Normal"/>
        <w:rPr>
          <w:b/>
          <w:b/>
        </w:rPr>
      </w:pPr>
      <w:r>
        <w:rPr/>
        <w:t>Eichendorff, Josef von: Werke und Schriften Bd. 3. Stuttgart 1958.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>
          <w:b/>
          <w:b/>
        </w:rPr>
      </w:pPr>
      <w:r>
        <w:rPr/>
        <w:t>Lorenzen-Schmidt, Klaus-Joachim/ Pelc, Ortwin (Hrsg.): Schleswig-Holstein Lexikon. Neumünster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nsch – Meer – Migration</w:t>
      </w:r>
    </w:p>
    <w:p>
      <w:pPr>
        <w:pStyle w:val="Normal"/>
        <w:ind w:left="709" w:hanging="709"/>
        <w:rPr/>
      </w:pPr>
      <w:r>
        <w:rPr/>
        <w:t>Bantelmann, Albert: Landschaft und Besiedlung Nordfrieslands in vorgeschichtlicher Zeit. In: Nordfriisk Instituut (Hrsg.): Geschichte Nordfrieslands. Heide 1995, S. 13-56.</w:t>
      </w:r>
    </w:p>
    <w:p>
      <w:pPr>
        <w:pStyle w:val="Normal"/>
        <w:ind w:left="709" w:hanging="709"/>
        <w:rPr/>
      </w:pPr>
      <w:r>
        <w:rPr/>
        <w:t>Froese, Wolfgang: Geschichte der Ostsee. Völker und Staaten am Baltischen Meer. Gernsbach 2002.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/>
      </w:pPr>
      <w:r>
        <w:rPr/>
        <w:t>Lorenzen-Schmidt, Klaus-Joachim/ Pelc, Ortwin (Hrsg.): Schleswig-Holstein Lexikon. Neumünster 2006.</w:t>
      </w:r>
    </w:p>
    <w:p>
      <w:pPr>
        <w:pStyle w:val="Normal"/>
        <w:ind w:left="709" w:hanging="709"/>
        <w:rPr/>
      </w:pPr>
      <w:r>
        <w:rPr/>
        <w:t>Panten, Albert: Die Nordfriesen im Mittelalter. In: Nordfriisk Instituut (Hrsg.): Geschichte Nordfrieslands. Heide 1995, S. 57-102.</w:t>
      </w:r>
    </w:p>
    <w:p>
      <w:pPr>
        <w:pStyle w:val="Normal"/>
        <w:ind w:left="709" w:hanging="709"/>
        <w:rPr/>
      </w:pPr>
      <w:r>
        <w:rPr/>
        <w:t>Reppmann, Joachim: Die Massenauswanderung von Schleswig-Holsteinern in die USA. Theodor Olshausen und die „Westliche Post“. In: Paul, Gerhard u.a. (Hrsg.): Geschichtsumschlungen. Sozial- und kulturgeschichtliches Lesebuch Schleswig-Holstein 1848-1948. Bonn 1996, S. 234-238.</w:t>
      </w:r>
    </w:p>
    <w:p>
      <w:pPr>
        <w:pStyle w:val="Normal"/>
        <w:ind w:left="709" w:hanging="709"/>
        <w:rPr/>
      </w:pPr>
      <w:r>
        <w:rPr/>
        <w:t>Trende, Frank: Historische Orte erzählen Schleswig-Holsteins Geschichte. Heide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cht nur ein Großereignis des Segelsports - die Kieler Woche</w:t>
      </w:r>
    </w:p>
    <w:p>
      <w:pPr>
        <w:pStyle w:val="Normal"/>
        <w:rPr/>
      </w:pPr>
      <w:r>
        <w:rPr/>
        <w:t>Kroll, Katrin: Kieler Woche. Neumünster 2007, Zitate S. 11f. und S. 27.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>
          <w:b/>
          <w:b/>
        </w:rPr>
      </w:pPr>
      <w:r>
        <w:rPr/>
        <w:t>Lorenzen-Schmidt, Klaus-Joachim/ Pelc, Ortwin (Hrsg.): Schleswig-Holstein Lexikon. Neumünster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üstenschutz und Landgewinnung</w:t>
      </w:r>
    </w:p>
    <w:p>
      <w:pPr>
        <w:pStyle w:val="Normal"/>
        <w:ind w:left="709" w:hanging="709"/>
        <w:rPr/>
      </w:pPr>
      <w:r>
        <w:rPr/>
        <w:t>Bantelmann, Albert: Landschaft und Besiedlung Nordfrieslands in vorgeschichtlicher Zeit. In: Nordfriisk Instituut (Hrsg.): Geschichte Nordfrieslands. Heide 1995, S. 13-56.</w:t>
      </w:r>
    </w:p>
    <w:p>
      <w:pPr>
        <w:pStyle w:val="Normal"/>
        <w:ind w:left="709" w:hanging="709"/>
        <w:rPr/>
      </w:pPr>
      <w:r>
        <w:rPr/>
        <w:t>Kuschert, Rolf: Die Frühe Neuzeit. In: Nordfriisk Instituut (Hrsg.): Geschichte Nordfrieslands, Heide 1995, S. 103-204, Zitat S. 135f.</w:t>
      </w:r>
    </w:p>
    <w:p>
      <w:pPr>
        <w:pStyle w:val="Normal"/>
        <w:ind w:left="709" w:hanging="709"/>
        <w:rPr/>
      </w:pPr>
      <w:r>
        <w:rPr/>
        <w:t>Lorenzen-Schmidt, Klaus-Joachim/ Pelc, Ortwin (Hrsg.): Schleswig-Holstein Lexikon. Neumünster 2006.</w:t>
      </w:r>
    </w:p>
    <w:p>
      <w:pPr>
        <w:pStyle w:val="Normal"/>
        <w:ind w:left="709" w:hanging="709"/>
        <w:rPr/>
      </w:pPr>
      <w:r>
        <w:rPr/>
        <w:t>Panten, Albert: Die Nordfriesen im Mittelalter. In: Nordfriisk Instituut (Hrsg.): Geschichte Nordfrieslands. Heide 1995, S. 57-102.</w:t>
      </w:r>
    </w:p>
    <w:p>
      <w:pPr>
        <w:pStyle w:val="Normal"/>
        <w:ind w:left="709" w:hanging="709"/>
        <w:rPr/>
      </w:pPr>
      <w:r>
        <w:rPr/>
        <w:t>Steensen, Thomas: Nordfriesland im 19. und 20. Jahrhundert. In: Nordfriisk Instituut (Hrsg.): Geschichte Nordfrieslands. Heide 1995, S. 205-435.</w:t>
      </w:r>
    </w:p>
    <w:p>
      <w:pPr>
        <w:pStyle w:val="Normal"/>
        <w:ind w:left="709" w:hanging="709"/>
        <w:rPr/>
      </w:pPr>
      <w:r>
        <w:rPr/>
        <w:t>Trende, Frank: Historische Orte erzählen Schleswig-Holsteins Geschichte. Heide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efahrt und Schiffbau an Nord- und Ostsee</w:t>
      </w:r>
    </w:p>
    <w:p>
      <w:pPr>
        <w:pStyle w:val="Normal"/>
        <w:ind w:left="709" w:hanging="709"/>
        <w:rPr/>
      </w:pPr>
      <w:r>
        <w:rPr/>
        <w:t>Froese, Wolfgang: Geschichte der Ostsee. Völker und Staaten am Baltischen Meer. Gernsbach 2002.</w:t>
      </w:r>
    </w:p>
    <w:p>
      <w:pPr>
        <w:pStyle w:val="Normal"/>
        <w:ind w:left="709" w:hanging="709"/>
        <w:rPr/>
      </w:pPr>
      <w:r>
        <w:rPr/>
        <w:t>Gesellschaft für Flensburger Stadtgeschichte (Hrsg.): Flensburg in Bild und Wort. Von den Anfängen bis zum 20. Jahrhundert. Flensburg 2003.</w:t>
      </w:r>
    </w:p>
    <w:p>
      <w:pPr>
        <w:pStyle w:val="Normal"/>
        <w:ind w:left="709" w:hanging="709"/>
        <w:rPr/>
      </w:pPr>
      <w:r>
        <w:rPr/>
        <w:t>Lange, Ulrich (Hrsg.): Geschichte Schleswig-Holsteins. Von den Anfängen bis zur Gegenwart. Neumünster 2003.</w:t>
      </w:r>
    </w:p>
    <w:p>
      <w:pPr>
        <w:pStyle w:val="Normal"/>
        <w:ind w:left="709" w:hanging="709"/>
        <w:rPr/>
      </w:pPr>
      <w:r>
        <w:rPr/>
        <w:t>Lorenzen-Schmidt, Klaus-Joachim/ Pelc, Ortwin (Hrsg.): Schleswig-Holstein Lexikon. Neumünster 2006.</w:t>
      </w:r>
    </w:p>
    <w:p>
      <w:pPr>
        <w:pStyle w:val="Normal"/>
        <w:ind w:left="709" w:hanging="709"/>
        <w:rPr/>
      </w:pPr>
      <w:r>
        <w:rPr/>
        <w:t>Mehl, Heinrich (Hrsg.): Vom Wikingerboot zum Containerschiff. Schiffe prägen das Bild Schleswig-Holsteins. In: Mehl, Heinrich (Hrsg): Typisch Schleswig-Holstein?. Merkmale, Meinungen, Missverständnisse. Heide 1997, S. 76-97.</w:t>
      </w:r>
    </w:p>
    <w:p>
      <w:pPr>
        <w:pStyle w:val="Normal"/>
        <w:ind w:left="709" w:hanging="709"/>
        <w:rPr/>
      </w:pPr>
      <w:r>
        <w:rPr/>
        <w:t>Trende, Frank: Historische Orte erzählen Schleswig-Holsteins Geschichte. Heide 200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30:00Z</dcterms:created>
  <dc:creator>Internet</dc:creator>
  <dc:description/>
  <cp:keywords/>
  <dc:language>en-US</dc:language>
  <cp:lastModifiedBy>AS</cp:lastModifiedBy>
  <dcterms:modified xsi:type="dcterms:W3CDTF">2010-02-16T17:36:00Z</dcterms:modified>
  <cp:revision>4</cp:revision>
  <dc:subject/>
  <dc:title>Literatur:</dc:title>
</cp:coreProperties>
</file>