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teratur</w:t>
      </w:r>
    </w:p>
    <w:p>
      <w:pPr>
        <w:pStyle w:val="Nur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urText"/>
        <w:ind w:left="709" w:hanging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ez, Georg: Jochen Steffen – ein Mensch. In: Danker, Uwe/ Schilf, Ingrid/ Weber, Jürgen (Hrsg.): Jochen Steffen. Eine Dokumentation. Kiel 1990.</w:t>
      </w:r>
    </w:p>
    <w:p>
      <w:pPr>
        <w:pStyle w:val="NurText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Burchard, Rainer/ Knoppe, Werner: Björn Engholm. Die Geschichte einer gescheiterten Hoffnung. Stuttgart 1993.</w:t>
      </w:r>
    </w:p>
    <w:p>
      <w:pPr>
        <w:pStyle w:val="NurText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ker, Uwe/ Schilf, Ingrid/ Weber, Jürgen (Hrsg.): Jochen Steffen. Eine Dokumentation. Kiel 1990. </w:t>
      </w:r>
    </w:p>
    <w:p>
      <w:pPr>
        <w:pStyle w:val="NurText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ker, Uwe: 1950-1967: Landespolitik in der Ära Bartram, Lübke, von Hassel und Lemke. In: Die Jahrhundert-Story Bd 3. Flensburg 1999, S. 148-157.</w:t>
      </w:r>
    </w:p>
    <w:p>
      <w:pPr>
        <w:pStyle w:val="NurText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Danker, Uwe: Die Barschel-Affäre 1987 und ihre Entwicklungen In: Die Jahrhundert-Story Bd 3. Flensburg 1999, S. 201-226.</w:t>
      </w:r>
    </w:p>
    <w:p>
      <w:pPr>
        <w:pStyle w:val="NurText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ker, Uwe: Landespolitik in den 70er Jahren, Ära Stoltenberg-Steffen. In: Ders.: Jahrhundert-Story Bd. 2. Flensburg 1998, S. 228-237.</w:t>
      </w:r>
    </w:p>
    <w:p>
      <w:pPr>
        <w:pStyle w:val="NurText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ndesregierung Schleswig-Holstein (Hrsg.): Friedrich Wilhelm Lübke. Mensch und Politiker. Kiel 1955. </w:t>
      </w:r>
    </w:p>
    <w:p>
      <w:pPr>
        <w:pStyle w:val="NurText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bowitz, Frank: Wilhelm Käber. Regierung und Opposition. Kiel 1986.</w:t>
      </w:r>
    </w:p>
    <w:p>
      <w:pPr>
        <w:pStyle w:val="NurText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aj Jamil, A.: Die Barschel-Affäre im „Spiegel“. Eine mediensoziologische Untersuchung. Frankfurt a. M. 1995.</w:t>
      </w:r>
    </w:p>
    <w:p>
      <w:pPr>
        <w:pStyle w:val="NurText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ötzl, Norbert F. Der Fall Barschel. Anatomie einer deutschen Karriere. Reinbek 1988.</w:t>
      </w:r>
    </w:p>
    <w:p>
      <w:pPr>
        <w:pStyle w:val="NurText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leswig-Holsteinischer Landtag: 12. Wahlperiode. 1988-1992, 2. Überarb. Aufl. Darmstadt 1990.</w:t>
      </w:r>
    </w:p>
    <w:p>
      <w:pPr>
        <w:pStyle w:val="NurText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zck, Rudolf (Hrsg.): Landtage in Schleswig-Holstein. Gestern – heute – morgen. Kiel 1987.</w:t>
      </w:r>
    </w:p>
    <w:p>
      <w:pPr>
        <w:pStyle w:val="NurText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er, Jürgen: Joachim Steffen – Der „rote“ Jochen. In: Demokratische Geschichte III (1988), S. 597-602.</w:t>
      </w:r>
    </w:p>
    <w:p>
      <w:pPr>
        <w:pStyle w:val="NurText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ssels, Herbert: Ein politischer Fall. Uwe Barschel - Die Hintergründe der Affäre. Weinheim 1988.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oncordeNova-MediumExp;ヒラギノ角ゴ Pro W3" w:cs="Times New Roman"/>
          <w:b/>
          <w:b/>
          <w:bCs/>
          <w:color w:val="000000"/>
          <w:szCs w:val="24"/>
        </w:rPr>
      </w:pPr>
      <w:r>
        <w:rPr>
          <w:b/>
        </w:rPr>
        <w:t xml:space="preserve">FB </w:t>
      </w:r>
      <w:r>
        <w:rPr>
          <w:rFonts w:cs="Times New Roman" w:ascii="Times New Roman" w:hAnsi="Times New Roman"/>
          <w:b/>
          <w:color w:val="000000"/>
          <w:szCs w:val="24"/>
        </w:rPr>
        <w:t>Bürgerliche Regierungsarbeit</w:t>
      </w:r>
    </w:p>
    <w:p>
      <w:pPr>
        <w:pStyle w:val="NurText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ker, Uwe: Landespolitik in den 70er Jahren, Ära Stoltenberg-Steffen. In: Ders.: Jahrhundert-Story Bd. 2. Flensburg 1998, S. 228-237.</w:t>
      </w:r>
    </w:p>
    <w:p>
      <w:pPr>
        <w:pStyle w:val="NurText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ker, Uwe: 1950-1967: Landespolitik in der Ära Bartram, Lübke, von Hassel und Lemke. In: Die Jahrhundert-Story Bd 3. Flensburg 1999, S. 148-157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FB Bildungspolitik</w:t>
      </w:r>
    </w:p>
    <w:p>
      <w:pPr>
        <w:pStyle w:val="NurText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ker, Uwe: Landespolitik in den 70er Jahren, Ära Stoltenberg-Steffen. In: Ders.: Jahrhundert-Story Bd. 2. Flensburg 1998, S. 228-23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FB Schleswig-Holsteinische Landtagswahl 1971</w:t>
      </w:r>
    </w:p>
    <w:p>
      <w:pPr>
        <w:pStyle w:val="NurText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Danker, Uwe: „Wir machen die Zukunft wahr!“ Landespolitik in den 70er Jahren, Ära Stoltenberg-Steffen, in: Danker, Uwe: Die Jahrhundert-Story, Band 3, Flensburg 1999, S. 228-237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Zitat Stoltenberg:</w:t>
      </w:r>
    </w:p>
    <w:p>
      <w:pPr>
        <w:pStyle w:val="NurText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ltenberg, Gerhard: Die CDU Schleswig-Holstein – erfolgreich durch Integration und Erneuerung. In: Mosber, Helmuth: 50 Jahre CDU Schleswig-Holstein. Kiel 1996, S. 76-82. Zit. nach: Danker, Uwe: Landespolitik in den 70er Jahren, Ära Stoltenberg-Steffen. In: Ders.: Jahrhundert-Story Bd. 2. Flensburg 1998, S. 228-237, S. 242f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itat Steffen:</w:t>
      </w:r>
    </w:p>
    <w:p>
      <w:pPr>
        <w:pStyle w:val="NurText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e auf Parteitag der SPD 1968. Zit. nach: Danker, Uwe: Landespolitik in den 70er Jahren, Ära Stoltenberg-Steffen. In: Ders.: Jahrhundert-Story Bd. 2. Flensburg 1998, S. 228-237, S. 244f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nterview Börnsen:</w:t>
      </w:r>
    </w:p>
    <w:p>
      <w:pPr>
        <w:pStyle w:val="NurText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Zit. nach: Danker, Uwe: Landespolitik in den 70er Jahren, Ära Stoltenberg-Steffen. In: Ders.: Jahrhundert-Story Bd. 2. Flensburg 1998, S. 228-237, S. 238f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Time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NurTextZchn">
    <w:name w:val="Nur Text Zchn"/>
    <w:basedOn w:val="AbsatzStandardschriftar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/>
    <w:rPr>
      <w:rFonts w:ascii="Courier New" w:hAnsi="Courier New" w:eastAsia="Times New Roman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7:43:00Z</dcterms:created>
  <dc:creator>FriederikeSteiner</dc:creator>
  <dc:description/>
  <cp:keywords/>
  <dc:language>en-US</dc:language>
  <cp:lastModifiedBy>AS</cp:lastModifiedBy>
  <dcterms:modified xsi:type="dcterms:W3CDTF">2010-02-16T17:43:00Z</dcterms:modified>
  <cp:revision>2</cp:revision>
  <dc:subject/>
  <dc:title>Literatur</dc:title>
</cp:coreProperties>
</file>