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rPr/>
      </w:pPr>
      <w:r>
        <w:rPr/>
        <w:t>Lundt, Sönke: Ausflug ins Nolde-Museum, in: Nordfriesland Tageblatt vom 24. Juni 2006, S. 6.</w:t>
      </w:r>
    </w:p>
    <w:p>
      <w:pPr>
        <w:pStyle w:val="Normal"/>
        <w:spacing w:lineRule="auto" w:line="360"/>
        <w:ind w:left="709" w:hanging="709"/>
        <w:rPr/>
      </w:pPr>
      <w:r>
        <w:rPr/>
        <w:t>Reuther, Manfred: Emil Nolde – zum 50. Todestag des Malers, in: Nordfriesland Tageblatt vom 8. April 2006, Sonderausgabe zum 50. Todestag von Emil Nolde, S. 2.</w:t>
      </w:r>
    </w:p>
    <w:p>
      <w:pPr>
        <w:pStyle w:val="Normal"/>
        <w:spacing w:lineRule="auto" w:line="360"/>
        <w:ind w:left="709" w:hanging="709"/>
        <w:rPr/>
      </w:pPr>
      <w:r>
        <w:rPr/>
        <w:t>Stitz, Michael: Das Neue Nolde-Museum. Aufbruch in die Zukunft, in: Nordfriesland Tageblatt vom 3. März 2007, S. 4-5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26:00Z</dcterms:created>
  <dc:creator>FriederikeSteiner</dc:creator>
  <dc:description/>
  <cp:keywords/>
  <dc:language>en-US</dc:language>
  <cp:lastModifiedBy>AS</cp:lastModifiedBy>
  <dcterms:modified xsi:type="dcterms:W3CDTF">2010-02-16T17:26:00Z</dcterms:modified>
  <cp:revision>2</cp:revision>
  <dc:subject/>
  <dc:title>Literatur</dc:title>
</cp:coreProperties>
</file>