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Literatur</w:t>
      </w:r>
    </w:p>
    <w:p>
      <w:pPr>
        <w:pStyle w:val="Normal"/>
        <w:ind w:left="709" w:hanging="709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</w:rPr>
        <w:t xml:space="preserve">Danker, Uwe: </w:t>
      </w:r>
      <w:r>
        <w:rPr>
          <w:rFonts w:cs="Times" w:ascii="Times" w:hAnsi="Times"/>
          <w:color w:val="000000"/>
        </w:rPr>
        <w:t>„Karl ist arbeitslos. Kauft ein Rad auf Abzahlung!“ 1948 bis 1960: Das „Wirtschaftswunder“ in Schleswig-Holstein. In: Ders.: Die Jahrhundert-Story Bd. 2, Flensburg 1999, S. 88-107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Eckert, Markus: Industrialisierung und Entindustrialisierung in Schleswig-Holstein, Kiel 1992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  <w:color w:val="000000"/>
        </w:rPr>
        <w:t>Grieser, Helmut: Reichsbesitz, Entmilitarisierung und Friedensindustrie in Kiel nach dem Zweiten Weltkrieg, Kiel 1979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Hirschfeld, Markus: Die wirtschaftliche Entwicklung Schleswig-Holsteins in der unmittelbaren Nachkriegszeit, Kiel 1995.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reue, Wolfgang: Die Demontagepolitik der Westmächte nach dem Zweiten Weltkrieg, Hannover 1967.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Fallbeispiel Erdöl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Gemeinde Hemmingstedt (Hrsg.): Hemmingsstedt, Hemmingstedt 2006.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Nissen, Nis R.: 125 Jahre Erdöl in Dithmarschen. Eine Sonderausstellung zur Erinnerung an Ludwig Meyn des Dithmarscher Landesmuseum in Meldorf, Hamburg 1981.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Verein für Dithmarscher Landeskunde (Hrsg.): Geschichte Dithmarschens, Heide 2000.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allbeispiel Demontage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Grieser, Helmut: Reichsbesitz, Entmilitarisierung und Friedensindustrie in Kiel nach dem Zweiten Weltkrieg, Kiel 1979.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Jensen, Jürgen/ Rickers, Karl (Hrsg.): Andreas Gayk und seine Zeit. Erinnerungen an den Kieler Bürgermeister, Neumünster 1974.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Lubowitz, Frank: Kiel kämpft um seine Lebensgrundlagen. Wiederaufbau und Demontage als zentrale Themen der kommunalen Selbstverwaltung. In: Arbeitskreis „Demokratische Geschichte“ (Hrsg.): Wir sind das Bauvolk, Kiel 1945 bis 1950, S. 73-93.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reue, Wolfgang: Die Demontagepolitik der Westmächte nach dem Zweiten Weltkrieg, Hannover 1967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allbeispiel Stormarn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ckert, Markus: Industrialisierung und Entindustrialisierung in Schleswig-Holstein, Kiel 1992.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Fischer, Norbert: Die modellierte Region – Stormarn seit dem Zweiten Weltkrieg. In: Fischer, Norbert/ Kopitsch, Franklin/ Spallek, Johannes (Hrsg.): Regionalgeschichte am Beispiel Stormarn: Von ländlichen Lebenswelten zur Metropolregion. Neumünster 1998, S. 153-174. </w:t>
      </w:r>
    </w:p>
    <w:p>
      <w:pPr>
        <w:pStyle w:val="Normal"/>
        <w:ind w:left="709" w:hanging="709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Fischer, Norbert: Die modellierte Region: Stormarn und das Hamburger Umland vom Zweiten Weltkrieg bis 1980, Neumünster 2000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2:00Z</dcterms:created>
  <dc:creator>Sebastian Lehmann</dc:creator>
  <dc:description/>
  <cp:keywords/>
  <dc:language>en-US</dc:language>
  <cp:lastModifiedBy>AS</cp:lastModifiedBy>
  <dcterms:modified xsi:type="dcterms:W3CDTF">2010-02-16T17:32:00Z</dcterms:modified>
  <cp:revision>2</cp:revision>
  <dc:subject/>
  <dc:title>Literatur</dc:title>
</cp:coreProperties>
</file>