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>Bejschowitz-Iserhoht, Marion: Dienstboten zur Kaiserzeit. Weibliches Hauspersonal in Kiel 1871-1918. Kiel 1984.</w:t>
      </w:r>
    </w:p>
    <w:p>
      <w:pPr>
        <w:pStyle w:val="Normal"/>
        <w:ind w:left="284" w:hanging="284"/>
        <w:rPr/>
      </w:pPr>
      <w:r>
        <w:rPr/>
        <w:t>Dies.: „Tüchtiges, ordentliches Mädchen gesucht…“. Leben und Arbeit von Dienstmädchen um 1900 am Beispiel einzelner Lebensgeschichten. In: Elke Imberger (Hrsg.): „Der Stand der Frauen, wahrlich, ist ein harter Stand“. Frauenleben im Spiegel der Landesgeschichte. Schleswig 1994, S. 95-118.</w:t>
      </w:r>
    </w:p>
    <w:p>
      <w:pPr>
        <w:pStyle w:val="Normal"/>
        <w:ind w:left="284" w:hanging="284"/>
        <w:rPr/>
      </w:pPr>
      <w:r>
        <w:rPr/>
        <w:t>Biank, Julia: Das Schicksal der Marie Krupa und ihrer Kinder. Dienstboten in Schleswig-Holstein zur Kaiserzeit. in: Jahrbuch für Heimatkunde Oldenburg/Ostholstein 43 (1999), S. 108-149.</w:t>
      </w:r>
    </w:p>
    <w:p>
      <w:pPr>
        <w:pStyle w:val="Normal"/>
        <w:ind w:left="284" w:hanging="284"/>
        <w:rPr/>
      </w:pPr>
      <w:r>
        <w:rPr/>
        <w:t>Budde, Gunilla-Friederike: „In Träumen war ich immer wach“. Das Leben des Dienstmädchens Sophie von ihr selbst erzählt. Bonn 1989.</w:t>
      </w:r>
    </w:p>
    <w:p>
      <w:pPr>
        <w:pStyle w:val="Normal"/>
        <w:ind w:left="284" w:hanging="284"/>
        <w:rPr/>
      </w:pPr>
      <w:r>
        <w:rPr/>
        <w:t>Danker, Uwe: Harte Arbeit und der Traum von der „guten Partie“. Dienstboten in Schleswig-Holstein bis 1918. In: Ders.: Die Jahrhundertstory Bd. 1, Flensburg 1998, S. 168-187.</w:t>
      </w:r>
    </w:p>
    <w:p>
      <w:pPr>
        <w:pStyle w:val="Normal"/>
        <w:ind w:left="284" w:hanging="284"/>
        <w:rPr/>
      </w:pPr>
      <w:r>
        <w:rPr/>
        <w:t>Glade, Felicitas: Abseits jeder Konvention. Das mutige Leben der Dienstmagd Anna Bolls aus Nienborstel. In: Rendsburger Jahrbuch 46 (1996), S. 149-163.</w:t>
      </w:r>
    </w:p>
    <w:p>
      <w:pPr>
        <w:pStyle w:val="Normal"/>
        <w:ind w:left="284" w:hanging="284"/>
        <w:rPr/>
      </w:pPr>
      <w:r>
        <w:rPr/>
        <w:t>Rudolph, Hilke/ Scharfschwerdt, Inga: Dienstmädchen in Bredstedt. In: Steensen, Thomas (Hrsg.): Bredtstedt. Stadt in der Mitte Nordfrieslands. Bredstedt 2000, S. 408-409.</w:t>
      </w:r>
    </w:p>
    <w:p>
      <w:pPr>
        <w:pStyle w:val="Normal"/>
        <w:ind w:left="284" w:hanging="284"/>
        <w:rPr/>
      </w:pPr>
      <w:r>
        <w:rPr/>
        <w:t>Wierling, Dorothee: Mädchen für alles. Arbeitsalltag und Lebensgeschichte städtischer Dienstmädchen um die Jahrhundertwende. Bonn 1987.</w:t>
      </w:r>
    </w:p>
    <w:p>
      <w:pPr>
        <w:pStyle w:val="Normal"/>
        <w:ind w:left="284" w:hanging="284"/>
        <w:rPr/>
      </w:pPr>
      <w:r>
        <w:rPr/>
        <w:t>Neue Gesindeordnung für Schleswig-Holstein gültig vom 1. Januar 1900 an. Kiel/Leipzig 1900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Wohnsituation</w:t>
      </w:r>
    </w:p>
    <w:p>
      <w:pPr>
        <w:pStyle w:val="Normal"/>
        <w:ind w:left="284" w:hanging="284"/>
        <w:rPr/>
      </w:pPr>
      <w:r>
        <w:rPr/>
        <w:t>Bejschowitz-Iserhoht, Marion: Dienstboten zur Kaiserzeit. Weibliches Hauspersonal in Kiel 1871-1918. Kiel 198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B Lebenserinnerungen</w:t>
      </w:r>
    </w:p>
    <w:p>
      <w:pPr>
        <w:pStyle w:val="Normal"/>
        <w:ind w:left="284" w:hanging="284"/>
        <w:rPr/>
      </w:pPr>
      <w:r>
        <w:rPr/>
        <w:t>Budde, Gunilla-Friederike: „In Träumen war ich immer wach“. Das Leben des Dienstmädchens Sophie von ihr selbst erzählt. Bonn 198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itat Büroarbeit</w:t>
      </w:r>
    </w:p>
    <w:p>
      <w:pPr>
        <w:pStyle w:val="Normal"/>
        <w:ind w:left="284" w:hanging="284"/>
        <w:rPr/>
      </w:pPr>
      <w:r>
        <w:rPr/>
        <w:t>Zit. Nach Bejschowitz-Iserhoht, Marion: Dienstboten zur Kaiserzeit. Weibliches Hauspersonal in Kiel 1871-1918. Kiel 1984, S. 157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itat Ausbildung</w:t>
      </w:r>
    </w:p>
    <w:p>
      <w:pPr>
        <w:pStyle w:val="Normal"/>
        <w:ind w:left="284" w:hanging="284"/>
        <w:rPr/>
      </w:pPr>
      <w:r>
        <w:rPr/>
        <w:t>Zit. Nach Bejschowitz-Iserhoht, Marion: Dienstboten zur Kaiserzeit. Weibliches Hauspersonal in Kiel 1871-1918. Kiel 1984, S. 158, S. 160 und S. 168.</w:t>
      </w:r>
    </w:p>
    <w:p>
      <w:pPr>
        <w:pStyle w:val="Normal"/>
        <w:ind w:left="284" w:hanging="284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bidi="ar-SA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07:00Z</dcterms:created>
  <dc:creator>Gudrun Heuschen</dc:creator>
  <dc:description/>
  <cp:keywords/>
  <dc:language>en-US</dc:language>
  <cp:lastModifiedBy>AS</cp:lastModifiedBy>
  <dcterms:modified xsi:type="dcterms:W3CDTF">2010-02-16T17:07:00Z</dcterms:modified>
  <cp:revision>2</cp:revision>
  <dc:subject/>
  <dc:title>Literatur</dc:title>
</cp:coreProperties>
</file>