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Literatur</w:t>
      </w:r>
    </w:p>
    <w:p>
      <w:pPr>
        <w:pStyle w:val="Normal"/>
        <w:rPr>
          <w:rFonts w:ascii="Times New Roman" w:hAnsi="Times New Roman" w:cs="Times New Roman"/>
          <w:b/>
          <w:b/>
          <w:szCs w:val="24"/>
        </w:rPr>
      </w:pPr>
      <w:r>
        <w:rPr>
          <w:rFonts w:cs="Times New Roman" w:ascii="Times New Roman" w:hAnsi="Times New Roman"/>
          <w:b/>
          <w:szCs w:val="24"/>
        </w:rPr>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Arnold, Heinz Ludwig (Hrsg.): Vom Verlust der Scham und dem allmählichen Verschwinden der Demokratie. Göttingen 1988.</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Heringer, Hans Jürgen „Ich gebe Ihnen mein Ehrenwort“. Politik – Sprache – Moral. München 1990.</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Jamil Ouaj, A.: Die Barschel-Affäre im „Spiegel“. Eine mediensoziologische Untersuchung. Frankfurt am Main 1995.</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Pötzl, Norbert F. Der Fall Barschel. Anatomie einer deutschen Karriere. Reinbek 1988.</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Schleswig-Holsteinischer Landtag (Hrsg.): Bericht der parlamentarischen Untersuchungsausschusses zur Aufklärung eventuell rechtswidriger Handlungen und Unterlassungen des Ministerpräsidenten Dr. Barschel, der Mitglieder, Mitarbeiter und Helfer der Landesregierung gegen zum 11. Landtag kandidierende Parteien und ihre Repräsentanten, Drucksache 11/66, 05.02.1988. Kiel 1988.</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Schleswig-Holsteinischer Landtag (Hrsg.): Beschlussempfehlung des 1. Untersuchungsausschusses der 13. Wahlperiode, Drucksache 13/3225, 12.12.95. Kiel 1995.</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Schleswig-Holsteinischer Landtag: 12. Wahlperiode. 1988-1992. 2. überarb. Aufl. Darmstadt 1990.</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Schleswig-Holsteinischer Landtag: 15. Wahlperiode. 2000-2005. 2 überarb. Aufl. Darmstadt 2003.</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Schmid-Osbach, Michael (Hrsg.): Tatort Staatskanzlei. Der Fall Barschel zwei Jahre danach. Wuppertal 1989.</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 xml:space="preserve">Schnibben, Corrdt/ Skierka, Volker: Macht und Machenschaften. Die Wahrheitsfindung in der Barschel-Affäre. Ein Lehrstück. Hamburg 1988. </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Wessels, Herbert: Ein politischer Fall. Uwe Barschel - Die Hintergründe der Affäre. Weinheim 1988.</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FB Landtagswahl</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cs="OfficinaSans-Bold"/>
          <w:b/>
          <w:b/>
          <w:bCs/>
          <w:szCs w:val="24"/>
        </w:rPr>
      </w:pPr>
      <w:r>
        <w:rPr>
          <w:rFonts w:cs="OfficinaSans-Bold"/>
          <w:b/>
          <w:bCs/>
          <w:szCs w:val="24"/>
        </w:rPr>
        <w:t>FB Untersuchungsausschuss</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FB Tod in Genf</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Jamil Ouaj, A.: Die Barschel-Affäre im „Spiegel“. Eine mediensoziologische Untersuchung. Frankfurt am Main 199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t xml:space="preserve">FB Die „Schubladen-Affäre“ </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w:t>
      </w:r>
    </w:p>
    <w:p>
      <w:pPr>
        <w:pStyle w:val="Normal"/>
        <w:rPr>
          <w:b/>
          <w:b/>
          <w:szCs w:val="24"/>
        </w:rPr>
      </w:pPr>
      <w:r>
        <w:rPr>
          <w:b/>
          <w:szCs w:val="24"/>
        </w:rPr>
        <w:t xml:space="preserve"> </w:t>
      </w:r>
    </w:p>
    <w:p>
      <w:pPr>
        <w:pStyle w:val="Normal"/>
        <w:rPr>
          <w:szCs w:val="24"/>
        </w:rPr>
      </w:pPr>
      <w:r>
        <w:rPr>
          <w:b/>
          <w:szCs w:val="24"/>
        </w:rPr>
        <w:t xml:space="preserve">FB Neue Spekulationen im Spätsommer 2007 </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uer Bericht zum Tod von Uwe Barschel“. In: Flensburger Tageblatt vom 28. September 2007.</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l mit Todesfolge“, In: Stern 38 (2007) vom 13. September 2007, S. 181-190.</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r>
    </w:p>
    <w:p>
      <w:pPr>
        <w:pStyle w:val="Normal"/>
        <w:rPr>
          <w:b/>
          <w:b/>
          <w:szCs w:val="24"/>
        </w:rPr>
      </w:pPr>
      <w:r>
        <w:rPr>
          <w:b/>
          <w:szCs w:val="24"/>
        </w:rPr>
        <w:t>Interview Heiser</w:t>
      </w:r>
    </w:p>
    <w:p>
      <w:pPr>
        <w:pStyle w:val="NurText"/>
        <w:ind w:left="709" w:hanging="709"/>
        <w:rPr/>
      </w:pPr>
      <w:r>
        <w:rPr>
          <w:rFonts w:cs="Times New Roman" w:ascii="Times New Roman" w:hAnsi="Times New Roman"/>
          <w:sz w:val="24"/>
          <w:szCs w:val="24"/>
        </w:rPr>
        <w:t>Danker, Uwe: Die Barschel-Affäre 1987 und ihre Entwicklungen In: Die Jahrhundert-Story Bd. 3. Flensburg 1999, S. 201-226, S. 226.</w:t>
      </w:r>
    </w:p>
    <w:p>
      <w:pPr>
        <w:pStyle w:val="NurText"/>
        <w:ind w:left="709" w:hanging="709"/>
        <w:rPr>
          <w:rFonts w:ascii="Times New Roman" w:hAnsi="Times New Roman" w:cs="Times New Roman"/>
          <w:sz w:val="24"/>
          <w:szCs w:val="24"/>
        </w:rPr>
      </w:pPr>
      <w:r>
        <w:rPr>
          <w:rFonts w:cs="Times New Roman" w:ascii="Times New Roman" w:hAnsi="Times New Roman"/>
          <w:sz w:val="24"/>
          <w:szCs w:val="24"/>
        </w:rPr>
      </w:r>
    </w:p>
    <w:p>
      <w:pPr>
        <w:pStyle w:val="Normal"/>
        <w:rPr>
          <w:b/>
          <w:b/>
          <w:szCs w:val="24"/>
        </w:rPr>
      </w:pPr>
      <w:r>
        <w:rPr>
          <w:b/>
          <w:szCs w:val="24"/>
        </w:rPr>
        <w:t>Zitat Arens</w:t>
      </w:r>
    </w:p>
    <w:p>
      <w:pPr>
        <w:pStyle w:val="NurText"/>
        <w:ind w:left="709" w:hanging="709"/>
        <w:rPr/>
      </w:pPr>
      <w:r>
        <w:rPr>
          <w:rFonts w:cs="Times New Roman" w:ascii="Times New Roman" w:hAnsi="Times New Roman"/>
          <w:sz w:val="24"/>
          <w:szCs w:val="24"/>
        </w:rPr>
        <w:t>Zit. nach: Danker, Uwe: Die Barschel-Affäre 1987 und ihre Entwicklungen In: Die Jahrhundert-Story Bd. 3. Flensburg 1999, S. 201-226, S. 21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eastAsia="Times New Roman"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44:00Z</dcterms:created>
  <dc:creator>FriederikeSteiner</dc:creator>
  <dc:description/>
  <cp:keywords/>
  <dc:language>en-US</dc:language>
  <cp:lastModifiedBy>AS</cp:lastModifiedBy>
  <dcterms:modified xsi:type="dcterms:W3CDTF">2010-02-16T17:44:00Z</dcterms:modified>
  <cp:revision>2</cp:revision>
  <dc:subject/>
  <dc:title>BT</dc:title>
</cp:coreProperties>
</file>