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teratu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709"/>
        <w:rPr/>
      </w:pPr>
      <w:r>
        <w:rPr/>
        <w:t>Gellatelly, Robert: Hingeschaut und weggesehen – Hitler und sein Volk, Stuttgart 2002.</w:t>
      </w:r>
    </w:p>
    <w:p>
      <w:pPr>
        <w:pStyle w:val="Normal"/>
        <w:spacing w:lineRule="auto" w:line="360"/>
        <w:ind w:left="709" w:hanging="709"/>
        <w:rPr/>
      </w:pPr>
      <w:r>
        <w:rPr/>
        <w:t>Peukert, Detlev: Volksgenossen und Gemeinschaftsfremde. Anpassung, Ausmerze und Aufbegehren unter dem Nationalsozialismus, Köln 1982.</w:t>
      </w:r>
    </w:p>
    <w:p>
      <w:pPr>
        <w:pStyle w:val="Normal"/>
        <w:spacing w:lineRule="auto" w:line="360"/>
        <w:ind w:left="709" w:hanging="709"/>
        <w:rPr/>
      </w:pPr>
      <w:r>
        <w:rPr/>
        <w:t>Wehler, Hans-Ulrich: Vom Beginn des Ersten Weltkriegs bis zur Gründung der beiden deutschen Staaten. 1914-1949, 2. Aufl., München 2003.</w:t>
      </w:r>
    </w:p>
    <w:p>
      <w:pPr>
        <w:pStyle w:val="Normal"/>
        <w:spacing w:lineRule="auto" w:line="360"/>
        <w:ind w:left="709" w:hanging="709"/>
        <w:rPr/>
      </w:pPr>
      <w:r>
        <w:rPr/>
        <w:t>Brandt, Willy: Links und frei. Mein Weg 1930-1950, Hamburg 1982.</w:t>
      </w:r>
    </w:p>
    <w:p>
      <w:pPr>
        <w:pStyle w:val="Normal"/>
        <w:spacing w:lineRule="auto" w:line="360"/>
        <w:ind w:left="709" w:hanging="709"/>
        <w:rPr/>
      </w:pPr>
      <w:r>
        <w:rPr/>
        <w:t>Danker, Uwe/ Schwabe, Astrid: Schleswig-Holstein und der Nationalsozialismus, Neumünster 2006.</w:t>
      </w:r>
    </w:p>
    <w:p>
      <w:pPr>
        <w:pStyle w:val="Normal"/>
        <w:spacing w:lineRule="auto" w:line="360"/>
        <w:ind w:left="709" w:hanging="709"/>
        <w:rPr/>
      </w:pPr>
      <w:r>
        <w:rPr/>
        <w:t>Danker, Uwe: Haft nach der Beerdigung. Skurrile NS-Gewalt in der Provinz, in: Demokratische Geschichte 11 (1998), S. 161-176.</w:t>
      </w:r>
    </w:p>
    <w:p>
      <w:pPr>
        <w:pStyle w:val="Normal"/>
        <w:spacing w:lineRule="auto" w:line="360"/>
        <w:ind w:left="709" w:hanging="709"/>
        <w:rPr/>
      </w:pPr>
      <w:r>
        <w:rPr/>
        <w:t>Danker, Uwe: Machtergreifung und Selbstgleichschaltung in Büdelsdorf im Spiegel der ‚Büdelsdorfer Rundschau‘ 1932-1933, in: Hamer, Kurt/ Schunck, Karl-Werner/ Schwarz, Rolf (Hrsg.): Vergessen und verdrängt. Arbeiterbewegung und Nationalsozialismus in den Kreisen Rendsburg und Eckernförde. Heimatgeschichte, Eckernförde 1984, S. 137-144.</w:t>
      </w:r>
    </w:p>
    <w:p>
      <w:pPr>
        <w:pStyle w:val="Normal"/>
        <w:spacing w:lineRule="auto" w:line="360"/>
        <w:ind w:left="709" w:hanging="709"/>
        <w:rPr/>
      </w:pPr>
      <w:r>
        <w:rPr/>
        <w:t>Diercks, Herbert: Berichte von Widerstand und Verfolgung in Elmshorn 1933-1945, in: Stadt Elmshorn (Hrsg.): Beiträge zur Elmshorner Geschichte Bd. 3, S. 29-44, Elmshorn 1989.</w:t>
      </w:r>
    </w:p>
    <w:p>
      <w:pPr>
        <w:pStyle w:val="Normal"/>
        <w:spacing w:lineRule="auto" w:line="360"/>
        <w:ind w:left="709" w:hanging="709"/>
        <w:rPr/>
      </w:pPr>
      <w:r>
        <w:rPr/>
        <w:t>Garbe, Detlef: Zwischen Widerstand und Martyrium. Die Zeugen Jehovas im ‚Dritten Reich‘, München 1998.</w:t>
      </w:r>
    </w:p>
    <w:p>
      <w:pPr>
        <w:pStyle w:val="Normal"/>
        <w:spacing w:lineRule="auto" w:line="360"/>
        <w:ind w:left="709" w:hanging="709"/>
        <w:rPr/>
      </w:pPr>
      <w:r>
        <w:rPr/>
        <w:t>Imberger, Elke: Widerstand ‚von unten‘. Widerstand und Dissens aus den Reihen der Arbeiterbewegung und der Zeugen Jehovas in Lübeck und Schleswig-Holstein 1933-1945, Neumünster 1991.</w:t>
      </w:r>
    </w:p>
    <w:p>
      <w:pPr>
        <w:pStyle w:val="Normal"/>
        <w:spacing w:lineRule="auto" w:line="360"/>
        <w:ind w:left="709" w:hanging="709"/>
        <w:rPr/>
      </w:pPr>
      <w:r>
        <w:rPr/>
        <w:t>Lorenz, Einhart: Willy Brandt in Norwegen. Die Jahre des Exils 1933 bis 1940, Kiel 1989.</w:t>
      </w:r>
    </w:p>
    <w:p>
      <w:pPr>
        <w:pStyle w:val="Normal"/>
        <w:spacing w:lineRule="auto" w:line="360"/>
        <w:ind w:left="709" w:hanging="709"/>
        <w:rPr/>
      </w:pPr>
      <w:r>
        <w:rPr/>
        <w:t>Schartl, Matthias: ‚...vor allen Dingen Zusammenkünfte und Zellenbildungen verhindern.‘ Früher Widerstand aus der kommunistischen Arbeiterbewegung in Flensburg 1933-1937, in: Stadtarchiv Flensburg/ IZRG/ BU Flensburg (Hrsg.): Verführt, verfolgt, verschleppt. Aspekte nationalsozialistischer Herrschaft in Flensburg 1933-1945, Flensburg 1996, S. 148-182.</w:t>
      </w:r>
    </w:p>
    <w:p>
      <w:pPr>
        <w:pStyle w:val="Normal"/>
        <w:spacing w:lineRule="auto" w:line="360"/>
        <w:ind w:left="709" w:hanging="709"/>
        <w:rPr/>
      </w:pPr>
      <w:r>
        <w:rPr/>
        <w:t>Lorenz, Einhart: Das ‚andere Deutschland‘ in Skandinavien. Emigration und Exil ab 1933, in: Paul, Gerhard/ Danker, Uwe/ Wulf, Peter (Hrsg.): Geschichtsumschlungen. Sozial- und kulturpolitisches Lesebuch Schleswig-Holstein 1848-1948, Bonn 1996, S. 218-224.</w:t>
      </w:r>
    </w:p>
    <w:p>
      <w:pPr>
        <w:pStyle w:val="Normal"/>
        <w:spacing w:lineRule="auto" w:line="360"/>
        <w:ind w:left="709" w:hanging="709"/>
        <w:rPr/>
      </w:pPr>
      <w:r>
        <w:rPr/>
        <w:t>Steinbach, Peter/ Tuchel, Johannes (Hrsg.): Widerstand gegen die nationalsozialistische Diktatur 1933-1945, Bonn 2004, S. 226-248.</w:t>
      </w:r>
    </w:p>
    <w:p>
      <w:pPr>
        <w:pStyle w:val="Normal"/>
        <w:spacing w:lineRule="auto" w:line="360"/>
        <w:ind w:left="709" w:hanging="709"/>
        <w:rPr/>
      </w:pPr>
      <w:r>
        <w:rPr/>
        <w:t>Verwaltungsstelle Lübeck der IG Metall (Hrsg.): Heraus zum Kampf! Dokumente zur Geschichte der Arbeiterbewegung in Lübeck 1866-1949, Lübeck 1987.</w:t>
      </w:r>
    </w:p>
    <w:p>
      <w:pPr>
        <w:pStyle w:val="Normal"/>
        <w:spacing w:lineRule="auto" w:line="360"/>
        <w:ind w:left="709" w:hanging="709"/>
        <w:rPr/>
      </w:pPr>
      <w:r>
        <w:rPr/>
        <w:t>Schmidt, Ina: Widerstand, Protest, Verweigerung von Lübeckerinnen in der Zeit des Nationalsozialismus 1933-1945, Lübeck 1995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„Café Waldheim“:</w:t>
      </w:r>
    </w:p>
    <w:p>
      <w:pPr>
        <w:pStyle w:val="Normal"/>
        <w:spacing w:lineRule="auto" w:line="360"/>
        <w:ind w:left="709" w:hanging="709"/>
        <w:rPr/>
      </w:pPr>
      <w:r>
        <w:rPr/>
        <w:t>Christiansen, W. L.: Meine Geschichte der Sozialdemokratischen Partei Flensburg, Flensburg 1993.</w:t>
      </w:r>
    </w:p>
    <w:p>
      <w:pPr>
        <w:pStyle w:val="Normal"/>
        <w:spacing w:lineRule="auto" w:line="360"/>
        <w:ind w:left="709" w:hanging="709"/>
        <w:rPr/>
      </w:pPr>
      <w:r>
        <w:rPr/>
        <w:t>Gerstenberg, Edith: Flensburger Sozialdemokraten während der NS-Diktatur 1933-1945, in: Gesellschaft für Flensburger Stadtgeschichte (Hrsg.): 125 Jahre SPD in Flensburg 1868-1993, Flensburg 1993, S. 202-222.</w:t>
      </w:r>
    </w:p>
    <w:p>
      <w:pPr>
        <w:pStyle w:val="Normal"/>
        <w:spacing w:lineRule="auto" w:line="360"/>
        <w:ind w:left="709" w:hanging="709"/>
        <w:rPr/>
      </w:pPr>
      <w:r>
        <w:rPr/>
        <w:t>Paul, Gerhard: Widerstand an der Grenze. Das ‚Café Waldheim‘ und das Ehepaar Lützen, in Stadtarchiv Flensburg/ IZRG/ BU Flensburg (Hrsg.): Zwischen Konsens und Kritik. Facetten kulturellen Lebens in Flensburg 1933-1945, Flensburg 1999, S. 331-354.</w:t>
      </w:r>
    </w:p>
    <w:p>
      <w:pPr>
        <w:pStyle w:val="Normal"/>
        <w:spacing w:lineRule="auto" w:line="360"/>
        <w:ind w:left="709" w:hanging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Fischer Eckernförde:</w:t>
      </w:r>
    </w:p>
    <w:p>
      <w:pPr>
        <w:pStyle w:val="Normal"/>
        <w:spacing w:lineRule="auto" w:line="360"/>
        <w:ind w:left="709" w:hanging="709"/>
        <w:rPr/>
      </w:pPr>
      <w:r>
        <w:rPr/>
        <w:t>Danker, Uwe: ‚Ja, so war Husum. So war Macht ohne Moral’. Widerstand in der NS-Zeit, in: Danker, Uwe: Jahrhundertstory Bd. 2, Flensburg 1998, S. 48-67.</w:t>
      </w:r>
    </w:p>
    <w:p>
      <w:pPr>
        <w:pStyle w:val="Normal"/>
        <w:spacing w:lineRule="auto" w:line="360"/>
        <w:ind w:left="709" w:hanging="709"/>
        <w:rPr/>
      </w:pPr>
      <w:r>
        <w:rPr/>
        <w:t>Institut für regionale Forschung und Information im Deutschen Grenzverein/ Landesinstitut Schleswig-Holstein für Praxis und Theorie der Schule (Hrsg.): Von 1920 bis zur staatlichen Neuordnung nach dem Zweiten Weltkrieg, Kiel 1986, S. 121f.</w:t>
      </w:r>
    </w:p>
    <w:p>
      <w:pPr>
        <w:pStyle w:val="Normal"/>
        <w:spacing w:lineRule="auto" w:line="360"/>
        <w:ind w:left="709" w:hanging="709"/>
        <w:rPr/>
      </w:pPr>
      <w:r>
        <w:rPr/>
        <w:t>Jürgensen, Rudi: Hermann Ivers und seine Genossen, Goldbek 2000.</w:t>
      </w:r>
    </w:p>
    <w:p>
      <w:pPr>
        <w:pStyle w:val="Normal"/>
        <w:spacing w:lineRule="auto" w:line="360"/>
        <w:ind w:left="709" w:hanging="709"/>
        <w:rPr/>
      </w:pPr>
      <w:r>
        <w:rPr/>
        <w:t>Schunck, Karl-Werner: Widerstand in Eckernförde, in: Hamer, Kurt/ Schunck, Karl-Werner/ Schwarz, Rolf (Hrsg.): Vergessen und verdrängt. Arbeiterbewegung und Nationalsozialismus in den Kreisen Rendsburg und Eckernförde. Heimatgeschichte, Eckernförde 1984, S. 167-18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 Lübecker Geistliche</w:t>
      </w:r>
    </w:p>
    <w:p>
      <w:pPr>
        <w:pStyle w:val="Normal"/>
        <w:spacing w:lineRule="auto" w:line="360"/>
        <w:ind w:left="709" w:hanging="709"/>
        <w:rPr/>
      </w:pPr>
      <w:r>
        <w:rPr/>
        <w:t>Göhres, Annette/ Linck, Stephan/ Liß-Walther, Joachim (Hrsg.): Als Jesus ‚arisch‘ wurde. Kirche, Christen, Juden in Nordelbien 1933-1945. Ausstellung,  Bremen 2003.</w:t>
      </w:r>
    </w:p>
    <w:p>
      <w:pPr>
        <w:pStyle w:val="Normal"/>
        <w:spacing w:lineRule="auto" w:line="360"/>
        <w:ind w:left="709" w:hanging="709"/>
        <w:rPr/>
      </w:pPr>
      <w:r>
        <w:rPr/>
        <w:t>Klatt, Ingaburgh: ‚Lösch mir die Augen aus...‘ Leben und gewaltsames Sterben der vier Geistlichen in der Zeit des Nationalsozialismus. Ausstellung, in: Demokratische Geschichte 8 (1993), S. 205-280.</w:t>
      </w:r>
    </w:p>
    <w:p>
      <w:pPr>
        <w:pStyle w:val="Normal"/>
        <w:spacing w:lineRule="auto" w:line="360"/>
        <w:ind w:left="709" w:hanging="709"/>
        <w:rPr/>
      </w:pPr>
      <w:r>
        <w:rPr/>
        <w:t>Pelke, Else: Die vier Lübecker Blutzeugen Johannes Prassek, Hermann Lange, Eduard Müller, Karl Friedrich Stellbrink, in: Pottier, Joël (Hrsg.): Christen im Widerstand gegen das Dritte Reich, S. 54-83, Sachsenhausen 1988;</w:t>
      </w:r>
    </w:p>
    <w:p>
      <w:pPr>
        <w:pStyle w:val="Normal"/>
        <w:spacing w:lineRule="auto" w:line="360"/>
        <w:ind w:left="709" w:hanging="709"/>
        <w:rPr/>
      </w:pPr>
      <w:r>
        <w:rPr/>
        <w:t>Pelke, Else: Der Lübecker Christenprozeß 1943, Mainz 1961.</w:t>
      </w:r>
    </w:p>
    <w:p>
      <w:pPr>
        <w:pStyle w:val="Normal"/>
        <w:spacing w:lineRule="auto" w:line="360"/>
        <w:ind w:left="709" w:hanging="709"/>
        <w:rPr/>
      </w:pPr>
      <w:r>
        <w:rPr/>
        <w:t>Thoemmens, Martin: Lange, Hermann, in: Gesellschaft für Schleswig-Holsteinische Geschichte (Hrsg.): Biographisches Lexikon für Schleswig-Holstein und Lübeck Bd. 11, Neumünster 2000, S. 222-224.</w:t>
      </w:r>
    </w:p>
    <w:p>
      <w:pPr>
        <w:pStyle w:val="Normal"/>
        <w:spacing w:lineRule="auto" w:line="360"/>
        <w:ind w:left="709" w:hanging="709"/>
        <w:rPr/>
      </w:pPr>
      <w:r>
        <w:rPr/>
        <w:t>Thoemmes, Martin: Müller, Eduard, in: Gesellschaft für Schleswig-Holsteinische Geschichte (Hrsg.): Biographisches Lexikon für Schleswig-Holstein und Lübeck Bd. 11, Neumünster 2000, S. 272-273.</w:t>
      </w:r>
    </w:p>
    <w:p>
      <w:pPr>
        <w:pStyle w:val="Normal"/>
        <w:spacing w:lineRule="auto" w:line="360"/>
        <w:ind w:left="709" w:hanging="709"/>
        <w:rPr/>
      </w:pPr>
      <w:r>
        <w:rPr/>
        <w:t>Thoemmes, Martin: Prassek, Johannes H. W., in: Gesellschaft für Schleswig-Holsteinische Geschichte (Hrsg.): Biographisches Lexikon für Schleswig-Holstein und Lübeck Bd. 11, Neumünster 2000, S. 314-316.</w:t>
      </w:r>
    </w:p>
    <w:p>
      <w:pPr>
        <w:pStyle w:val="Normal"/>
        <w:spacing w:lineRule="auto" w:line="360"/>
        <w:ind w:left="709" w:hanging="709"/>
        <w:rPr/>
      </w:pPr>
      <w:r>
        <w:rPr/>
        <w:t>Thoemmes, Martin: Stellbrink, Karl F., in: Gesellschaft für Schleswig-Holsteinische Geschichte (Hrsg.): Biographisches Lexikon für Schleswig-Holstein und Lübeck Bd. 11, Neumünster 2000, S. 350-35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 Zeugen Jehovas:</w:t>
      </w:r>
    </w:p>
    <w:p>
      <w:pPr>
        <w:pStyle w:val="Normal"/>
        <w:spacing w:lineRule="auto" w:line="360"/>
        <w:ind w:left="709" w:hanging="709"/>
        <w:rPr/>
      </w:pPr>
      <w:r>
        <w:rPr/>
        <w:t>Schröder, Carsten: ‚Der Schutzhäftling ist nach wie vor hartnäckiger Bibelforscher‘. Die Verfolgung der Zeugen Jehovas am Beispiel der Familie Bielenberg aus Wilster, in: Informationen zur schleswig-holsteinischen Zeitgeschichte 40 (2002), S. 22-4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360"/>
      <w:ind w:left="1553" w:hanging="561"/>
    </w:pPr>
    <w:rPr>
      <w:rFonts w:ascii="Courier" w:hAnsi="Courier" w:eastAsia="MS Mincho;ＭＳ 明朝" w:cs="Courier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5:01:00Z</dcterms:created>
  <dc:creator>AS</dc:creator>
  <dc:description/>
  <cp:keywords/>
  <dc:language>en-US</dc:language>
  <cp:lastModifiedBy>AS</cp:lastModifiedBy>
  <dcterms:modified xsi:type="dcterms:W3CDTF">2010-02-16T17:02:00Z</dcterms:modified>
  <cp:revision>7</cp:revision>
  <dc:subject/>
  <dc:title>Literatur</dc:title>
</cp:coreProperties>
</file>