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iteratu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  <w:t>Hansen, Nils: Aufbruch in eine neue Zeit – Dithmarschen 1864-1918, in: Verein für Dithmarscher Landeskunde e.V. (Hrsg.): Geschichte Dithmarschens, Heide 2000, S. 255-298.</w:t>
      </w:r>
    </w:p>
    <w:p>
      <w:pPr>
        <w:pStyle w:val="Normal"/>
        <w:ind w:left="709" w:hanging="709"/>
        <w:jc w:val="both"/>
        <w:rPr/>
      </w:pPr>
      <w:r>
        <w:rPr/>
        <w:t>Hansen, Nils: Fabrikkinder. Zur Kinderarbeit in schleswig-holsteinischen Fabriken im 19. Jahrhundert, Neumünster 1987.</w:t>
      </w:r>
    </w:p>
    <w:p>
      <w:pPr>
        <w:pStyle w:val="Normal"/>
        <w:ind w:left="709" w:hanging="709"/>
        <w:jc w:val="both"/>
        <w:rPr/>
      </w:pPr>
      <w:r>
        <w:rPr/>
        <w:t>Hansen, Nils: Von „Schildermädchen“ und „Kaffdüweln“. Zur Kinderarbeit in Schleswig-Holstein im 19. und 20. Jahrhundert, in: Demokratische Geschichte 10 (1996), S. 91-104.</w:t>
      </w:r>
    </w:p>
    <w:p>
      <w:pPr>
        <w:pStyle w:val="Normal"/>
        <w:ind w:left="709" w:hanging="709"/>
        <w:rPr/>
      </w:pPr>
      <w:r>
        <w:rPr/>
        <w:t>Hermann, Ulrich G./Müller, Detlef K.: Datenhandbuch zur deutschen Bildungsgeschichte. Band II: Höhere und mittlere Schulen. 2. Teil Regionale Differenzierung und gesamtstaatliche Systembildung. Preußen und seine Provinzen – Deutsches Reich und seine Staaten. 1800-1945, Göttingen 2003.</w:t>
      </w:r>
    </w:p>
    <w:p>
      <w:pPr>
        <w:pStyle w:val="Normal"/>
        <w:ind w:left="709" w:hanging="709"/>
        <w:rPr/>
      </w:pPr>
      <w:r>
        <w:rPr/>
        <w:t>Kemper, Herwart: Schule und bürgerliche Gesellschaft. Zur Theorie und Geschichte der Schulreform von der Aufklärung bis zur Gegenwart. Teil II: Politisierung der Erziehung und Pädagogisierung der Schule: 19. Jahrhundert, Weimarer Republik und Bundesrepublik, Weinheim 1990.</w:t>
      </w:r>
    </w:p>
    <w:p>
      <w:pPr>
        <w:pStyle w:val="Normal"/>
        <w:ind w:left="709" w:hanging="709"/>
        <w:rPr/>
      </w:pPr>
      <w:r>
        <w:rPr/>
        <w:t>Mommsen, Ingwer E. (Hrsg.): Historischer Atlas Schleswig-Holstein 1867 – 1945, Neumünster 2001.</w:t>
      </w:r>
    </w:p>
    <w:p>
      <w:pPr>
        <w:pStyle w:val="Normal"/>
        <w:ind w:left="709" w:hanging="709"/>
        <w:rPr/>
      </w:pPr>
      <w:r>
        <w:rPr/>
        <w:t>Schubert-Weller, Christoph: „Kein schönrer Tod …“. Die Militarisierung der männlichen Jugend und ihr Einsatz im Ersten Weltkrieg 1890-1918, München 1998.</w:t>
      </w:r>
    </w:p>
    <w:p>
      <w:pPr>
        <w:pStyle w:val="Normal"/>
        <w:ind w:left="709" w:hanging="709"/>
        <w:rPr/>
      </w:pPr>
      <w:r>
        <w:rPr/>
        <w:t>Steensen, Thomas: Nordfriesland im 19. und 20. Jahrhundert, in: Nordfriisk Instituut (Hrsg.): Geschichte Nordfrieslands, Heide 1996, S. 207-435.</w:t>
      </w:r>
    </w:p>
    <w:p>
      <w:pPr>
        <w:pStyle w:val="Normal"/>
        <w:ind w:left="709" w:hanging="709"/>
        <w:rPr/>
      </w:pPr>
      <w:r>
        <w:rPr/>
        <w:t>Wulf, Peter: „Kiel wird Großstadt (1867-1918)“ in: Jensen, Jürgen/Wulf, Peter (Hrsg.): Geschichte der Stadt Kiel, Neumünster 1991, S. 207-27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B Höhere Mädchenschule:</w:t>
      </w:r>
    </w:p>
    <w:p>
      <w:pPr>
        <w:pStyle w:val="Normal"/>
        <w:ind w:left="709" w:hanging="709"/>
        <w:jc w:val="both"/>
        <w:rPr/>
      </w:pPr>
      <w:r>
        <w:rPr/>
        <w:t>Gesellschaft für Flensburger Stadtgeschichte (Hrsg.): Auguste-Viktoria-Schule Flensburg 1886-1986, Flensburg 1986.</w:t>
      </w:r>
    </w:p>
    <w:p>
      <w:pPr>
        <w:pStyle w:val="Normal"/>
        <w:ind w:left="709" w:hanging="709"/>
        <w:jc w:val="both"/>
        <w:rPr/>
      </w:pPr>
      <w:r>
        <w:rPr/>
        <w:t>Pust, Hans-Christian: „Vaterländische Erziehung“ für „Höhere Mädchen“. Soziale Herkunft und politische Erziehung von Schülerinnen an höheren Mädchenschulen in Schleswig-Holstein. 1861-1918, Osnabrück 2004.</w:t>
      </w:r>
    </w:p>
    <w:p>
      <w:pPr>
        <w:pStyle w:val="Normal"/>
        <w:ind w:left="709" w:hanging="709"/>
        <w:jc w:val="both"/>
        <w:rPr/>
      </w:pPr>
      <w:r>
        <w:rPr/>
        <w:t>Pust, Hans-Christian: Höhere Mädchenbildung in der Kaiserzeit. Zur Geschichte der Auguste-Viktoria-Schule in Flensburg 1886-1918, Flensburg 2000.</w:t>
      </w:r>
    </w:p>
    <w:p>
      <w:pPr>
        <w:pStyle w:val="Normal"/>
        <w:ind w:left="709" w:hanging="709"/>
        <w:jc w:val="both"/>
        <w:rPr/>
      </w:pPr>
      <w:r>
        <w:rPr/>
        <w:t>Zymek, Bernd/Neghabian, Gabriele: Datenhandbuch zur deutschen Bildungsgeschichte. Band II: Höhere und mittlere Schulen. 3. Teil Sozialgeschichte und Statistik des Mädchenschulwesens in den deutschen Staaten 1800-1945, Göttingen 2005.</w:t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B Vaterländische Erziehung:</w:t>
      </w:r>
    </w:p>
    <w:p>
      <w:pPr>
        <w:pStyle w:val="Normal"/>
        <w:ind w:left="709" w:hanging="709"/>
        <w:jc w:val="both"/>
        <w:rPr/>
      </w:pPr>
      <w:r>
        <w:rPr/>
        <w:t>Gesellschaft für Flensburger Stadtgeschichte (Hrsg.): Auguste-Viktoria-Schule Flensburg 1886-1986, Flensburg 1986.</w:t>
      </w:r>
    </w:p>
    <w:p>
      <w:pPr>
        <w:pStyle w:val="Normal"/>
        <w:ind w:left="709" w:hanging="709"/>
        <w:jc w:val="both"/>
        <w:rPr/>
      </w:pPr>
      <w:r>
        <w:rPr/>
        <w:t>Pust, Hans-Christian: „Vaterländische Erziehung“ für „Höhere Mädchen“. Soziale Herkunft und politische Erziehung von Schülerinnen an höheren Mädchenschulen in Schleswig-Holstein. 1861-1918, Osnabrück 2004.</w:t>
      </w:r>
    </w:p>
    <w:p>
      <w:pPr>
        <w:pStyle w:val="Normal"/>
        <w:ind w:left="709" w:hanging="709"/>
        <w:jc w:val="both"/>
        <w:rPr/>
      </w:pPr>
      <w:r>
        <w:rPr/>
        <w:t>Pust, Hans-Christian: Höhere Mädchenbildung in der Kaiserzeit. Zur Geschichte der Auguste-Viktoria-Schule in Flensburg 1886-1918, Flensburg 2000.</w:t>
      </w:r>
    </w:p>
    <w:p>
      <w:pPr>
        <w:pStyle w:val="Normal"/>
        <w:ind w:left="709" w:hanging="709"/>
        <w:jc w:val="both"/>
        <w:rPr/>
      </w:pPr>
      <w:r>
        <w:rPr/>
        <w:t>Herlitz, Hans Georg/ Hopf, Wulf/ Titze, Hartmut: Deutsche Schulgeschichte von 1800 bis zur Gegenwart, Weinheim/München 2005.</w:t>
      </w:r>
    </w:p>
    <w:p>
      <w:pPr>
        <w:pStyle w:val="Normal"/>
        <w:ind w:left="709" w:hanging="709"/>
        <w:jc w:val="both"/>
        <w:rPr/>
      </w:pPr>
      <w:r>
        <w:rPr/>
        <w:t>Lemmermann, Heinz: Kriegserziehung im Kaiserreich. Studien zur politischen Funktion von Schule und Schulmusik 1890-1918, Bremen 1984.</w:t>
      </w:r>
    </w:p>
    <w:p>
      <w:pPr>
        <w:pStyle w:val="Normal"/>
        <w:ind w:left="709" w:hanging="709"/>
        <w:jc w:val="both"/>
        <w:rPr/>
      </w:pPr>
      <w:r>
        <w:rPr/>
        <w:t>Peters, Alfred/Weimar, Wolfgang: Geschichte des Alten Gymnasiums Flensburg 1566-1991, Flensburg 1998.</w:t>
      </w:r>
    </w:p>
    <w:p>
      <w:pPr>
        <w:pStyle w:val="Normal"/>
        <w:ind w:left="709" w:hanging="709"/>
        <w:jc w:val="both"/>
        <w:rPr/>
      </w:pPr>
      <w:r>
        <w:rPr/>
        <w:t>Schubert-Weller, Christoph: „Kein schönrer Tod …“. Die Militarisierung der männlichen Jugend und ihr Einsatz im Ersten Weltkrieg 1890-1918, München 1998.</w:t>
      </w:r>
    </w:p>
    <w:p>
      <w:pPr>
        <w:pStyle w:val="Normal"/>
        <w:ind w:left="709" w:hanging="709"/>
        <w:jc w:val="both"/>
        <w:rPr>
          <w:b/>
          <w:b/>
        </w:rPr>
      </w:pPr>
      <w:r>
        <w:rPr/>
        <w:t>Speitkamp, Winfried: Jugend in der Neuzeit. Deutschland vom 16. bis zum 20. Jahrhundert, Göttingen 199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B Kinderarbeit:</w:t>
      </w:r>
    </w:p>
    <w:p>
      <w:pPr>
        <w:pStyle w:val="Normal"/>
        <w:ind w:left="709" w:hanging="709"/>
        <w:rPr/>
      </w:pPr>
      <w:r>
        <w:rPr/>
        <w:t>Amt für Kultur / Geschichtswerkstatt Herrenwyk (Hrsg.): Zeitwende – Fabriken in Lübeck. Entwicklungsmerkmale moderner Fabrikarbeit im Stadtstaat Lübeck 1828-1914, Lübeck 1993.</w:t>
      </w:r>
    </w:p>
    <w:p>
      <w:pPr>
        <w:pStyle w:val="Normal"/>
        <w:ind w:left="709" w:hanging="709"/>
        <w:jc w:val="both"/>
        <w:rPr/>
      </w:pPr>
      <w:r>
        <w:rPr/>
        <w:t>Hansen, Nils: Von „Schildermädchen“ und „Kaffdüweln“. Zur Kinderarbeit in Schleswig-Holstein im 19. und 20. Jahrhundert, in: Demokratische Geschichte 10 (1996), S. 91-104.</w:t>
      </w:r>
    </w:p>
    <w:p>
      <w:pPr>
        <w:pStyle w:val="Normal"/>
        <w:ind w:left="709" w:hanging="709"/>
        <w:jc w:val="both"/>
        <w:rPr/>
      </w:pPr>
      <w:r>
        <w:rPr/>
        <w:t>Hansen, Nils: Fabrikkinder. Zur Kinderarbeit in schleswig-holsteinischen Fabriken im 19. Jahrhundert, Neumünster 1987.</w:t>
      </w:r>
    </w:p>
    <w:p>
      <w:pPr>
        <w:pStyle w:val="Normal"/>
        <w:ind w:left="709" w:hanging="709"/>
        <w:jc w:val="both"/>
        <w:rPr/>
      </w:pPr>
      <w:r>
        <w:rPr/>
        <w:t>Mührenberg, Anke: Kindheit und Alter – Abschnitte im Lebenslauf von Landarbeitern im Herzogtum Lauenburg, in: TOP – Berichte der Gesellschaft für Volkskunde 26 (2003), S. 6-1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B Jugend im 19. Jahrhundert:</w:t>
      </w:r>
    </w:p>
    <w:p>
      <w:pPr>
        <w:pStyle w:val="Normal"/>
        <w:ind w:left="709" w:hanging="709"/>
        <w:jc w:val="both"/>
        <w:rPr/>
      </w:pPr>
      <w:r>
        <w:rPr/>
        <w:t>Herlitz, Hans Georg/ Hopf, Wulf/ Titze, Hartmut: Deutsche Schulgeschichte von 1800 bis zur Gegenwart, Weinheim/München 2005.</w:t>
      </w:r>
    </w:p>
    <w:p>
      <w:pPr>
        <w:pStyle w:val="Normal"/>
        <w:ind w:left="709" w:hanging="709"/>
        <w:jc w:val="both"/>
        <w:rPr/>
      </w:pPr>
      <w:r>
        <w:rPr/>
        <w:t>Lemmermann, Heinz: Kriegserziehung im Kaiserreich. Studien zur politischen Funktion von Schule und Schulmusik 1890-1918, Bremen 1984.</w:t>
      </w:r>
    </w:p>
    <w:p>
      <w:pPr>
        <w:pStyle w:val="Normal"/>
        <w:ind w:left="709" w:hanging="709"/>
        <w:jc w:val="both"/>
        <w:rPr/>
      </w:pPr>
      <w:r>
        <w:rPr/>
        <w:t>Peters, Alfred/Weimar, Wolfgang: Geschichte des Alten Gymnasiums Flensburg 1566-1991, Flensburg 1998.</w:t>
      </w:r>
    </w:p>
    <w:p>
      <w:pPr>
        <w:pStyle w:val="Normal"/>
        <w:ind w:left="709" w:hanging="709"/>
        <w:jc w:val="both"/>
        <w:rPr/>
      </w:pPr>
      <w:r>
        <w:rPr/>
        <w:t>Schubert-Weller, Christoph: „Kein schönrer Tod …“. Die Militarisierung der männlichen Jugend und ihr Einsatz im Ersten Weltkrieg 1890-1918, München 1998.</w:t>
      </w:r>
    </w:p>
    <w:p>
      <w:pPr>
        <w:pStyle w:val="Normal"/>
        <w:ind w:left="709" w:hanging="709"/>
        <w:jc w:val="both"/>
        <w:rPr/>
      </w:pPr>
      <w:r>
        <w:rPr/>
        <w:t>Speitkamp, Winfried: Jugend in der Neuzeit. Deutschland vom 16. bis zum 20. Jahrhundert, Göttingen 1998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FB Altes Gymnasium:</w:t>
      </w:r>
    </w:p>
    <w:p>
      <w:pPr>
        <w:pStyle w:val="Normal"/>
        <w:ind w:left="709" w:hanging="709"/>
        <w:jc w:val="both"/>
        <w:rPr/>
      </w:pPr>
      <w:r>
        <w:rPr/>
        <w:t>Herlitz, Hans Georg/ Hopf, Wulf/ Titze, Hartmut: Deutsche Schulgeschichte von 1800 bis zur Gegenwart, Weinheim/München 2005.</w:t>
      </w:r>
    </w:p>
    <w:p>
      <w:pPr>
        <w:pStyle w:val="Normal"/>
        <w:ind w:left="709" w:hanging="709"/>
        <w:jc w:val="both"/>
        <w:rPr/>
      </w:pPr>
      <w:r>
        <w:rPr/>
        <w:t>Lemmermann, Heinz: Kriegserziehung im Kaiserreich. Studien zur politischen Funktion von Schule und Schulmusik 1890-1918, Bremen 1984.</w:t>
      </w:r>
    </w:p>
    <w:p>
      <w:pPr>
        <w:pStyle w:val="Normal"/>
        <w:ind w:left="709" w:hanging="709"/>
        <w:jc w:val="both"/>
        <w:rPr/>
      </w:pPr>
      <w:r>
        <w:rPr/>
        <w:t>Peters, Alfred/Weimar, Wolfgang: Geschichte des Alten Gymnasiums Flensburg 1566-1991, Flensburg 1998.</w:t>
      </w:r>
    </w:p>
    <w:p>
      <w:pPr>
        <w:pStyle w:val="Normal"/>
        <w:ind w:left="709" w:hanging="709"/>
        <w:jc w:val="both"/>
        <w:rPr/>
      </w:pPr>
      <w:r>
        <w:rPr/>
        <w:t>Schubert-Weller, Christoph: „Kein schönrer Tod …“. Die Militarisierung der männlichen Jugend und ihr Einsatz im Ersten Weltkrieg 1890-1918, München 1998.</w:t>
      </w:r>
    </w:p>
    <w:p>
      <w:pPr>
        <w:pStyle w:val="Normal"/>
        <w:ind w:left="709" w:hanging="709"/>
        <w:jc w:val="both"/>
        <w:rPr/>
      </w:pPr>
      <w:r>
        <w:rPr/>
        <w:t>Speitkamp, Winfried: Jugend in der Neuzeit. Deutschland vom 16. bis zum 20. Jahrhundert, Göttingen 1998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/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6:45:00Z</dcterms:created>
  <dc:creator>Internet</dc:creator>
  <dc:description/>
  <cp:keywords/>
  <dc:language>en-US</dc:language>
  <cp:lastModifiedBy>AS</cp:lastModifiedBy>
  <dcterms:modified xsi:type="dcterms:W3CDTF">2010-02-16T10:57:00Z</dcterms:modified>
  <cp:revision>4</cp:revision>
  <dc:subject/>
  <dc:title>Literatur 15_6</dc:title>
</cp:coreProperties>
</file>