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Becker, Christof: Tourismus des Adels und des Bürgertums in der Neuzeit. Trierer Tourismus-Bibliographien, Trier 1995.</w:t>
      </w:r>
    </w:p>
    <w:p>
      <w:pPr>
        <w:pStyle w:val="Normal"/>
        <w:ind w:left="709" w:hanging="709"/>
        <w:rPr/>
      </w:pPr>
      <w:r>
        <w:rPr/>
        <w:t>Danker, Uwe: Reisen, Baden, Kuren: Das Ferienland Schleswig-Holstein, in: Die Illustrierte Nr. 27 (Beilage zu Zeitungen des shz-Verlages) vom 8. Juli 2006.</w:t>
      </w:r>
    </w:p>
    <w:p>
      <w:pPr>
        <w:pStyle w:val="Normal"/>
        <w:ind w:left="709" w:hanging="709"/>
        <w:rPr/>
      </w:pPr>
      <w:r>
        <w:rPr/>
        <w:t>N.N.: „Die vielen Leute stören gar nicht“, in: Der Spiegel Nr. 34 (1974).</w:t>
      </w:r>
    </w:p>
    <w:p>
      <w:pPr>
        <w:pStyle w:val="Normal"/>
        <w:ind w:left="709" w:hanging="709"/>
        <w:rPr/>
      </w:pPr>
      <w:r>
        <w:rPr/>
        <w:t>N.N.: „In zehn Jahren sind das hier Slums“, in: Der Spiegel Nr. 28 (1972).</w:t>
      </w:r>
    </w:p>
    <w:p>
      <w:pPr>
        <w:pStyle w:val="Normal"/>
        <w:ind w:left="709" w:hanging="709"/>
        <w:rPr/>
      </w:pPr>
      <w:r>
        <w:rPr/>
        <w:t>Opaschowski, Horst W.: Tourismusforschung, Opladen 1989.</w:t>
      </w:r>
    </w:p>
    <w:p>
      <w:pPr>
        <w:pStyle w:val="Normal"/>
        <w:ind w:left="709" w:hanging="709"/>
        <w:rPr/>
      </w:pPr>
      <w:r>
        <w:rPr/>
        <w:t>Schildt, Axel: Moderne Zeiten. Freizeit. Massenmedien und „Zeitgeist“ in der Bundesrepublik der 50er Jahre, Hamburg 1995.</w:t>
      </w:r>
    </w:p>
    <w:p>
      <w:pPr>
        <w:pStyle w:val="Normal"/>
        <w:ind w:left="709" w:hanging="709"/>
        <w:rPr/>
      </w:pPr>
      <w:r>
        <w:rPr/>
        <w:t>Spode, Hasso: Goldstrand und Teutonengrill. Kultur und Sozialgeschichte des Tourismus in Deutschland 1945 bis 1989, Berlin 199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Travemünde Nachkriegszeit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Albrecht, Thorsten: Travemünde. Vom Fischerort zum See- und Kurbad. Chronik, Lübeck 2005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Hansestadt Lübeck, Fachbereich Stadtplanung (Hrsg.): Travemünde. Stadtbaugeschichte und Stadterneuerung, Lübeck 2002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FB Timmendorfer Strand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Herrmann, Werner: Chronik der Bädergemeinde Timmendorfer Strand, Timmendorfer Strand 1979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N.N.: Timmendorfer Strand. Gestern und heute. Horb am Neckar 1989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Pfingsten, Gabriele: Strandsand mit Seepferdchen. Die Ostseebäder in der Lübecker Bucht, in: Urlaub zwischen Strand und Seen. Eine kleine Tourismusgeschichte Ostholsteins, Eutin 2003, S. 27-32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FB Anreise</w:t>
      </w:r>
    </w:p>
    <w:p>
      <w:pPr>
        <w:pStyle w:val="Normal"/>
        <w:ind w:left="709" w:hanging="709"/>
        <w:rPr/>
      </w:pPr>
      <w:r>
        <w:rPr>
          <w:rFonts w:cs="Times" w:ascii="Times" w:hAnsi="Times"/>
        </w:rPr>
        <w:t>Schildt, Axel: „Die kostbarsten Wochen des Jahres“. Urlaubstourismus der Westdeutschen, in: Spode, Hasso: Goldstrand und Teutonengrill. Kultur und Sozialgeschichte des Tourismus in Deutschland 1945 bis 1989, Berlin 1996, S. 69-86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Pfingsten, Gabriele: Wieder auf Achse. Reiseverkehr in den fünfziger und sechziger Jahren, in: Urlaub zwischen Strand und Seen. Eine kleine Tourismusgeschichte Ostholsteins, Eutin 2003, S. 47-54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Statistik Gästezahlen: Vor- und Nachkriegszeit im Vergleich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Quelle: Statistisches Landesamt Schleswig-Holstein (Hrsg.): Beiträge zur historischen Statistik Schleswig-Holsteins. Kiel 1967, S. 154 sowie Albrecht, Thorsten: Travemünde. Vom Fischerort zum See- und Kurbad, Lübeck 2005, S. 286f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8:00Z</dcterms:created>
  <dc:creator>Sebastian Lehmann</dc:creator>
  <dc:description/>
  <cp:keywords/>
  <dc:language>en-US</dc:language>
  <cp:lastModifiedBy>AS</cp:lastModifiedBy>
  <dcterms:modified xsi:type="dcterms:W3CDTF">2010-02-16T17:38:00Z</dcterms:modified>
  <cp:revision>2</cp:revision>
  <dc:subject/>
  <dc:title>Literatur</dc:title>
</cp:coreProperties>
</file>