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Literatu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dresen, Hans-Günther: Bauen in Backstein. Schleswig-holsteinische Heimatschutz-Architektur. Zwischen Tradition und Reform. Zur Ausstellung der Schleswig-Holsteinischen Landesbibliothek, 2. Juli-27. Aug. 1989. Heide 1989.</w:t>
      </w:r>
    </w:p>
    <w:p>
      <w:pPr>
        <w:pStyle w:val="Normal"/>
        <w:ind w:left="709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dresen, Hans-Günther: Baupflege und Heimatschutz in Nordfriesland. Landschaftgerechtes Bauen zwischen Reform und Tradition. Husum 1979.</w:t>
      </w:r>
    </w:p>
    <w:p>
      <w:pPr>
        <w:pStyle w:val="Normal"/>
        <w:ind w:left="709" w:hanging="709"/>
        <w:rPr/>
      </w:pPr>
      <w:r>
        <w:rPr>
          <w:sz w:val="24"/>
        </w:rPr>
        <w:t xml:space="preserve">Andresen, Hans-Günther: Heimatloser Regionalismus? Zur nordelbischen Architektur in der NS-Zeit – zwischen hiesigen Charakter und offiziellem Bauwillen. In: </w:t>
      </w:r>
      <w:r>
        <w:rPr>
          <w:rFonts w:cs="Arial"/>
          <w:sz w:val="24"/>
          <w:szCs w:val="24"/>
        </w:rPr>
        <w:t>Manitz, Bärbel/ Greifeld, Thomas (Hrsg.): Kunst ohne Museum. Beiträge zur Kunst in Schleswig- Holstein 1933-1945. Heide 1993, S. 151-253.</w:t>
      </w:r>
    </w:p>
    <w:p>
      <w:pPr>
        <w:pStyle w:val="Normal"/>
        <w:ind w:left="708" w:hanging="709"/>
        <w:rPr>
          <w:rFonts w:cs="Arial"/>
          <w:iCs/>
          <w:sz w:val="24"/>
          <w:szCs w:val="24"/>
        </w:rPr>
      </w:pPr>
      <w:r>
        <w:rPr>
          <w:rFonts w:cs="Arial"/>
          <w:sz w:val="24"/>
          <w:szCs w:val="24"/>
        </w:rPr>
        <w:t>Höhns, Ulrich: Kontinuierlicher Wandel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Architekten in Schleswig-Holstein zwischen 1925 und 1955. In: </w:t>
      </w:r>
      <w:r>
        <w:rPr>
          <w:rStyle w:val="Emphasis"/>
          <w:rFonts w:cs="Arial"/>
          <w:i w:val="false"/>
          <w:sz w:val="24"/>
          <w:szCs w:val="24"/>
        </w:rPr>
        <w:t>Pohl, Karl-Heinrich /Ruck, Michael (Hrsg.): Regionen im Nationalsozialismus. Bielefeld 2003, S. 204-218.</w:t>
      </w:r>
    </w:p>
    <w:p>
      <w:pPr>
        <w:pStyle w:val="Normal"/>
        <w:ind w:left="708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öhns, Ulrich: Moderne Architektur in Schleswig-Holstein 1920-1937. Eine Spurensuche. Schleswig 2001.</w:t>
      </w:r>
    </w:p>
    <w:p>
      <w:pPr>
        <w:pStyle w:val="Normal"/>
        <w:ind w:left="708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ahrmann, Klaus-Ove: Heimatschutzarchitektur in Flensburg. In: Gesellschaft für Flensburger Stadtgeschichte (Hrsg): Flensburg in Wort und Bild - Flensburg in Bild und Wort: Von den Anfängen bis zum 20. Jahrhundert. Flensburg 2003. Kapitel 39.</w:t>
      </w:r>
    </w:p>
    <w:p>
      <w:pPr>
        <w:pStyle w:val="Normal"/>
        <w:ind w:left="708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in, Dagmar: Historismus und Heimatschutz in der Architektur Flensburgs: drei Beispiele preußischer Repräsentationsarchitektur (Masch. Magisterarbeit). Kiel 199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Heimatschutz:</w:t>
      </w:r>
    </w:p>
    <w:p>
      <w:pPr>
        <w:pStyle w:val="Normal"/>
        <w:ind w:left="708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dresen, Hans-Günther: Bauen in Backstein. Schleswig-holsteinische Heimatschutz-Architektur. Zwischen Tradition und Reform. Zur Ausstellung der Schleswig-Holsteinischen Landesbibliothek, 2. Juli-27. Aug. 1989. Heide 1989.</w:t>
      </w:r>
    </w:p>
    <w:p>
      <w:pPr>
        <w:pStyle w:val="Normal"/>
        <w:ind w:left="709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dresen, Hans-Günther: Baupflege und Heimatschutz in Nordfriesland. Landschaftgerechtes Bauen zwischen Reform und Tradition. Husum 1979.</w:t>
      </w:r>
    </w:p>
    <w:p>
      <w:pPr>
        <w:pStyle w:val="Normal"/>
        <w:ind w:left="708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ahrmann, Klaus-Ove: Heimatschutzarchitektur in Flensburg. In: Gesellschaft für Flensburger Stadtgeschichte (Hrsg): Flensburg in Wort und Bild - Flensburg in Bild und Wort: Von den Anfängen bis zum 20. Jahrhundert. Flensburg 2003. Kapitel 39.</w:t>
      </w:r>
    </w:p>
    <w:p>
      <w:pPr>
        <w:pStyle w:val="Normal"/>
        <w:ind w:left="708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in, Dagmar: Historismus und Heimatschutz in der Architektur Flensburgs: drei Beispiele preußischer Repräsentationsarchitektur (Masch. Magisterarbeit). Kiel 199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Groth:</w:t>
      </w:r>
    </w:p>
    <w:p>
      <w:pPr>
        <w:pStyle w:val="Normal"/>
        <w:ind w:left="708" w:hanging="709"/>
        <w:rPr>
          <w:rFonts w:cs="Arial"/>
          <w:iCs/>
          <w:sz w:val="24"/>
          <w:szCs w:val="24"/>
        </w:rPr>
      </w:pPr>
      <w:r>
        <w:rPr>
          <w:rFonts w:cs="Arial"/>
          <w:sz w:val="24"/>
          <w:szCs w:val="24"/>
        </w:rPr>
        <w:t>Höhns, Ulrich: Kontinuierlicher Wandel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Architekten in Schleswig-Holstein zwischen 1925 und 1955. In: </w:t>
      </w:r>
      <w:r>
        <w:rPr>
          <w:rStyle w:val="Emphasis"/>
          <w:rFonts w:cs="Arial"/>
          <w:i w:val="false"/>
          <w:sz w:val="24"/>
          <w:szCs w:val="24"/>
        </w:rPr>
        <w:t>Pohl, Karl-Heinrich /Ruck, Michael (Hrsg.): Regionen im Nationalsozialismus. Bielefeld 2003, S. 204-218.</w:t>
      </w:r>
    </w:p>
    <w:p>
      <w:pPr>
        <w:pStyle w:val="Normal"/>
        <w:ind w:left="708" w:hanging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Höhns, Ulrich: Moderne Architektur in Schleswig-Holstein 1920-1937. Eine Spurensuche. Schleswig 2001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St. Jürgenkirche:</w:t>
      </w:r>
    </w:p>
    <w:p>
      <w:pPr>
        <w:pStyle w:val="Normal"/>
        <w:ind w:left="708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öhns, Ulrich: Moderne Architektur in Schleswig-Holstein 1920-1937. Eine Spurensuche. Schleswig 2001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Goetheschule:</w:t>
      </w:r>
    </w:p>
    <w:p>
      <w:pPr>
        <w:pStyle w:val="Normal"/>
        <w:ind w:left="708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öhns, Ulrich: Moderne Architektur in Schleswig-Holstein 1920-1937. Eine Spurensuche. Schleswig 2001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Dänemark:</w:t>
      </w:r>
    </w:p>
    <w:p>
      <w:pPr>
        <w:pStyle w:val="Normal"/>
        <w:ind w:left="708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öhns, Ulrich: Moderne Architektur in Schleswig-Holstein 1920-1937. Eine Spurensuche. Schleswig 2001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B Auguste-Viktoria-Schule:</w:t>
      </w:r>
    </w:p>
    <w:p>
      <w:pPr>
        <w:pStyle w:val="Normal"/>
        <w:ind w:left="709" w:hanging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esellschaft für Flensburger Stadtgeschichte (Hrsg.): Auguste-Viktoria-Schule Flensburg 1886-1986. Flensburg 1986.</w:t>
      </w:r>
    </w:p>
    <w:p>
      <w:pPr>
        <w:pStyle w:val="Normal"/>
        <w:ind w:left="708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ahrmann, Klaus-Ove: Heimatschutzarchitektur in Flensburg. In: Gesellschaft für Flensburger Stadtgeschichte (Hrsg): Flensburg in Wort und Bild - Flensburg in Bild und Wort: Von den Anfängen bis zum 20. Jahrhundert. Flensburg 2003. Kapitel 39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B „Olympia-Heim“</w:t>
      </w:r>
    </w:p>
    <w:p>
      <w:pPr>
        <w:pStyle w:val="Normal"/>
        <w:ind w:left="709" w:hanging="709"/>
        <w:rPr/>
      </w:pPr>
      <w:r>
        <w:rPr>
          <w:sz w:val="24"/>
        </w:rPr>
        <w:t xml:space="preserve">Andresen, Hans-Günther: Heimatloser Regionalismus? Zur nordelbischen Architektur in der NS-Zeit – zwischen hiesigen Charakter und offiziellem Bauwillen. In: </w:t>
      </w:r>
      <w:r>
        <w:rPr>
          <w:rFonts w:cs="Arial"/>
          <w:sz w:val="24"/>
          <w:szCs w:val="24"/>
        </w:rPr>
        <w:t>Manitz, Bärbel/ Greifeld, Thomas (Hrsg.): Kunst ohne Museum. Beiträge zur Kunst in Schleswig- Holstein 1933-1945. Heide 1993, S. 151-253.</w:t>
      </w:r>
    </w:p>
    <w:p>
      <w:pPr>
        <w:pStyle w:val="Normal"/>
        <w:ind w:left="709" w:hanging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709" w:hanging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B Neulandhalle: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Amenda, Lars: „Volk ohne Raum schafft Raum“. Rassenpolitik und Propaganda im nationalsozialistischen Landgewinnungsprojekt an der schleswig-holsteinischen Westküste. In: Informationen zur Schleswig-Holsteinischen Zeitgeschichte 45 (2005), S. 4-31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Danker, Uwe/ Schwabe, Astrid: Schleswig-Holstein und der Nationalsozialismus, Neumünster 2005.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Groth, Klaus: Der Aufbau des Adolf-Hitler-Koogs – Ein Beispiel nationalsozialistischen ländlichen Siedlungsbaus. In: Hoffmann, Erich/ Wulf, Peter (Hrsg.): „Wir bauen das Reich.“ Aufstieg und erste Herrschaftsjahre des Nationalsozialismus in Schleswig-Holstein, Neumünster 1983. S. 309-331.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Mai, Uwe: „Rasse und Raum.“ Agrarpolitik, Sozial- und Raumplanung im NS-Staat. Paderborn 2002.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Trende, Frank: Nationalsozialistische Symbolik. Die Neulandhalle im Dieksanderkoog. In: Manitz, Bärbel/ Greifeld, Thomas (Hrsg.): KuNSt ohne Museum. Beiträge zur Kunst in Schleswig-Holstein 1933-1945. Heide 1993, S. 140-150.</w:t>
      </w:r>
    </w:p>
    <w:p>
      <w:pPr>
        <w:pStyle w:val="Normal"/>
        <w:ind w:left="709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9:57:00Z</dcterms:created>
  <dc:creator>Martin balasus</dc:creator>
  <dc:description/>
  <cp:keywords/>
  <dc:language>en-US</dc:language>
  <cp:lastModifiedBy>AS</cp:lastModifiedBy>
  <dcterms:modified xsi:type="dcterms:W3CDTF">2010-02-16T17:18:00Z</dcterms:modified>
  <cp:revision>3</cp:revision>
  <dc:subject/>
  <dc:title>Literatur:</dc:title>
</cp:coreProperties>
</file>