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Bodenstein, Eckhard: Deutsche Flüchtlinge in Dänemark – ein Stück gemeinsamer Geschichte, in: Grenzfriedenshefte 1 (1983), S. 37-50.</w:t>
      </w:r>
    </w:p>
    <w:p>
      <w:pPr>
        <w:pStyle w:val="Normal"/>
        <w:ind w:left="284" w:hanging="284"/>
        <w:rPr/>
      </w:pPr>
      <w:r>
        <w:rPr/>
        <w:t>Gammelgaard, Arne: Auf Führerbefehl in Dänemark. Deutsche Flüchtlinge 1945-1949, Varde 2005.</w:t>
      </w:r>
    </w:p>
    <w:p>
      <w:pPr>
        <w:pStyle w:val="Normal"/>
        <w:ind w:left="284" w:hanging="284"/>
        <w:rPr/>
      </w:pPr>
      <w:r>
        <w:rPr/>
        <w:t>Gammelgaard, Arne: Treibholz. Deutsche Flüchtlinge in Dänemark 1945-1949, Varde 1993.</w:t>
      </w:r>
    </w:p>
    <w:p>
      <w:pPr>
        <w:pStyle w:val="Normal"/>
        <w:ind w:left="284" w:hanging="284"/>
        <w:rPr/>
      </w:pPr>
      <w:r>
        <w:rPr/>
        <w:t>Gammelgaard, Arne: Ungeladene Gäste. Ostdeutsche Flüchtlinge in Dänemark 1945-1949, überarb. Neuaufl. 1994.</w:t>
      </w:r>
    </w:p>
    <w:p>
      <w:pPr>
        <w:pStyle w:val="Normal"/>
        <w:ind w:left="284" w:hanging="284"/>
        <w:rPr/>
      </w:pPr>
      <w:r>
        <w:rPr/>
        <w:t>Mix, Karl-Georg: Deutsche Flüchtlinge in Dänemark 1945-1949, Historische Mitteilungen der Ranke-Gesellschaft 59, Stuttgart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Perspektive Flüchtlinge:</w:t>
      </w:r>
    </w:p>
    <w:p>
      <w:pPr>
        <w:pStyle w:val="Normal"/>
        <w:ind w:left="284" w:hanging="284"/>
        <w:rPr/>
      </w:pPr>
      <w:r>
        <w:rPr/>
        <w:t>Gammelgaard, Arne: Auf Führerbefehl in Dänemark. Deutsche Flüchtlinge 1945-1949, Varde 2005.</w:t>
      </w:r>
    </w:p>
    <w:p>
      <w:pPr>
        <w:pStyle w:val="Normal"/>
        <w:ind w:left="284" w:hanging="284"/>
        <w:rPr/>
      </w:pPr>
      <w:r>
        <w:rPr/>
        <w:t>Gammelgaard, Arne: Treibholz. Deutsche Flüchtlinge in Dänemark 1945-1949, Varde 1993.</w:t>
      </w:r>
    </w:p>
    <w:p>
      <w:pPr>
        <w:pStyle w:val="Normal"/>
        <w:ind w:left="284" w:hanging="284"/>
        <w:rPr/>
      </w:pPr>
      <w:r>
        <w:rPr/>
        <w:t>Mix, Karl-Georg: Deutsche Flüchtlinge in Dänemark 1945-1949, Historische Mitteilungen der Ranke-Gesellschaft 59, Stuttgart 2005.</w:t>
      </w:r>
    </w:p>
    <w:p>
      <w:pPr>
        <w:pStyle w:val="Normal"/>
        <w:ind w:left="284" w:hanging="284"/>
        <w:rPr/>
      </w:pPr>
      <w:r>
        <w:rPr/>
        <w:t>Timmermann, Margarete: Oranienburg – Oksbøl – Neumünster. Reise ohne Rückfahrkarte. Erinnerungsbruchstücke 1945-1947, in: Demokratische Geschichte IX (1995), S. 187-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Lager Oksbøl:</w:t>
      </w:r>
    </w:p>
    <w:p>
      <w:pPr>
        <w:pStyle w:val="Normal"/>
        <w:ind w:left="284" w:hanging="284"/>
        <w:rPr/>
      </w:pPr>
      <w:r>
        <w:rPr/>
        <w:t>Timmermann, Margarete: Oranienburg – Oksbøl – Neumünster. Reise ohne Rückfahrkarte. Erinnerungsbruchstücke 1945-1947, in: Demokratische Geschichte IX (1995), S. 187-212.</w:t>
      </w:r>
    </w:p>
    <w:p>
      <w:pPr>
        <w:pStyle w:val="Normal"/>
        <w:ind w:left="284" w:hanging="284"/>
        <w:rPr/>
      </w:pPr>
      <w:r>
        <w:rPr/>
        <w:t>Gammelgaard, Arne: Treibholz. Deutsche Flüchtlinge in Dänemark 1945-1949, Varde 1993.</w:t>
      </w:r>
    </w:p>
    <w:p>
      <w:pPr>
        <w:pStyle w:val="Normal"/>
        <w:ind w:left="284" w:hanging="284"/>
        <w:rPr/>
      </w:pPr>
      <w:r>
        <w:rPr/>
        <w:t>Mix, Karl-Georg: Deutsche Flüchtlinge in Dänemark 1945-1949, Historische Mitteilungen der Ranke-Gesellschaft 59, Stuttgart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Die „Familien der Besatzer“ als Flüchtlinge im Land? – Die Perspektive der dänischen Obrigkeit</w:t>
      </w:r>
    </w:p>
    <w:p>
      <w:pPr>
        <w:pStyle w:val="Normal"/>
        <w:ind w:left="284" w:hanging="284"/>
        <w:rPr/>
      </w:pPr>
      <w:r>
        <w:rPr/>
        <w:t>Bodenstein, Eckhard: Deutsche Flüchtlinge in Dänemark – ein Stück gemeinsamer Geschichte, in: Grenzfriedenshefte 1 (1983), S. 37-50.</w:t>
      </w:r>
    </w:p>
    <w:p>
      <w:pPr>
        <w:pStyle w:val="Normal"/>
        <w:ind w:left="284" w:hanging="284"/>
        <w:rPr/>
      </w:pPr>
      <w:r>
        <w:rPr/>
        <w:t>Gammelgaard, Arne: Auf Führerbefehl in Dänemark. Deutsche Flüchtlinge 1945-1949, Varde 2005.</w:t>
      </w:r>
    </w:p>
    <w:p>
      <w:pPr>
        <w:pStyle w:val="Normal"/>
        <w:ind w:left="284" w:hanging="284"/>
        <w:rPr/>
      </w:pPr>
      <w:r>
        <w:rPr/>
        <w:t>Gammelgaard, Arne: Treibholz. Deutsche Flüchtlinge in Dänemark 1945-1949, Varde 1993.</w:t>
      </w:r>
    </w:p>
    <w:p>
      <w:pPr>
        <w:pStyle w:val="Normal"/>
        <w:ind w:left="284" w:hanging="284"/>
        <w:rPr/>
      </w:pPr>
      <w:r>
        <w:rPr/>
        <w:t>Gammelgaard, Arne: Ungeladene Gäste. Ostdeutsche Flüchtlinge in Dänemark 1945-1949, überarb. Neuaufl. 1994.</w:t>
      </w:r>
    </w:p>
    <w:p>
      <w:pPr>
        <w:pStyle w:val="Normal"/>
        <w:ind w:left="284" w:hanging="284"/>
        <w:rPr/>
      </w:pPr>
      <w:r>
        <w:rPr/>
        <w:t>Mix, Karl-Georg: Deutsche Flüchtlinge in Dänemark 1945-1949, Historische Mitteilungen der Ranke-Gesellschaft 59, Stuttgart 2005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bidi="ar-S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29:00Z</dcterms:created>
  <dc:creator>AS</dc:creator>
  <dc:description/>
  <cp:keywords/>
  <dc:language>en-US</dc:language>
  <cp:lastModifiedBy>AS</cp:lastModifiedBy>
  <dcterms:modified xsi:type="dcterms:W3CDTF">2010-02-16T10:51:00Z</dcterms:modified>
  <cp:revision>5</cp:revision>
  <dc:subject/>
  <dc:title>Literatur:</dc:title>
</cp:coreProperties>
</file>