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Literatur</w:t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Times New Roman"/>
        </w:rPr>
        <w:t>Feddersen, Berend H.: Schleswig-holsteinisches Künstler-Lexikon. Bredstedt 1984.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Galerie am Museum. Hartmut Jensen (Hrsg): Maler der Künstlerkolonie Ekensund: 1880 bis 1930. Flensburg 1996.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Reschenberg, Hasso: Ein anderes Worpswede. Die Künstlerkolonie Eiderstedt. In: Schleswig-Holstein 5 (1998), S. 2-5.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Schulte-Wülwer, Ulrich: Künstlerkolonie Ekensund am Nordufer der Flensburger Förde. Heide 2000.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Schulte-Wülwer, Ulrich: Zwischen Flensburg und Ekensund. Eine norddeutsche Künstlerkolonie. In: Schleswig-Holstein  H. 7/8 (2004), S. 21-23.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Stadler, Wolf: Lexikon der Kunst: Malerei, Architektur, Bildhauerkunst Bd 4., Erlangen 1994.</w:t>
      </w:r>
    </w:p>
    <w:p>
      <w:pPr>
        <w:pStyle w:val="Normal"/>
        <w:spacing w:lineRule="atLeast" w:line="20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FB Nissen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Schulte-Wülwer, Ulrich: Künstlerkolonie Ekensund am Nordufer der Flensburger Förde. Heide 2000.</w:t>
      </w:r>
    </w:p>
    <w:p>
      <w:pPr>
        <w:pStyle w:val="Normal"/>
        <w:spacing w:lineRule="atLeast" w:line="20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FB Dreesen</w:t>
      </w:r>
    </w:p>
    <w:p>
      <w:pPr>
        <w:pStyle w:val="Normal"/>
        <w:spacing w:lineRule="atLeast" w:line="200"/>
        <w:rPr/>
      </w:pPr>
      <w:r>
        <w:rPr>
          <w:rFonts w:eastAsia="Times New Roman"/>
          <w:lang w:eastAsia="ar-SA"/>
        </w:rPr>
        <w:t xml:space="preserve">Schulte-Wülwer, Ulrich: </w:t>
      </w:r>
      <w:r>
        <w:rPr>
          <w:rFonts w:eastAsia="Times New Roman"/>
        </w:rPr>
        <w:t>Künstlerkolonie Ekensund am Nordufer der Flensburger Förde</w:t>
      </w:r>
      <w:r>
        <w:rPr>
          <w:rFonts w:eastAsia="Times New Roman"/>
          <w:lang w:eastAsia="ar-SA"/>
        </w:rPr>
        <w:t>. Heide 2000.</w:t>
      </w:r>
    </w:p>
    <w:p>
      <w:pPr>
        <w:pStyle w:val="Normal"/>
        <w:spacing w:lineRule="atLeast" w:line="20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FB Künstlerinnen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Schulte-Wülwer, Ulrich: Künstlerkolonie Ekensund am Nordufer der Flensburger Förde. Heide 2000.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Schulte-Wülwer, Ulrich: Zwischen Flensburg und Ekensund. Eine norddeutsche Künstlerkolonie. In: Schleswig-Holstein  H. 7/8 (2004), S. 21-23.</w:t>
      </w:r>
    </w:p>
    <w:p>
      <w:pPr>
        <w:pStyle w:val="Normal"/>
        <w:spacing w:lineRule="atLeast" w:line="20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FB Engel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Schulte-Wülwer, Ulrich: Künstlerkolonie Ekensund am Nordufer der Flensburger Förde. Heide 2000.</w:t>
      </w:r>
    </w:p>
    <w:p>
      <w:pPr>
        <w:pStyle w:val="Normal"/>
        <w:spacing w:lineRule="atLeast" w:line="200"/>
        <w:ind w:left="709" w:hanging="709"/>
        <w:rPr>
          <w:rFonts w:eastAsia="Times New Roman"/>
        </w:rPr>
      </w:pPr>
      <w:r>
        <w:rPr>
          <w:rFonts w:eastAsia="Times New Roman"/>
        </w:rPr>
        <w:t>Schulte-Wülwer, Ulrich: Zwischen Flensburg und Ekensund. Eine norddeutsche Künstlerkolonie. In: Schleswig-Holstein  H. 7/8 (2004), S. 21-23.</w:t>
      </w:r>
    </w:p>
    <w:p>
      <w:pPr>
        <w:pStyle w:val="Normal"/>
        <w:spacing w:lineRule="atLeast" w:line="200"/>
        <w:ind w:left="-709" w:hanging="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55:00Z</dcterms:created>
  <dc:creator>Philine Niemann</dc:creator>
  <dc:description/>
  <cp:keywords/>
  <dc:language>en-US</dc:language>
  <cp:lastModifiedBy>AS</cp:lastModifiedBy>
  <cp:lastPrinted>2113-01-01T00:00:00Z</cp:lastPrinted>
  <dcterms:modified xsi:type="dcterms:W3CDTF">2010-02-16T17:22:00Z</dcterms:modified>
  <cp:revision>5</cp:revision>
  <dc:subject/>
  <dc:title>19_3_9_lit_kuenstlerkolonien_de</dc:title>
</cp:coreProperties>
</file>