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rstens, Uwe: Die Nissenhütte, in: Fleischhauer, Carsten/ Turkowski, Guntram (Hrsg.): Schleswig-holsteinische Erinnerungsorte, Heide 2006, S. 90-95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rstens, Uwe: Die Flüchtlingslager der Stadt Kiel. Sammelunterkünfte als desintegrierender Faktor der Flüchtlingspolitik. Marburg 1992.</w:t>
      </w:r>
    </w:p>
    <w:p>
      <w:pPr>
        <w:pStyle w:val="Normal"/>
        <w:rPr/>
      </w:pPr>
      <w:r>
        <w:rPr/>
        <w:t>Carsten, Uwe: Leben im Flüchtlingslager. Kapitel deutscher Nachkriegsgeschichte, Husum 1994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rstens, Uwe: 50 Jahre nach Flucht und Vertreibung, in: Ministerium für Wissenschaft, Forschung und Kultur SH (Hrsg.): Ende und Anfang im Mai 1945, Ausstellungsjournal, Kiel 1995, S. 187-193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rstens, Uwe: Wie lange dauert Krieg, wenn er zu Ende ist? Flüchtlingsalltag, in: Paul, Gerhard/ Danker, Uwe/ Wulf, Peter (Hrsg.): Geschichtsumschlungen. Sozial- und kulturpolitisches Lesebuch Schleswig-Holstein 1848-1948, Bonn 1996, S. 272-278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bookmarkStart w:id="0" w:name="OLE_LINK20"/>
      <w:bookmarkEnd w:id="0"/>
      <w:r>
        <w:rPr>
          <w:rFonts w:cs="Times New Roman" w:ascii="Times New Roman" w:hAnsi="Times New Roman"/>
          <w:szCs w:val="20"/>
        </w:rPr>
        <w:t>Danker, Uwe: ‚Wir wollen soziale Gerechtigkeit’. Flüchtlinge und Heimatvertriebene in Schleswig-Holstein, in: Danker, Uwe: Die Jahrhundertstory Bd. 1, Flensburg 1998, S. 128-147.</w:t>
      </w:r>
    </w:p>
    <w:p>
      <w:pPr>
        <w:pStyle w:val="Normal"/>
        <w:rPr/>
      </w:pPr>
      <w:r>
        <w:rPr/>
        <w:t>Grieser, Helmut: Die ausgebliebene Radikalisierung. Zur Sozialgeschichte der Kieler Flüchtlingslager im Spannungsfeld von sozialdemokratischer Landespolitik und Stadtverwaltung 1945-1950, Wiesbaden 1950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ssen-Klingenberg, Manfred: ‚In allem widerstrebt uns dieses Volk‘ Rassistische und fremdenfeindliche Urteile über die Heimatvertriebenen und Flüchtlinge in Schleswig-Holstein 1945-1946, in: Ruck, Michael/ Pohl, Karl H. (Hrsg.): Regionen im Nationalsozialismus, Bielefeld 2003, S. 81-98.</w:t>
      </w:r>
    </w:p>
    <w:p>
      <w:pPr>
        <w:pStyle w:val="Normal"/>
        <w:rPr/>
      </w:pPr>
      <w:bookmarkStart w:id="1" w:name="OLE_LINK20"/>
      <w:bookmarkEnd w:id="1"/>
      <w:r>
        <w:rPr/>
        <w:t>Schütze, Manuela: ‚Elchkopf und Kurenwimpel‘. Zur musealen Aneignung verlorener Heimat in ostdeutschen Heimatstuben nach dem Zweiten Weltkrieg in Schleswig-Holstein, Neumünster 1998.</w:t>
      </w:r>
    </w:p>
    <w:p>
      <w:pPr>
        <w:pStyle w:val="Normal"/>
        <w:rPr/>
      </w:pPr>
      <w:r>
        <w:rPr/>
        <w:t>Seidel, Britta: Flüchtlinge auf Pellworm 1943-1950. Zwischen zwei Leben, Ausstellung, 2. Aufl., Pellworm 1996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rpahl, Dietrich: Die Segeberger Flüchtlingskonferenz 1947, in: Zeitschrift für schleswig-holsteinische Geschichte 107 (1982), S. 291-326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B Integration der Flüchtlinge:</w:t>
      </w:r>
    </w:p>
    <w:p>
      <w:pPr>
        <w:pStyle w:val="Normal"/>
        <w:rPr/>
      </w:pPr>
      <w:r>
        <w:rPr/>
        <w:t>Danker, Uwe: 1945/46 in Briefen und Berichten von Gertrud und Paul Bruhn, in: Demokratische Geschichte 9 (1995), S. 213-226.</w:t>
      </w:r>
    </w:p>
    <w:p>
      <w:pPr>
        <w:pStyle w:val="Normal"/>
        <w:rPr/>
      </w:pPr>
      <w:r>
        <w:rPr/>
        <w:t>Dierks, Willy (Hrsg.): Flüchtlingsland Schleswig-Holstein. Erlebnisbericht vom Neuanfang, Heide 1997.</w:t>
      </w:r>
    </w:p>
    <w:p>
      <w:pPr>
        <w:pStyle w:val="Normal"/>
        <w:rPr/>
      </w:pPr>
      <w:r>
        <w:rPr/>
        <w:t>Herrmann, Tobias/ Pohl, Karl H. (Hrsg.): Flüchtlinge in Schleswig-Holstein nach 1945. Zwischen Ausgrenzung und Integration, Bielefeld 1999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ssen-Klingenberg, Manfred: ‚In allem widerstrebt uns dieses Volk‘ Rassistische und fremdenfeindliche Urteile über die Heimatvertriebenen und Flüchtlinge in Schleswig-Holstein 1945-1946, in: Ruck, Michael/ Pohl, Karl H. (Hrsg.): Regionen im Nationalsozialismus, Bielefeld 2003, S. 81-98.</w:t>
      </w:r>
    </w:p>
    <w:p>
      <w:pPr>
        <w:pStyle w:val="Normal"/>
        <w:rPr/>
      </w:pPr>
      <w:r>
        <w:rPr/>
        <w:t>Wertz, Renate: Die Vertriebenen in Schleswig-Holstein. Aufnahme und Eingliederung, Kiel 198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Neudänische Bewegung:</w:t>
      </w:r>
    </w:p>
    <w:p>
      <w:pPr>
        <w:pStyle w:val="Normal"/>
        <w:rPr/>
      </w:pPr>
      <w:r>
        <w:rPr/>
        <w:t>Bohn, Robert: Eine belastete Nachbarschaft. Aspekte der deutsch-dänischen Beziehungen nach 1945, in: Kühl, Jørgen/ Bohn, Robert (Hrsg.): Ein europäisches Modell? Nationale Minderheiten im deutsch-dänischen Grenzland 1945-2005, Bielefeld 2005, S. 59-76.</w:t>
      </w:r>
    </w:p>
    <w:p>
      <w:pPr>
        <w:pStyle w:val="Normal"/>
        <w:rPr/>
      </w:pPr>
      <w:r>
        <w:rPr/>
        <w:t>Danker, Uwe: Südschleswig 1945-1955. Vom letzten Kampf um Südschleswig zum dauernden Grenzfrieden, Kiel 1997.</w:t>
      </w:r>
    </w:p>
    <w:p>
      <w:pPr>
        <w:pStyle w:val="Normal"/>
        <w:rPr/>
      </w:pPr>
      <w:r>
        <w:rPr/>
        <w:t>Danker, Uwe: ‚Wir wollen loyale Untertanen der dänischen Krone sein’. Südschleswig 1945 bis 1955. Vom letzten Kampf zum dauerhaften Grenzfrieden, in: Danker, Uwe: Die Jahrhundertstory Bd. 3, Flensburg 1999, S. 108-127.</w:t>
      </w:r>
    </w:p>
    <w:p>
      <w:pPr>
        <w:pStyle w:val="Normal"/>
        <w:rPr/>
      </w:pPr>
      <w:r>
        <w:rPr/>
        <w:t>Klatt, Martin: Die dänische Minderheit in Schleswig-Holstein 1945-1955. Heimatbewegung – Speckdänen – Flüchtlingsfeinde?, in: Kühl/ Bohn (Hrsg.): Europäisches Modell, S. 109-125.</w:t>
      </w:r>
    </w:p>
    <w:p>
      <w:pPr>
        <w:pStyle w:val="Normal"/>
        <w:rPr/>
      </w:pPr>
      <w:r>
        <w:rPr/>
        <w:t>Kühl, Jørgen: Dänische Minderheitenpolitik in Deutschland. Südschleswigscher Wählerverband (SSW), in: Kühl/ Bohn (Hrsg.): Europäisches Modell, S. 142-206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Großhansdorf:</w:t>
      </w:r>
    </w:p>
    <w:p>
      <w:pPr>
        <w:pStyle w:val="Normal"/>
        <w:rPr>
          <w:b/>
          <w:b/>
        </w:rPr>
      </w:pPr>
      <w:r>
        <w:rPr/>
        <w:t>Carstens, Uwe: Die Nissenhütte, in: Fleischhauer, Carsten/ Turkowski, Guntram (Hrsg.): Schleswig-holsteinische Erinnerungsorte, Heide 2006, S. 90-9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B Empfangen mit Vorurteilen und Ablehnung </w:t>
      </w:r>
    </w:p>
    <w:p>
      <w:pPr>
        <w:pStyle w:val="Normal"/>
        <w:rPr/>
      </w:pPr>
      <w:r>
        <w:rPr/>
        <w:t>Danker, Uwe: 1945/46 in Briefen und Berichten von Gertrud und Paul Bruhn, in: Demokratische Geschichte 9 (1995), S. 213-226.</w:t>
      </w:r>
    </w:p>
    <w:p>
      <w:pPr>
        <w:pStyle w:val="Normal"/>
        <w:rPr/>
      </w:pPr>
      <w:r>
        <w:rPr/>
        <w:t>Dierks, Willy (Hrsg.): Flüchtlingsland Schleswig-Holstein. Erlebnisbericht vom Neuanfang, Heide 1997.</w:t>
      </w:r>
    </w:p>
    <w:p>
      <w:pPr>
        <w:pStyle w:val="Normal"/>
        <w:rPr/>
      </w:pPr>
      <w:r>
        <w:rPr/>
        <w:t>Herrmann, Tobias/ Pohl, Karl H. (Hrsg.): Flüchtlinge in Schleswig-Holstein nach 1945. Zwischen Ausgrenzung und Integration, Bielefeld 1999.</w:t>
      </w:r>
    </w:p>
    <w:p>
      <w:pPr>
        <w:pStyle w:val="NurText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ssen-Klingenberg, Manfred: ‚In allem widerstrebt uns dieses Volk‘ Rassistische und fremdenfeindliche Urteile über die Heimatvertriebenen und Flüchtlinge in Schleswig-Holstein 1945-1946, in: Ruck, Michael/ Pohl, Karl H. (Hrsg.): Regionen im Nationalsozialismus, Bielefeld 2003, S. 81-98.</w:t>
      </w:r>
    </w:p>
    <w:p>
      <w:pPr>
        <w:pStyle w:val="Normal"/>
        <w:rPr/>
      </w:pPr>
      <w:r>
        <w:rPr/>
        <w:t>Wertz, Renate: Die Vertriebenen in Schleswig-Holstein. Aufnahme und Eingliederung, Kiel 198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9" w:hanging="709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ufzhlungszeichen">
    <w:name w:val="Aufzählungszeichen"/>
    <w:basedOn w:val="Normal"/>
    <w:qFormat/>
    <w:pPr>
      <w:ind w:left="709" w:hanging="709"/>
      <w:jc w:val="both"/>
    </w:pPr>
    <w:rPr>
      <w:color w:val="000000"/>
      <w:szCs w:val="24"/>
      <w:lang w:bidi="ar-SA"/>
    </w:rPr>
  </w:style>
  <w:style w:type="paragraph" w:styleId="NurText">
    <w:name w:val="Nur Text"/>
    <w:basedOn w:val="Normal"/>
    <w:qFormat/>
    <w:pPr>
      <w:ind w:left="0" w:hanging="0"/>
    </w:pPr>
    <w:rPr>
      <w:rFonts w:ascii="Courier" w:hAnsi="Courier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24:00Z</dcterms:created>
  <dc:creator>AS</dc:creator>
  <dc:description/>
  <cp:keywords/>
  <dc:language>en-US</dc:language>
  <cp:lastModifiedBy>AS</cp:lastModifiedBy>
  <cp:lastPrinted>2005-09-10T11:58:00Z</cp:lastPrinted>
  <dcterms:modified xsi:type="dcterms:W3CDTF">2010-02-16T10:51:00Z</dcterms:modified>
  <cp:revision>5</cp:revision>
  <dc:subject/>
  <dc:title>Benz, Wolfgang/ Kwiet, Konrad/ Matthäus, Jürgen (Hrsg</dc:title>
</cp:coreProperties>
</file>