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</w:rPr>
      </w:pPr>
      <w:r>
        <w:rPr>
          <w:b/>
        </w:rPr>
        <w:t>Literatur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Alwast, Angelika/ Alwast, Jendris: Mühsam, Erich, in: Gesellschaft für Schleswig-Holsteinische Geschichte (Hrsg.): Biographisches Lexikon Bd. 11, Neumünster 2000, S. 266-271.</w:t>
      </w:r>
    </w:p>
    <w:p>
      <w:pPr>
        <w:pStyle w:val="Normal"/>
        <w:ind w:left="709" w:hanging="709"/>
        <w:rPr/>
      </w:pPr>
      <w:r>
        <w:rPr/>
        <w:t>Barron, Stephanie: ‚Entartete Kunst‘. Das Schicksal der Avantgarde im Nazi-Deutschland, München 1992.</w:t>
      </w:r>
    </w:p>
    <w:p>
      <w:pPr>
        <w:pStyle w:val="Normal"/>
        <w:ind w:left="709" w:hanging="709"/>
        <w:rPr/>
      </w:pPr>
      <w:r>
        <w:rPr/>
        <w:t>Danker, Uwe: ‚Unsere Landschaft ist bescheiden ...‘ Blicke auf das Kunst- und Kulturland Schleswig-Holstein im 20. Jahrhundert, in: Ders.: Die Jahrhundertstory Bd. 3. Flensburg 1999, S. 48-67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  <w:t>Danker, Uwe/ Schwabe, Astrid: Schleswig-Holstein und der Nationalsozialismus, Neumünster 2006.</w:t>
      </w:r>
    </w:p>
    <w:p>
      <w:pPr>
        <w:pStyle w:val="Normal"/>
        <w:ind w:left="709" w:hanging="709"/>
        <w:rPr/>
      </w:pPr>
      <w:r>
        <w:rPr/>
        <w:t>Düllmann, Klaus: „Immer nur lächeln, trotz Weh und tausend Schmerzen!“. Das Flensburger Grenzlandtheater im Spiegel seiner Spielpläne von 1933 bis 1944, in: Paul, Gerhard/ Schwensen, Broder/ Wulf, Peter: Flensburger Beiträge zur Zeitgeschichte 4. Zwischen Konsens und Kritik. Facetten des kulturellen Lebens in Flensburg 1933-1945, Flensburg 1999.</w:t>
      </w:r>
    </w:p>
    <w:p>
      <w:pPr>
        <w:pStyle w:val="Normal"/>
        <w:ind w:left="709" w:hanging="709"/>
        <w:rPr/>
      </w:pPr>
      <w:r>
        <w:rPr/>
        <w:t>Glaser, Hermann: Film, in: Benz, Wolfgang/ Graml, Hermann/ Weiß, Hermann (Hrsg.): Enzyklopädie des Nationalsozialismus, Stuttgart 1997, S. 172-175.</w:t>
      </w:r>
    </w:p>
    <w:p>
      <w:pPr>
        <w:pStyle w:val="Normal"/>
        <w:ind w:left="709" w:hanging="709"/>
        <w:rPr/>
      </w:pPr>
      <w:r>
        <w:rPr/>
        <w:t xml:space="preserve">Glaser, Hermann: Literatur und Theater, in: </w:t>
      </w:r>
      <w:bookmarkStart w:id="0" w:name="OLE_LINK16"/>
      <w:r>
        <w:rPr/>
        <w:t>Benz / Graml/ Weiß, Hermann (Hrsg.): Enzyklopädie, S. 167-171</w:t>
      </w:r>
      <w:bookmarkEnd w:id="0"/>
      <w:r>
        <w:rPr/>
        <w:t>.</w:t>
      </w:r>
    </w:p>
    <w:p>
      <w:pPr>
        <w:pStyle w:val="Normal"/>
        <w:ind w:left="709" w:hanging="709"/>
        <w:rPr/>
      </w:pPr>
      <w:r>
        <w:rPr/>
        <w:t>Hoffmann, Erich: Die “Gleichschaltung“ des Flensburger Grenzlandtheaters und der szenische Untergang des „Landesverräters“ Carsten Holm, in: Hoffmann, Erich/ Wulf, Peter: „Wir bauen das Reich“. Aufstiegs und erste  Herrschaftsjahre des Nationalsozialismus in Schleswig-Holstein, Neumünster 1983, S. 253-270.</w:t>
      </w:r>
    </w:p>
    <w:p>
      <w:pPr>
        <w:pStyle w:val="Normal"/>
        <w:ind w:left="709" w:hanging="709"/>
        <w:rPr/>
      </w:pPr>
      <w:r>
        <w:rPr/>
        <w:t>Holland, Gabi: ‚Entartete Kunst‘ in Kiel, in: Kieler Stadt- und Schifffahrtsmuseum (Hrsg.): ‚Auf gut deutsch...‘: : Kunst in Kiel in der Diktatur, Kiel 1984, S. 50-73.</w:t>
      </w:r>
    </w:p>
    <w:p>
      <w:pPr>
        <w:pStyle w:val="Normal"/>
        <w:ind w:left="709" w:hanging="709"/>
        <w:rPr/>
      </w:pPr>
      <w:r>
        <w:rPr/>
        <w:t>Howoldt, Jenns E.: Die Aktion ‚Entartete Kunst‘ im Lübecker Museum. Ereignisse und Folgen, in: Hoffmann / Wulf: „Wir bauen das Reich“, S. 211-234.</w:t>
      </w:r>
    </w:p>
    <w:p>
      <w:pPr>
        <w:pStyle w:val="Normal"/>
        <w:ind w:left="709" w:hanging="709"/>
        <w:rPr/>
      </w:pPr>
      <w:r>
        <w:rPr/>
        <w:t>Kreiler, Kurt: Erich Mühsam: Leben und Tod eines deutschen Anarchisten; Vortrag vom 10.7.1994, Lübeck 1994.</w:t>
      </w:r>
    </w:p>
    <w:p>
      <w:pPr>
        <w:pStyle w:val="Normal"/>
        <w:ind w:left="709" w:hanging="709"/>
        <w:rPr/>
      </w:pPr>
      <w:r>
        <w:rPr/>
        <w:t>Lutzhöft, Hans-Jürgen: Der nordische Gedanke in Deutschland 1920-1940, Stuttgart 1971.</w:t>
      </w:r>
    </w:p>
    <w:p>
      <w:pPr>
        <w:pStyle w:val="Normal"/>
        <w:ind w:left="709" w:hanging="709"/>
        <w:rPr/>
      </w:pPr>
      <w:r>
        <w:rPr/>
        <w:t>Manitz, Bärbel: Nebel über Weber, in: Manitz, Bärbel/ Greifeld Thomas Al. (Hrsg.): Kunst ohne Museum. Beiträge zur Kunst in Schleswig-Holstein 1933-1945, Heide 1993, S. 112-139.</w:t>
      </w:r>
    </w:p>
    <w:p>
      <w:pPr>
        <w:pStyle w:val="Normal"/>
        <w:ind w:left="709" w:hanging="709"/>
        <w:rPr/>
      </w:pPr>
      <w:bookmarkStart w:id="1" w:name="OLE_LINK11"/>
      <w:bookmarkEnd w:id="1"/>
      <w:r>
        <w:rPr/>
        <w:t>Manitz, Bärbel: Von der Landschaft zur Scholle: Tendenzen in der schleswig-holsteinischen Kunst 1933-1945, in: Manitz/ Greifeld Thomas Al. (Hrsg.): Kunst ohne Museum, S. 11-47.</w:t>
      </w:r>
    </w:p>
    <w:p>
      <w:pPr>
        <w:pStyle w:val="Normal"/>
        <w:ind w:left="709" w:hanging="709"/>
        <w:rPr/>
      </w:pPr>
      <w:bookmarkStart w:id="2" w:name="OLE_LINK11"/>
      <w:bookmarkEnd w:id="2"/>
      <w:r>
        <w:rPr/>
        <w:t>Museum für Kunst und Kulturgeschichte der Hansestadt Lübeck/ SPD Lübeck/ DGB Lübeck (Hrsg.): Nationalsozialismus in Lübeck 1933-1945. Ausstellungsdokumentation, Lübeck 1985.</w:t>
      </w:r>
    </w:p>
    <w:p>
      <w:pPr>
        <w:pStyle w:val="Normal"/>
        <w:ind w:left="709" w:hanging="709"/>
        <w:rPr/>
      </w:pPr>
      <w:r>
        <w:rPr/>
        <w:t>Reichel, Peter: Bildende Kunst und Architektur</w:t>
      </w:r>
      <w:bookmarkStart w:id="3" w:name="OLE_LINK10"/>
      <w:r>
        <w:rPr/>
        <w:t>, in: Benz/ Graml/ Weiß (Hrsg.): Enzyklopädie, S. 154-160</w:t>
      </w:r>
      <w:bookmarkEnd w:id="3"/>
      <w:r>
        <w:rPr/>
        <w:t>.</w:t>
      </w:r>
    </w:p>
    <w:p>
      <w:pPr>
        <w:pStyle w:val="Normal"/>
        <w:ind w:left="709" w:hanging="709"/>
        <w:rPr/>
      </w:pPr>
      <w:r>
        <w:rPr/>
        <w:t>Sarkowicz, Hans/ Mentzer, Alf: Literatur in Nazi-Deutschland. Ein biografisches Lexikon, Hamburg 2000.</w:t>
      </w:r>
    </w:p>
    <w:p>
      <w:pPr>
        <w:pStyle w:val="Normal"/>
        <w:ind w:left="709" w:hanging="709"/>
        <w:rPr/>
      </w:pPr>
      <w:r>
        <w:rPr/>
        <w:t>Schadendorf, Wulf: Lübeck während der NS-Herrschaft: die Stadt sollte zum ‚Nürnberg des Nordens‘ werden, in: Museum für Kunst und Kulturgeschichte der Hansestadt Lübeck/ SPD Lübeck/ DGB Lübeck (Hrsg.): Nationalsozialismus in Lübeck 1933-1945, S. 10-14.</w:t>
      </w:r>
    </w:p>
    <w:p>
      <w:pPr>
        <w:pStyle w:val="Normal"/>
        <w:ind w:left="709" w:hanging="709"/>
        <w:rPr/>
      </w:pPr>
      <w:r>
        <w:rPr/>
        <w:t>Schulte-Wülwer, Ulrich: Herbert Marxen (1900-1954). Ein Flensburger Karikaturist in den letzten Jahren der Weimarer Republik, Flensburg 198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, in: Hoffmann/ Wulff  (Hrsg.): „Wir bauen das Reich“, S. 235-252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lte-Wülwer, Ulrich: Der Flensburger Karikaturist Herbert Marxen, in: Stadtarchiv Flensburg/ IZRG/ BU Flensburg (Hrsg.): Zwischen Konsens und Kritik. Facetten des kulturellen Lebens in Flensburg 1933-1945, Flensburg 1999, S. 309-330.</w:t>
      </w:r>
    </w:p>
    <w:p>
      <w:pPr>
        <w:pStyle w:val="Normal"/>
        <w:ind w:left="709" w:hanging="709"/>
        <w:rPr/>
      </w:pPr>
      <w:r>
        <w:rPr/>
        <w:t>Schuster, Peter K. (Hrsg.): Die ‚Kunststadt‘ München 1937. Nationalsozialismus und ‚Entartete Kunst‘, München 1987.</w:t>
      </w:r>
    </w:p>
    <w:p>
      <w:pPr>
        <w:pStyle w:val="Normal"/>
        <w:ind w:left="709" w:hanging="709"/>
        <w:rPr/>
      </w:pPr>
      <w:r>
        <w:rPr/>
        <w:t>Tucholski, Barbara Camilla: ‚Entartete‘ und ‚reichsdeutsche‘ Kunst in Kiel um 1937, in: Diederichs, Urs J./ Wiebe, Hans-Hermann (Hrsg.): Schleswig-Holstein unter dem Hakenkreuz, Bad Segeberg 1985, S. 173-183.</w:t>
      </w:r>
    </w:p>
    <w:p>
      <w:pPr>
        <w:pStyle w:val="Normal"/>
        <w:ind w:left="709" w:hanging="709"/>
        <w:rPr/>
      </w:pPr>
      <w:r>
        <w:rPr/>
        <w:t>Wulf, Peter: Die Stadt in der nationalsozialistischen Zeit (1933-1945), in: Jensen, Jürgen/ Wulf, Peter (Hrsg.): Geschichte der Stadt Kiel, Neumünster 1991, S. 359-400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B Hitler – ein deutsches Verhängnis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anker, Uwe/ Schwabe, Astrid: Schleswig-Holstein und der Nationalsozialismus, Neumünster 2006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Dorr, Thomas: „Mühsum und so weiter, was waren das für Namen...“ Zeitgeist und Zynismus im nationalistisch-antisemitischen Werk des Graphikers A. Paul Weber, Lübeck 200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Isermeyer, Harald: Der Künstler A. Paul Weber im Kreise seiner politischen Freunde um Ernst Niekisch, In: Schriftenreihe des privaten A. Paul Weber-Archivs 2 (1984), S. 13-45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Lapp, Günther: A. Paul Weber, Pastor Schmidt-Wodder und Hans Schmidt-Gorsblock im Jahre 1937, in: Grenzfriedenshefte 2 (1982), S. 95-106.</w:t>
      </w:r>
    </w:p>
    <w:p>
      <w:pPr>
        <w:pStyle w:val="Normal"/>
        <w:ind w:left="709" w:hanging="709"/>
        <w:rPr/>
      </w:pPr>
      <w:r>
        <w:rPr/>
        <w:t>Manitz, Bärbel: Nebel über Weber, in: Manitz, Bärbel/ Greifeld Thomas Al. (Hrsg.): Kunst ohne Museum. Beiträge zur Kunst in Schleswig-Holstein 1933-1945, Heide 1993, S. 112-13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Nicolin, Günther (Hrsg.): A. Paul Weber. 50 Jahre danach. Politische Zeichnungen 1929-1936, Hamburg 1983.</w:t>
      </w:r>
    </w:p>
    <w:p>
      <w:pPr>
        <w:pStyle w:val="Normal"/>
        <w:ind w:left="709" w:hanging="709"/>
        <w:jc w:val="both"/>
        <w:rPr/>
      </w:pPr>
      <w:r>
        <w:rPr>
          <w:rFonts w:cs="Arial"/>
        </w:rPr>
        <w:t>Paul, Gerhard: Zwischen den Stühlen? A. Paul Weber und der Nationalsozialismus, in: Ders.: Landunter. Schleswig-Holstein und das Hakenkreuz, Münster 2001, S. 158-177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artel, Werner (Hrsg.): Kunst im Widerstand. A. Paul Weber. Politische Zeichnungen seit 1929. Zum Problem von Humanismus und Parteilichkeit. Berlin 1979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chumacher, Helmut/ Dorsch, Klaus J.: A. Paul Weber. Leben und Werk in Texten und Bildern, Hamburg 200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Spallek, Johannes: A. Paul Weber – Kritische Grafik. Schonungslos sehen müssen, in: Die Heimat 5/6 (1996), S. 125-130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Universitäts- und Landesbibliothek Düsseldorf (Hrsg.): A. Paul Weber (1893-1980). Kritische Graphik und Buchillustrationen, Düsseldorf 1993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</w:rPr>
        <w:t>Wolandt, Gerd: A. Paul Weber. Künstler und Werk, Bergisch-Gladbach 1983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FB Barlach</w:t>
      </w:r>
    </w:p>
    <w:p>
      <w:pPr>
        <w:pStyle w:val="Normal"/>
        <w:ind w:left="709" w:hanging="709"/>
        <w:rPr/>
      </w:pPr>
      <w:r>
        <w:rPr/>
        <w:t>Crepon, Tom: Leben und Leiden des Ernst Barlach, Rostock 1988.</w:t>
      </w:r>
    </w:p>
    <w:p>
      <w:pPr>
        <w:pStyle w:val="NurText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ker, Uwe/ Schwabe, Astrid: Schleswig-Holstein und der Nationalsozialismus, Neumünster 2006.</w:t>
      </w:r>
    </w:p>
    <w:p>
      <w:pPr>
        <w:pStyle w:val="Normal"/>
        <w:ind w:left="709" w:hanging="709"/>
        <w:rPr/>
      </w:pPr>
      <w:r>
        <w:rPr/>
        <w:t>Doppelstein, Jürgen: Ernst Barlach. Bildhauer, Zeichner, Graphiker, Schriftsteller. 1870-1938, Antwerpen 1994.</w:t>
      </w:r>
    </w:p>
    <w:p>
      <w:pPr>
        <w:pStyle w:val="NurText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telan, Isabell/ Kiesewetter, Helen: Ernst Barlach. In: Demokratische Geschichte 18 (2007), S. 103-130.</w:t>
      </w:r>
    </w:p>
    <w:p>
      <w:pPr>
        <w:pStyle w:val="NurText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er, Ernst: Nationalsozialistische Kunstpolitik. Ernst Barlach und die „entartete Kunst“. Eine Dokumentation, Frankfurt am Main 1987.</w:t>
      </w:r>
    </w:p>
    <w:p>
      <w:pPr>
        <w:pStyle w:val="NurText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nowski, Wolfgang: Ernst Barlach und der Nationalsozialismus. Ein Abendvortrag, gehalten am 20. 10.1988 in der Katholischen Akademie Hamburg, Hamburg 1989.</w:t>
      </w:r>
    </w:p>
    <w:p>
      <w:pPr>
        <w:pStyle w:val="NurText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nowski, Wolfgang/ Babovic, Toma: Auf den Spuren von Ernst Barlach, Hamburg 2005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urText">
    <w:name w:val="Nur Text"/>
    <w:basedOn w:val="Normal"/>
    <w:qFormat/>
    <w:pPr/>
    <w:rPr>
      <w:rFonts w:ascii="Courier" w:hAnsi="Courier" w:cs="Courier"/>
      <w:szCs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06:00Z</dcterms:created>
  <dc:creator>AS</dc:creator>
  <dc:description/>
  <cp:keywords/>
  <dc:language>en-US</dc:language>
  <cp:lastModifiedBy>AS</cp:lastModifiedBy>
  <dcterms:modified xsi:type="dcterms:W3CDTF">2010-02-16T17:01:00Z</dcterms:modified>
  <cp:revision>4</cp:revision>
  <dc:subject/>
  <dc:title>Alwast, Angelika/ Alwast, Jendris: Mühsam, Erich, in: Gesellschaft für Schleswig-Holsteinische Geschichte (Hrsg</dc:title>
</cp:coreProperties>
</file>