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Literatur</w:t>
      </w:r>
    </w:p>
    <w:p>
      <w:pPr>
        <w:pStyle w:val="Normal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anker, Uwe/ Schwabe, Astrid: Schleswig-Holstein und der Nationalsozialismus. Neumünster 200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orr, Thomas: „Mühsum und so weiter, was waren das für Namen...“ Zeitgeist und Zynismus im nationalistisch-antisemitischen Werk des Graphikers A. Paul Weber. Lübeck 200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Isermeyer, Harald: Der Künstler A. Paul Weber im Kreise seiner politischen Freunde um Ernst Niekisch. In: Schriftenreihe des privaten A. Paul Weber-Archivs 2 (1984), S. 13-4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Lapp, Günther: A. Paul Weber, Pastor Schmidt-Wodder und Hans Schmidt-Gorsblock im Jahre 1937. In: Grenzfriedenshefte 2 (1982), S. 95-106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Manitz, Bärbel: Nebel über Weber. In: Manitz, Bärbel/ Greifeld Thomas Al. (Hrsg.): Kunst ohne Museum. Beiträge zur Kunst in Schleswig-Holstein 1933-1945. Heide 1993, S. 112-13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Nicolin, Günther (Hrsg.): A. Paul Weber. 50 Jahre danach. Politische Zeichnungen 1929-1936. Hamburg 1983.</w:t>
      </w:r>
    </w:p>
    <w:p>
      <w:pPr>
        <w:pStyle w:val="NurText"/>
        <w:spacing w:lineRule="auto" w:line="240"/>
        <w:ind w:left="567" w:hanging="567"/>
        <w:jc w:val="both"/>
        <w:rPr/>
      </w:pPr>
      <w:r>
        <w:rPr>
          <w:rFonts w:cs="Arial" w:ascii="Times New Roman" w:hAnsi="Times New Roman"/>
        </w:rPr>
        <w:t>Paul, Gerhard: Zwischen den Stühlen? A. Paul Weber und der Nationalsozialismus. In: Ders.:</w:t>
      </w:r>
      <w:r>
        <w:rPr>
          <w:rFonts w:eastAsia="MS Mincho;ＭＳ 明朝" w:cs="Times New Roman" w:ascii="Times New Roman" w:hAnsi="Times New Roman"/>
        </w:rPr>
        <w:t xml:space="preserve"> Landunter. Schleswig-Holstein und das Hakenkreuz. Münster 2001, S. 158-177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artel, Werner (Hrsg.): Kunst im Widerstand. A. Paul Weber. Politische Zeichnungen seit 1929. Zum Problem von Humanismus und Parteilichkeit. Berlin 197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macher, Helmut/ Dorsch, Klaus J.: A. Paul Weber. Leben und Werk in Texten und Bildern. Hamburg 200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pallek, Johannes: A. Paul Weber – Kritische Grafik. Schonungslos sehen müssen. In: Die Heimat 5/6 (1996), S. 125-1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Universitäts- und Landesbibliothek Düsseldorf (Hrsg.): A. Paul Weber (1893-1980). Kritische Graphik und Buchillustrationen. Düsseldorf 199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Wolandt, Gerd: A. Paul Weber. Künstler und Werk. Bergisch-Gladbach 198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B Hitler – ein deutsches Verhängnis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anker, Uwe/ Schwabe, Astrid: Schleswig-Holstein und der Nationalsozialismus. Neumünster 200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orr, Thomas: „Mühsum und so weiter, was waren das für Namen...“ Zeitgeist und Zynismus im nationalistisch-antisemitischen Werk des Graphikers A. Paul Weber. Lübeck 200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Isermeyer, Harald: Der Künstler A. Paul Weber im Kreise seiner politischen Freunde um Ernst Niekisch. In: Schriftenreihe des privaten A. Paul Weber-Archivs 2 (1984), S. 13-4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Lapp, Günther: A. Paul Weber, Pastor Schmidt-Wodder und Hans Schmidt-Gorsblock im Jahre 1937. In: Grenzfriedenshefte 2 (1982), S. 95-106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Manitz, Bärbel: Nebel über Weber. In: Manitz, Bärbel/ Greifeld, Thomas (Hrsg.): Kunst ohne Museum. Beiträge zur Kunst in Schleswig-Holstein 1933-1945. Heide 1993, S. 112-13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Nicolin, Günther (Hrsg.): A. Paul Weber. 50 Jahre danach. Politische Zeichnungen 1929-1936. Hamburg 1983.</w:t>
      </w:r>
    </w:p>
    <w:p>
      <w:pPr>
        <w:pStyle w:val="NurText"/>
        <w:spacing w:lineRule="auto" w:line="240"/>
        <w:ind w:left="567" w:hanging="567"/>
        <w:jc w:val="both"/>
        <w:rPr/>
      </w:pPr>
      <w:r>
        <w:rPr>
          <w:rFonts w:cs="Arial" w:ascii="Times New Roman" w:hAnsi="Times New Roman"/>
        </w:rPr>
        <w:t>Paul, Gerhard: Zwischen den Stühlen? A. Paul Weber und der Nationalsozialismus. In: Ders.:</w:t>
      </w:r>
      <w:r>
        <w:rPr>
          <w:rFonts w:eastAsia="MS Mincho;ＭＳ 明朝" w:cs="Times New Roman" w:ascii="Times New Roman" w:hAnsi="Times New Roman"/>
        </w:rPr>
        <w:t xml:space="preserve"> Landunter. Schleswig-Holstein und das Hakenkreuz. Münster 2001, S. 158-177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artel, Werner (Hrsg.): Kunst im Widerstand. A. Paul Weber. Politische Zeichnungen seit 1929. Zum Problem von Humanismus und Parteilichkeit. Berlin 197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macher, Helmut/ Dorsch, Klaus J.: A. Paul Weber. Leben und Werk in Texten und Bildern. Hamburg 200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pallek, Johannes: A. Paul Weber – Kritische Grafik. Schonungslos sehen müssen. In: Die Heimat 5/6 (1996), S. 125-1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Universitäts- und Landesbibliothek Düsseldorf (Hrsg.): A. Paul Weber (1893-1980). Kritische Graphik und Buchillustrationen. Düsseldorf 199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Wolandt, Gerd: A. Paul Weber. Künstler und Werk. Bergisch-Gladbach 198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jc w:val="both"/>
        <w:rPr>
          <w:rFonts w:cs="Arial"/>
          <w:b/>
          <w:b/>
        </w:rPr>
      </w:pPr>
      <w:r>
        <w:rPr>
          <w:rFonts w:cs="Arial"/>
          <w:b/>
        </w:rPr>
        <w:t>FB Debatten um Webers Werk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anker, Uwe/ Schwabe, Astrid: Schleswig-Holstein und der Nationalsozialismus. Neumünster 200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orr, Thomas: „Mühsum und so weiter, was waren das für Namen...“ Zeitgeist und Zynismus im nationalistisch-antisemitischen Werk des Graphikers A. Paul Weber. Lübeck 200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Isermeyer, Harald: Der Künstler A. Paul Weber im Kreise seiner politischen Freunde um Ernst Niekisch. In: Schriftenreihe des privaten A. Paul Weber-Archivs 2 (1984), S. 13-4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Lapp, Günther: A. Paul Weber, Pastor Schmidt-Wodder und Hans Schmidt-Gorsblock im Jahre 1937. In: Grenzfriedenshefte 2 (1982), S. 95-106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Manitz, Bärbel: Nebel über Weber. In: Manitz, Bärbel/ Greifeld Thomas Al. (Hrsg.): Kunst ohne Museum. Beiträge zur Kunst in Schleswig-Holstein 1933-1945. Heide 1993, S. 112-13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Nicolin, Günther (Hrsg.): A. Paul Weber. 50 Jahre danach. Politische Zeichnungen 1929-1936. Hamburg 1983.</w:t>
      </w:r>
    </w:p>
    <w:p>
      <w:pPr>
        <w:pStyle w:val="NurText"/>
        <w:spacing w:lineRule="auto" w:line="240"/>
        <w:ind w:left="567" w:hanging="567"/>
        <w:jc w:val="both"/>
        <w:rPr/>
      </w:pPr>
      <w:r>
        <w:rPr>
          <w:rFonts w:cs="Arial" w:ascii="Times New Roman" w:hAnsi="Times New Roman"/>
        </w:rPr>
        <w:t>Paul, Gerhard: Zwischen den Stühlen? A. Paul Weber und der Nationalsozialismus. In: Ders.:</w:t>
      </w:r>
      <w:r>
        <w:rPr>
          <w:rFonts w:eastAsia="MS Mincho;ＭＳ 明朝" w:cs="Times New Roman" w:ascii="Times New Roman" w:hAnsi="Times New Roman"/>
        </w:rPr>
        <w:t xml:space="preserve"> Landunter. Schleswig-Holstein und das Hakenkreuz. Münster 2001, S. 158-177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artel, Werner (Hrsg.): Kunst im Widerstand. A. Paul Weber. Politische Zeichnungen seit 1929. Zum Problem von Humanismus und Parteilichkeit. Berlin 197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macher, Helmut/ Dorsch, Klaus J.: A. Paul Weber. Leben und Werk in Texten und Bildern. Hamburg 200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pallek, Johannes: A. Paul Weber – Kritische Grafik. Schonungslos sehen müssen. In: Die Heimat 5/6 (1996), S. 125-1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Universitäts- und Landesbibliothek Düsseldorf (Hrsg.): A. Paul Weber (1893-1980). Kritische Graphik und Buchillustrationen. Düsseldorf 199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Wolandt, Gerd: A. Paul Weber. Künstler und Werk. Bergisch-Gladbach 198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B Marxen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FB Kampf gegen den Faschismus 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FB Weber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anker, Uwe/ Schwabe, Astrid: Schleswig-Holstein und der Nationalsozialismus. Neumünster 200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orr, Thomas: „Mühsum und so weiter, was waren das für Namen...“ Zeitgeist und Zynismus im nationalistisch-antisemitischen Werk des Graphikers A. Paul Weber. Lübeck 200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Isermeyer, Harald: Der Künstler A. Paul Weber im Kreise seiner politischen Freunde um Ernst Niekisch. In: Schriftenreihe des privaten A. Paul Weber-Archivs 2 (1984), S. 13-4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Lapp, Günther: A. Paul Weber, Pastor Schmidt-Wodder und Hans Schmidt-Gorsblock im Jahre 1937. In: Grenzfriedenshefte 2 (1982), S. 95-106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Manitz, Bärbel: Nebel über Weber. In: Manitz, Bärbel/ Greifeld Thomas Al. (Hrsg.): Kunst ohne Museum. Beiträge zur Kunst in Schleswig-Holstein 1933-1945. Heide 1993, S. 112-13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Nicolin, Günther (Hrsg.): A. Paul Weber. 50 Jahre danach. Politische Zeichnungen 1929-1936. Hamburg 1983.</w:t>
      </w:r>
    </w:p>
    <w:p>
      <w:pPr>
        <w:pStyle w:val="NurText"/>
        <w:spacing w:lineRule="auto" w:line="240"/>
        <w:ind w:left="567" w:hanging="567"/>
        <w:jc w:val="both"/>
        <w:rPr/>
      </w:pPr>
      <w:r>
        <w:rPr>
          <w:rFonts w:cs="Arial" w:ascii="Times New Roman" w:hAnsi="Times New Roman"/>
        </w:rPr>
        <w:t>Paul, Gerhard: Zwischen den Stühlen? A. Paul Weber und der Nationalsozialismus. In: Ders.:</w:t>
      </w:r>
      <w:r>
        <w:rPr>
          <w:rFonts w:eastAsia="MS Mincho;ＭＳ 明朝" w:cs="Times New Roman" w:ascii="Times New Roman" w:hAnsi="Times New Roman"/>
        </w:rPr>
        <w:t xml:space="preserve"> Landunter. Schleswig-Holstein und das Hakenkreuz. Münster 2001, S. 158-177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artel, Werner (Hrsg.): Kunst im Widerstand. A. Paul Weber. Politische Zeichnungen seit 1929. Zum Problem von Humanismus und Parteilichkeit. Berlin 197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Hoffmann, Erich/ Wulff, Peter (Hrsg.): „Wir bauen das Reich“. Aufstieg und erste Herrschaftsjahre des Nationalsozialismus in Schleswig-Holstein. Neumünster 1983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. In: Stadtarchiv Flensburg/ IZRG/ BU Flensburg (Hrsg.): Zwischen Konsens und Kritik. Facetten des kulturellen Lebens in Flensburg 1933-1945. Flensburg 1999, S. 309-3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Herbert Marxen (1900-1954). Ein Flensburger Karikaturist in den letzten Jahren der Weimarer Republik. Flensburg 198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macher, Helmut/ Dorsch, Klaus J.: A. Paul Weber. Leben und Werk in Texten und Bildern. Hamburg 200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pallek, Johannes: A. Paul Weber – Kritische Grafik. Schonungslos sehen müssen. In: Die Heimat 5/6 (1996), S. 125-1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Universitäts- und Landesbibliothek Düsseldorf (Hrsg.): A. Paul Weber (1893-1980). Kritische Graphik und Buchillustrationen. Düsseldorf 199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Wolandt, Gerd: A. Paul Weber. Künstler und Werk. Bergisch-Gladbach 198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spacing w:lineRule="auto" w:line="360"/>
    </w:pPr>
    <w:rPr>
      <w:rFonts w:ascii="Courier" w:hAnsi="Courier" w:eastAsia="Times New Roman" w:cs="Courier"/>
      <w:lang w:bidi="en-US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9:00Z</dcterms:created>
  <dc:creator>Lena </dc:creator>
  <dc:description/>
  <cp:keywords/>
  <dc:language>en-US</dc:language>
  <cp:lastModifiedBy>AS</cp:lastModifiedBy>
  <dcterms:modified xsi:type="dcterms:W3CDTF">2010-02-16T17:20:00Z</dcterms:modified>
  <cp:revision>4</cp:revision>
  <dc:subject/>
  <dc:title>Lexikonartikel</dc:title>
</cp:coreProperties>
</file>