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Literatur:</w:t>
      </w:r>
    </w:p>
    <w:p>
      <w:pPr>
        <w:pStyle w:val="Normal"/>
        <w:ind w:left="709" w:hanging="709"/>
        <w:rPr/>
      </w:pPr>
      <w:r>
        <w:rPr/>
        <w:t>Colmorgen, Eckard/ Liesching, Bernhard: Ein Denkmal der Novemberrevolution 1918 in Kiel, in: Demokratische Geschichte III (1988), S. 241-258.</w:t>
      </w:r>
    </w:p>
    <w:p>
      <w:pPr>
        <w:pStyle w:val="Normal"/>
        <w:ind w:left="709" w:hanging="709"/>
        <w:rPr/>
      </w:pPr>
      <w:r>
        <w:rPr/>
        <w:t>Schleswig-Holsteinischer Heimatbund (Hrsg.): Der Kieler Matrosenaufstand und die Novemberrevolution 1918. Zwischen Befehlsverweigerung und demokratischem Neuanfang (Materialien für den Geschichtsunterricht 1), Kiel 200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58:00Z</dcterms:created>
  <dc:creator>Unknown User</dc:creator>
  <dc:description/>
  <cp:keywords/>
  <dc:language>en-US</dc:language>
  <cp:lastModifiedBy>AS</cp:lastModifiedBy>
  <dcterms:modified xsi:type="dcterms:W3CDTF">2010-02-16T16:58:00Z</dcterms:modified>
  <cp:revision>2</cp:revision>
  <dc:subject/>
  <dc:title>Forschung und Literatur</dc:title>
</cp:coreProperties>
</file>