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Literatur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tram, Thomas: Weltkrieg 1939-1945. In: Benz, Wolfgang/ Graml, Hermann/ Weiß, Hermann (Hrsg.): Enzyklopädie des Nationalsozialismus, Stuttgart 1997, S. 322-342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ehart, William: Verlorener Krieg – Gewonnener Frieden 1943-1961. Ausstellung in Büchen und Geesthacht 1995, Büchen 1995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ker, Uwe/ Schwabe, Astrid: Schleswig-Holstein und der Nationalsozialismus, Neumünster 2005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ker, Uwe: ‚...ein Abgrund tut sich vor uns auf.’ Der Zweite Weltkrieg und sein Ende in Schleswig-Holstein. In: Ders.: Die Jahrhundertstory Bd. 3, Flensburg 1999, S. 68-87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ppler, Jörg: Mürwik als Sitz der letzten Reichsregierung. In: Marineschule Mürwik (Hrsg.): Marineschule Mürwik, S. 52-60, Herford 1989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sen, Reimer: Das Ende des Dritten Reiches. Die deutsche Kapitulation, Stuttgart 1966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twig, Dieter: Karl Dönitz. Versuch einer kritischen Würdigung. In: Deutsches Schiffahrtsarchiv 12 (1989), S. 133-152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ürgensen, Kurt: Das Ende des Zweiten Weltkrieges in Schleswig-Holstein. In: Zeitschrift der Gesellschaft für Schleswig-Holsteinische Geschichte 120 (1995), S. 147-172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iser, Hans J.: Kriegsende an der Elbe. Das Ende der Kampfhandlungen im Mai 1945 und die militärische Besetzung Schleswig-Holsteins durch das VIII. Britische Korps (Masch. Diss.), Kiel 1994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h, Ulrich: Die Kapitulation von 1945 in regionalgeschichtlicher Sicht. In: Heimatkundliches Jahrbuch für den Kreis Segeberg 41 (1995), S. 87-93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zold, Frank: Kriegsende 1945 in Eutin, Eutin 1996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ter, Stephan/ Danker, Uwe (Hrsg.): Schleswig-Holstein 1945. Das Kriegsende (illustrierte Zeitungsbeilage), Flensburg 2005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archiv Flensburg/ Universität Flensburg (Hrsg.): Lange Schatten. Ende der NS-Diktatur und frühe Nachkriegsjahre in Flensburg, Flensburg 2000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eberschär, Gerd R.: Wehrmacht. In: Benz, Wolfgang/ Graml, Hermann/ Weiß, Hermann (Hrsg.): Enzyklopädie des Nationalsozialismus, Stuttgart 1997, S. 98-107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ndt, Bernd-Jürgen: Außenpolitik. In: Benz, Wolfgang/ Graml, Hermann/ Weiß, Hermann (Hrsg.): Enzyklopädie des Nationalsozialismus, Stuttgart 1997, S. 66-8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FB ‚Cap Arcona‘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öttcher, Joachim: Der Untergang der Cap Arcona. Grenzen einer staatswissenschaftlichen Aufarbeitung. In: Ostendorf, Heribert (Hrsg.): Strafverfolgung und Strafverzicht, Köln 1992, S. 261-175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ge, Wilhelm: Der 2. Weltkrieg im Neustädter Raum: ‚Cap Arcona‘ – der Untergang der KZ-Häftlings-Flotte in der Neustädter Bucht am 3. Mai 1945. In: Neustadt in Holstein (Hrsg.): 750 Jahre Neustadt in Holstein, S. 58-64, Neustadt 1994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ge, Wilhelm: Cap Arcona. Dokumentation. Das tragische Ende einiger KZ-Evakuierungstransporte bei Neustadt/Holstein am 3.5.1945, Neustadt 1988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mp, Friedrich: Tod und Befreiung von Neuengamme-Häftlingen in Schleswig-Holstein: Vor 55 Jahren. In: Die Heimat 107 (2000), S. 96-1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FB Gewalt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ker, Uwe: ‚...ein Abgrund tut sich vor uns auf.’ Der Zweite Weltkrieg und sein Ende in Schleswig-Holstein. In: Ders.: Die Jahrhundertstory Bd. 3, Flensburg 1999, S. 68-87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te, Detlef: ‚Aktion Gewitter‘ in Schleswig-Holstein. In: Demokratische Geschichte 3 (1988), S. 521-526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ul, Gerhard: Radikalisierung und Zerfall. Anmerkungen zum Ende des Dritten Reiches in Schleswig-Holstein. In: Zeitschrift der Gesellschaft für Schleswig-Holsteinische Geschichte 121 (1996), S. 121-133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archiv Flensburg/ Universität Flensburg (Hrsg.): Lange Schatten. Ende der NS-Diktatur und frühe Nachkriegsjahre in Flensburg, Flensburg 2000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lenberg, Jörg: Ahrensbök. Kleinstadt im Nationalsozialismus. KZ – Zwangsarbeit – Todesmarsch, Bremen 2000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lenberg, Jörg: Die weißen Busse des Grafen Folke Bernadotte. Kritik an dem schwedischen Doppelspiel vom März/April 1945. In: Informationen zur Schleswig-Holsteinischen Zeitgeschichte 38 (2000), S. 31-4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FB Marinejustiz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ul, Gerhard: Erschießungen in der Geltinger Bucht. Das blutige Geschäft der NS-Militärjustiz nach der deutschen Kapitulation und ihre justitielle Bearbeitung nach 1945. In: Demokratische Geschichte 9 (1995), S. 163-180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ul, Gerhard: ‚...warum muß ich als Verbrecher auf einem Sandhügel sterben?‘ Opfer der NS-Militärjustiz in und aus Flensburg. In: Stadtarchiv Flensburg/ Institut für Zeit- und Regionalgeschichte/ Bildungsuniversität Flensburg (Hrsg.): Ausgebürgert. Ausgegrenzt. Ausgesondert. Opfer politischer und rassischer Verfolgung in Flensburg 1933-1945, Flensburg 1998, S. 122-155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artl, Matthias: ‚Zur Aufrechterhaltung der Manneszucht‘. Drei Todesurteile in der Geltinger Bucht im Mai 1945. In: Grenzfriedenshefte 4 (1999), S. 231-24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FB Forschungsstand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y, Götz: Aussonderung und Tod. Die klinische Hinrichtung der Unbrauchbaren, Berlin 1987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z, Wolfgang/ Graml, Hermann/ Weiß, Hermann (Hrsg.): Enzyklopädie des Nationalsozialismus, Stuttgart 1997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z, Wolfgang: Geschichte des Dritten Reiches, Bonn 2000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cher, Karl D./ Funke, Manfred/ Jacobsen, Hans-Adolf (Hrsg.): Deutschland 1933-1945. Neue Studien zur nationalsozialistischen Herrschaft, Bonn 1993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szat, Martin: Der Staat Hitlers. Grundlegung und Entwicklung seiner inneren Verfassung, München 2000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wning, Christopher R.: Die Entfesselung der ‚Endlösung‘. Nationalsozialistische Judenpolitik 1939-1942, München 2003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ze, Werner: Der Nationalsozialismus 1934-1945. Totaler Führerstaat und nationalsozialistische Eroberungspolitik, Stuttgart 2001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ans, Richard J.: Das Dritte Reich Bd. 1. Aufstieg, München 2004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bert, Ulrich (Hrsg.): Nationalsozialistische Vernichtungspolitik 1939-1945. Neue Forschungen und Kontroversen, Frankfurt a. M. 2001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berg, Raul: Die Vernichtung der europäischen Juden, Frankfurt a. M. 1990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debrand, Klaus: Das Dritte Reich, 6. Aufl., München 2003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shaw, Ian: Der NS-Staat. Geschichtsinterpretationen und Kontroversen im Überblick, Reinbek 1995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ein, Peter (Hrsg.): Die Einsatzgruppen in der besetzten Sowjetunion 1941/42, Berlin 1997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ngerich, Peter: Politik der Vernichtung. Eine Gesamtdarstellung der nationalsozialistischen Judenverfolgung, München 1998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ukert, Detlev: Volksgenossen und Gemeinschaftsfremde. Anpassung, Ausmerze und Aufbegehren unter dem Nationalsozialismus, Köln 1982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hl, Dieter: Holocaust. Die Ursachen, das Geschehen, die Folgen, Freiburg 2000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hl, Dieter: Verfolgung und Massenmord in der NS-Zeit 1933-1945, Darmstadt 2003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ürup, Reinhard (Hrsg.): Der Krieg gegen die Sowjetunion 1941-1945. Eine Dokumentation, Berlin 1991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hler, Hans-Ulrich: Vom Beginn des Ersten Weltkriegs bis zur Gründung der beiden deutschen Staaten. 1914-1949, 2. Aufl., München 2003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ndt, Bernd J.: Deutschland 1933-1945. Das ‚Dritte Reich‘. Handbuch zur Geschichte, Hannover 199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„Heimatfront“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ästlein, Klaus: Schleswig-Holstein in den ‚Meldungen wichtiger staatspolizeilicher Ereignisse‘ – August 1941 bis November 1944. In: Informationen zur Schleswig-Holsteinischen Zeitgeschichte 7/8 (1986), S. 4-45</w:t>
      </w:r>
      <w:bookmarkStart w:id="0" w:name="OLE_LINK13"/>
      <w:r>
        <w:rPr>
          <w:rFonts w:cs="Arial" w:ascii="Arial" w:hAnsi="Arial"/>
          <w:sz w:val="20"/>
        </w:rPr>
        <w:t>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bookmarkStart w:id="1" w:name="OLE_LINK15"/>
      <w:bookmarkEnd w:id="1"/>
      <w:r>
        <w:rPr>
          <w:rFonts w:cs="Arial" w:ascii="Arial" w:hAnsi="Arial"/>
          <w:sz w:val="20"/>
        </w:rPr>
        <w:t>Danker, Uwe: Der Schutz der ‚Volksgemeinschaft‘. Zur Arbeit des schleswig-holsteinischen Sondergerichts in statistischer Hinsicht sowie an den Beispielen Rundfunk- und Volksschädlingsverordnung. In Bohn, Robert/ Danker, Uwe (Hrsg.): ‚Standgericht an der inneren Front‘. Das Sondergericht Altona/Kiel 1932-1945, Hamburg 1998, S. 39-87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bookmarkStart w:id="2" w:name="OLE_LINK15"/>
      <w:bookmarkEnd w:id="0"/>
      <w:bookmarkEnd w:id="2"/>
      <w:r>
        <w:rPr>
          <w:rFonts w:cs="Arial" w:ascii="Arial" w:hAnsi="Arial"/>
          <w:sz w:val="20"/>
        </w:rPr>
        <w:t>Danker, Uwe: ‚...ein Abgrund tut sich vor uns auf.’ Der Zweite Weltkrieg und sein Ende in Schleswig-Holstein. In: Ders.: Die Jahrhundertstory Bd. 3, Flensburg 1999, S. 68-87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nsen, Jürgen (Hrsg.): Kriegsschauplatz Kiel. Luftbilder der Stadtzerstörung 1944/45, Neumünster 1995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enzen-Schmidt, Klaus-Joachim: Bei uns... 1933-1945. Ausstellungsbroschüre, Engelbrechtsche Wildnis 1963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fert, Johannes: Pinneberg zur Zeit des Nationalsozialismus, Pinneberg 2000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FB Bombenkrieg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elck, Detlef: Kiel im Luftkrieg 1939-45. Tagebuch des Alarmpostens Detlef Boelck, Kiel 1980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gdorff, Stephan/ Habbe, Christian (Hrsg.): Als Feuer vom Himmel fiel. Der Bombenkrieg in Deutschland, München 2003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ppe, Helmut von der: ‚Diese Nacht vergesse ich nie’. Lübeck Palmarum 1942 – eine Stadt im Bombenhagel, Lübeck 1992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reiber, Albrecht: Als Feuer vom Himmel fiel. Lübecks Passion im Luftkrieg 1942, Lübeck 198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FB Ostland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ästlein, Klaus: Völkermord und koloniale Träumerei. Das ‚Reichskommissariat Ostland‘ unter schleswig-holsteinischer Verwaltung. In: Gottwaldt, Alfred/ Kampe, Norbert/ Klein, Peter (Hrsg.): NS-Gewaltherrschaft. Beiträge zur historischen Forschung und juristischen Aufarbeitung, S. 217-246, Berlin 2005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z, Wolfgang/ Kwiet, Konrad/ Matthäus, Jürgen (Hrsg.): Einsatz im ‚Reichskommissariat Ostland‘. Dokumente zum Völkermord im Baltikum und in Weißrussland 1941-1944, Berlin 1998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ker, Uwe: Der gescheiterte Versuch, die Legende der ‚sauberen‘ Zivilverwaltung zu entzaubern. Staatsanwaltliche Komplexermittlungen zum Holocaust im ‚Reichskommissariat Ostland‘ bis 1971. In: Bohn, Robert (Hrsg.): Die deutsche Herrschaft in den ‚germanischen‘ Ländern 1940-1945, S. 159-185, Stuttgart 1997.</w:t>
      </w:r>
    </w:p>
    <w:p>
      <w:pPr>
        <w:pStyle w:val="NurText"/>
        <w:ind w:left="567" w:hanging="567"/>
        <w:rPr/>
      </w:pPr>
      <w:r>
        <w:rPr>
          <w:rFonts w:cs="Arial" w:ascii="Arial" w:hAnsi="Arial"/>
          <w:sz w:val="20"/>
        </w:rPr>
        <w:t xml:space="preserve">Danker, Uwe: Die ‚Zivilverwaltung‘ des Reichskommissariats Ostland und der Holocaust: Wahrnehmung, Rolle und ‚Verarbeitung‘. </w:t>
      </w:r>
      <w:r>
        <w:rPr>
          <w:rFonts w:cs="Arial" w:ascii="Arial" w:hAnsi="Arial"/>
          <w:sz w:val="20"/>
          <w:lang w:val="en-GB"/>
        </w:rPr>
        <w:t xml:space="preserve">In: Gaunt, David/ Levine, Paul A./ Palosuo, Laura (eds): Collaboration and Resistance During the Holocaust. </w:t>
      </w:r>
      <w:r>
        <w:rPr>
          <w:rFonts w:cs="Arial" w:ascii="Arial" w:hAnsi="Arial"/>
          <w:sz w:val="20"/>
        </w:rPr>
        <w:t>Belarus, Estonia, Latvia, Lithuania, S. 45-76, Bern 2004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ker, Uwe: Hinrich Lohses Riga: Die Zentrale der ‚Zivilverwaltung des Reichskommissariats Ostland‘ und der Holocaust – eine besondere Nähe. In: Mühle, Eduard/ Angermann, Norbert (Hrsg.): Riga im Prozeß der Modernisierung, S. 265-287, Marburg 2004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ein, Peter (Hrsg.): Die Einsatzgruppen in der besetzten Sowjetunion 1941/42, Berlin 1997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ngel, Wulf: Von Kiel nach Riga. Schleswig-Holsteiner in der deutschen Zivilverwaltung des Reichskommissariats Ostland. In: Zeitschrift der Gesellschaft für Schleswig-Holsteinische Geschichte 122 (1997), S. 439-466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hl, Dieter: Verfolgung und Massenmord in der NS-Zeit 1933-1945, Darmstadt 2003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ürup, Reinhard (Hrsg.): Der Krieg gegen die Sowjetunion 1941-1945. Eine Dokumentation, Berlin 1991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ffler, Wolfgang: Die Einsatzgruppe A. In: Klein (Hrsg.): Einsatzgruppen, S. 29-51.</w:t>
      </w:r>
    </w:p>
    <w:p>
      <w:pPr>
        <w:pStyle w:val="Kommentar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FB Elmshorn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zak, Christel: Die Selbstbefreiung der Stadt Elmshorn im Mai 1945. In: Elmshorn, Schleswig-Holstein spezial (1998), S. 28f.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gfried, Detlef: Die Befreiung Elmshorns durch SPD und KPD im Mai 1945. In: Demokratische Geschichte 3 (1988), S. 559-56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FB Meldorf</w:t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ning, Holger: Westküste 1945. Nordfriesland und Dithmarschen am Ende des Zweiten Weltkrieges, Heide 2000.</w:t>
      </w:r>
    </w:p>
    <w:p>
      <w:pPr>
        <w:pStyle w:val="Kommentar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mmentar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krper2">
    <w:name w:val="Textkörper 2"/>
    <w:basedOn w:val="Normal"/>
    <w:qFormat/>
    <w:pPr>
      <w:spacing w:lineRule="auto" w:line="240"/>
      <w:jc w:val="both"/>
    </w:pPr>
    <w:rPr>
      <w:rFonts w:ascii="Arial" w:hAnsi="Arial" w:cs="Arial"/>
      <w:color w:val="FF0000"/>
      <w:szCs w:val="24"/>
      <w:lang w:bidi="ar-SA"/>
    </w:rPr>
  </w:style>
  <w:style w:type="paragraph" w:styleId="Kommentartext">
    <w:name w:val="Kommentartext"/>
    <w:basedOn w:val="Normal"/>
    <w:qFormat/>
    <w:pPr/>
    <w:rPr>
      <w:szCs w:val="24"/>
    </w:rPr>
  </w:style>
  <w:style w:type="paragraph" w:styleId="Kommentarthema">
    <w:name w:val="Kommentarthema"/>
    <w:basedOn w:val="Kommentartext"/>
    <w:next w:val="Kommentartext"/>
    <w:qFormat/>
    <w:pPr/>
    <w:rPr>
      <w:szCs w:val="20"/>
    </w:rPr>
  </w:style>
  <w:style w:type="paragraph" w:styleId="NurText">
    <w:name w:val="Nur Text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1553" w:hanging="561"/>
    </w:pPr>
    <w:rPr>
      <w:rFonts w:ascii="Courier" w:hAnsi="Courier" w:eastAsia="MS Mincho;ＭＳ 明朝" w:cs="Courier"/>
      <w:szCs w:val="24"/>
    </w:rPr>
  </w:style>
  <w:style w:type="paragraph" w:styleId="Aufzhlungszeichen">
    <w:name w:val="Aufzählungszeichen"/>
    <w:basedOn w:val="Normal"/>
    <w:qFormat/>
    <w:pPr>
      <w:ind w:left="709" w:hanging="709"/>
      <w:jc w:val="both"/>
    </w:pPr>
    <w:rPr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5:39:00Z</dcterms:created>
  <dc:creator>AS</dc:creator>
  <dc:description/>
  <cp:keywords/>
  <dc:language>en-US</dc:language>
  <cp:lastModifiedBy>AS</cp:lastModifiedBy>
  <cp:lastPrinted>2005-05-09T11:38:00Z</cp:lastPrinted>
  <dcterms:modified xsi:type="dcterms:W3CDTF">2010-02-16T10:45:00Z</dcterms:modified>
  <cp:revision>5</cp:revision>
  <dc:subject/>
  <dc:title>Literatur zu Kap</dc:title>
</cp:coreProperties>
</file>