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</w:rPr>
        <w:t>Literatur:</w:t>
      </w:r>
    </w:p>
    <w:p>
      <w:pPr>
        <w:pStyle w:val="NurText"/>
        <w:ind w:left="567" w:hanging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Bohn, Robert/ Danker, Uwe (Hrsg.): ‚Standgericht an der inneren Front‘. Das Sondergericht Altona/Kiel 1932-1945, Hamburg 1998.</w:t>
      </w:r>
    </w:p>
    <w:p>
      <w:pPr>
        <w:pStyle w:val="NurText"/>
        <w:ind w:left="567" w:hanging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Danker, Uwe/ Schwabe, Astrid: Schleswig-Holstein und der Nationalsozialismus, Neumünster 2006.</w:t>
      </w:r>
    </w:p>
    <w:p>
      <w:pPr>
        <w:pStyle w:val="NurText"/>
        <w:ind w:left="567" w:hanging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Danker, Uwe: Haft nach der Beerdigung. Skurrile NS-Gewalt in der Provinz, in: Demokratische Geschichte 11 (1998), S. 161-176.</w:t>
      </w:r>
    </w:p>
    <w:p>
      <w:pPr>
        <w:pStyle w:val="NurText"/>
        <w:ind w:left="567" w:hanging="567"/>
        <w:rPr>
          <w:rFonts w:ascii="Times New Roman" w:hAnsi="Times New Roman" w:cs="Times New Roman"/>
        </w:rPr>
      </w:pPr>
      <w:bookmarkStart w:id="0" w:name="OLE_LINK8"/>
      <w:bookmarkEnd w:id="0"/>
      <w:r>
        <w:rPr>
          <w:rFonts w:eastAsia="MS Mincho;ＭＳ 明朝" w:cs="Times New Roman" w:ascii="Times New Roman" w:hAnsi="Times New Roman"/>
        </w:rPr>
        <w:t>Gellatelly, Robert: Hingeschaut und weggesehen – Hitler und sein Volk, Stuttgart 2002.</w:t>
      </w:r>
    </w:p>
    <w:p>
      <w:pPr>
        <w:pStyle w:val="NurText"/>
        <w:ind w:left="567" w:hanging="567"/>
        <w:rPr>
          <w:rFonts w:ascii="Times New Roman" w:hAnsi="Times New Roman" w:eastAsia="MS Mincho;ＭＳ 明朝" w:cs="Times New Roman"/>
        </w:rPr>
      </w:pPr>
      <w:bookmarkStart w:id="1" w:name="OLE_LINK8"/>
      <w:bookmarkEnd w:id="1"/>
      <w:r>
        <w:rPr>
          <w:rFonts w:eastAsia="MS Mincho;ＭＳ 明朝" w:cs="Times New Roman" w:ascii="Times New Roman" w:hAnsi="Times New Roman"/>
        </w:rPr>
        <w:t>Kershaw, Ian: Der NS-Staat. Geschichtsinterpretationen und Kontroversen im Überblick, Reinbek 1995.</w:t>
      </w:r>
    </w:p>
    <w:p>
      <w:pPr>
        <w:pStyle w:val="NurText"/>
        <w:ind w:left="567" w:hanging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Korte, Detlef: Die schleswig-holsteinischen Konzentrationslager, in: Diederichs, Urs J./ Wiebe, Hans-Hermann (Hrsg.): Schleswig-Holstein unter dem Hakenkreuz, Bad Segeberg 1985, S. 121-134.</w:t>
      </w:r>
    </w:p>
    <w:p>
      <w:pPr>
        <w:pStyle w:val="NurText"/>
        <w:ind w:left="567" w:hanging="567"/>
        <w:rPr/>
      </w:pPr>
      <w:r>
        <w:rPr>
          <w:rFonts w:cs="Times New Roman" w:ascii="Times New Roman" w:hAnsi="Times New Roman"/>
        </w:rPr>
        <w:t>Landeszentrale für politische Bildung</w:t>
      </w:r>
      <w:r>
        <w:rPr>
          <w:rFonts w:eastAsia="MS Mincho;ＭＳ 明朝" w:cs="Times New Roman" w:ascii="Times New Roman" w:hAnsi="Times New Roman"/>
        </w:rPr>
        <w:t xml:space="preserve"> (Hrsg.): Nationalsozialistische Herrschaftsorganisationen in Schleswig-Holstein, Kiel 1996.</w:t>
      </w:r>
    </w:p>
    <w:p>
      <w:pPr>
        <w:pStyle w:val="NurText"/>
        <w:ind w:left="567" w:hanging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Linck, Stephan: Der Ordnung verpflichtet. Deutsche Polizei 1933-1949. Der Fall Flensburg, Paderborn 2000.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>Paul, Gerhard (Hrsg.): Die Täter der Shoah. Fanatische Nationalsozialisten oder ganz normale Deutsche, 2. Aufl., Göttingen 2003.</w:t>
      </w:r>
    </w:p>
    <w:p>
      <w:pPr>
        <w:pStyle w:val="NurText"/>
        <w:ind w:left="567" w:hanging="567"/>
        <w:rPr>
          <w:rFonts w:ascii="Times New Roman" w:hAnsi="Times New Roman" w:cs="Times New Roman"/>
        </w:rPr>
      </w:pPr>
      <w:r>
        <w:rPr>
          <w:rFonts w:eastAsia="MS Mincho;ＭＳ 明朝" w:cs="Times New Roman" w:ascii="Times New Roman" w:hAnsi="Times New Roman"/>
        </w:rPr>
        <w:t>Paul, Gerhard: Braune ‚Nordmark‘. Der nationalsozialistische Herrschaftsapparat, in: Paul, Gerhard/ Danker, Uwe/ Wulf, Peter (Hrsg.): Geschichtsumschlungen. Sozial- und kulturpolitisches Lesebuch Schleswig-Holstein 1848-1948, Bonn 1996, S. 210-217.</w:t>
      </w:r>
    </w:p>
    <w:p>
      <w:pPr>
        <w:pStyle w:val="NurText"/>
        <w:ind w:left="567" w:hanging="567"/>
        <w:rPr>
          <w:rFonts w:ascii="Times New Roman" w:hAnsi="Times New Roman" w:eastAsia="MS Mincho;ＭＳ 明朝" w:cs="Times New Roman"/>
        </w:rPr>
      </w:pPr>
      <w:bookmarkStart w:id="2" w:name="OLE_LINK7"/>
      <w:bookmarkEnd w:id="2"/>
      <w:r>
        <w:rPr>
          <w:rFonts w:eastAsia="MS Mincho;ＭＳ 明朝" w:cs="Times New Roman" w:ascii="Times New Roman" w:hAnsi="Times New Roman"/>
        </w:rPr>
        <w:t>Paul, Gerhard: Landunter. Schleswig-Holstein und das Hakenkreuz, Münster 2001.</w:t>
      </w:r>
    </w:p>
    <w:p>
      <w:pPr>
        <w:pStyle w:val="NurText"/>
        <w:ind w:left="567" w:hanging="567"/>
        <w:rPr>
          <w:rFonts w:ascii="Times New Roman" w:hAnsi="Times New Roman" w:eastAsia="MS Mincho;ＭＳ 明朝" w:cs="Times New Roman"/>
        </w:rPr>
      </w:pPr>
      <w:bookmarkStart w:id="3" w:name="OLE_LINK7"/>
      <w:bookmarkEnd w:id="3"/>
      <w:r>
        <w:rPr>
          <w:rFonts w:eastAsia="MS Mincho;ＭＳ 明朝" w:cs="Times New Roman" w:ascii="Times New Roman" w:hAnsi="Times New Roman"/>
        </w:rPr>
        <w:t>Paul, Gerhard: Staatlicher Terror und gesellschaftliche Verrohung. Die Gestapo in Schleswig-Holstein, Hamburg 1996.</w:t>
      </w:r>
    </w:p>
    <w:p>
      <w:pPr>
        <w:pStyle w:val="NurText"/>
        <w:ind w:left="567" w:hanging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ukert, Detlev: Volksgenossen und Gemeinschaftsfremde. Anpassung, Ausmerze und Aufbegehren unter dem Nationalsozialismus, Köln 1982.</w:t>
      </w:r>
    </w:p>
    <w:p>
      <w:pPr>
        <w:pStyle w:val="NurText"/>
        <w:ind w:left="567" w:hanging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ohl, Dieter: Verfolgung und Massenmord in der NS-Zeit 1933-1945, Darmstadt 2003.</w:t>
      </w:r>
    </w:p>
    <w:p>
      <w:pPr>
        <w:pStyle w:val="Normal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/>
          <w:sz w:val="24"/>
        </w:rPr>
      </w:r>
    </w:p>
    <w:p>
      <w:pPr>
        <w:pStyle w:val="Normal"/>
        <w:ind w:left="709" w:hanging="709"/>
        <w:rPr>
          <w:b/>
          <w:b/>
          <w:sz w:val="24"/>
        </w:rPr>
      </w:pPr>
      <w:r>
        <w:rPr>
          <w:b/>
          <w:sz w:val="24"/>
        </w:rPr>
        <w:t>FB Sinti und Roma: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>Bastian, Till: Sinti und Roma im Dritten Reich. Geschichte einer Verfolgung, München 2001.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>Marnau, Björn: Spuren der ‚Zigeuner‘-Verfolgung im Kreis Steinburg, in: Steinburger Jahrbuch 40 (1995), S. 20-27.</w:t>
      </w:r>
    </w:p>
    <w:p>
      <w:pPr>
        <w:pStyle w:val="Normal"/>
        <w:ind w:left="709" w:hanging="709"/>
        <w:rPr/>
      </w:pPr>
      <w:r>
        <w:rPr>
          <w:sz w:val="24"/>
        </w:rPr>
        <w:t xml:space="preserve">Marnau, Björn: Spuren der Verfolgung von Sinti und Roma in Schleswig-Holstein, in: </w:t>
      </w:r>
      <w:r>
        <w:rPr>
          <w:rFonts w:eastAsia="MS Mincho;ＭＳ 明朝"/>
          <w:sz w:val="24"/>
        </w:rPr>
        <w:t>Ministerium für Wissenschaft, Forschung und Kultur SH (Hrsg.): Ende und Anfang im Mai 1945, Ausstellungsjournal, Kiel 1995</w:t>
      </w:r>
      <w:r>
        <w:rPr>
          <w:sz w:val="24"/>
        </w:rPr>
        <w:t>, S. 153-157.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>Träbing-Butzmann, Sylvia: Als eine Minderheit zur verfemten ‚Rasse‘ wurde. Der nationalsozialistische Völkermord an den Sinti und Roma, in: Penno, Karin/ KZGD Ladelund (Hrsg.): Minderheiten in der NS-Zeit, Ladelund 2000, S. 49-66.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>
          <w:b/>
          <w:b/>
          <w:sz w:val="24"/>
        </w:rPr>
      </w:pPr>
      <w:r>
        <w:rPr>
          <w:b/>
          <w:sz w:val="24"/>
        </w:rPr>
        <w:t>FB Zwangssterilisation: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>Heesch, Eckhard: ‚... daß defekten Menschen die Zeugung anderer ebenso defekter Nachkommen unmöglich gemacht wird...‘. Zwangssterilisierungen Kranker und Behinderter in Schleswig-Holstein, in: Ministerium für Wissenschaft, Forschung und Kultur SH (Hrsg.): Ende und Anfang im Mai 1945, Ausstellungsjournal, Kiel 1995, S. 207-211.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>Heesch, Eckhard: Nationalsozialistische Zwangssterilisierungen psychiatrischer Patienten in Schleswig-Holstein, in: Demokratische Geschichte 9 (1995), S. 55-102.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>Marnau, Björn: ‚Krankheit‘ vor Gericht. Die Beschlußpraxis nationalsozialistischer „Erbgesundheitsgerichte“ in Schleswig-Holstein (1934-1945), in: Schleswig-Holsteinische Anzeigen, Justizministerialblatt für Schleswig-Holstein 3 (1998), Teil A, S. 61-70.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>Marnau, Björn: Von ‚Speckjägern‘, ‚Tippelbrüdern‘ und ‚Rittern der Landesstraße‘. Verfolgung von Bettlern und Landstreichern im Nationalsozialismus, in: Demokratische Geschichte 9 (1995), S. 45-54.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>
          <w:b/>
          <w:b/>
          <w:sz w:val="24"/>
        </w:rPr>
      </w:pPr>
      <w:r>
        <w:rPr>
          <w:b/>
          <w:sz w:val="24"/>
        </w:rPr>
        <w:t>FB Euthanasie: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>Delius, Peter: Das Ende von Strecknitz. Die Lübecker Heilanstalt und ihre Auflösung 1941. Beitrag zur Sozialgeschichte der Psychiatrie im Nationalsozialismus, Kiel 1988.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>Jenner, Harald: ...ein langer Weg. Kropper Anstalten, Diakonissenanstalt, Diakoniewerk Kropp. 111 Jahre helfen, heilen, trösten, Flensburg 1990.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>Jenner, Harald: ‚Euthanasie‘-Verbrechen in Schleswig-Stadtfeld und Schleswig-Holstein, in: Jenner, Harald (Hrsg.): Frühjahrstagung des AK Geschichte der ‚Euthanasie‘ und Zwangssterilisation, Mai 1995, Schleswig/Hamburg 1996, S. 5-20.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>Jenner, Harald: Die Geschichte einer psychiatrischen Klinik. Schleswig-Stadtfeld, Schleswig 1995.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>Schepermann, Kathrin: Schicksale psychiatrischer Patienten der Lübecker Heilanstalt Strecknitz im Dritten Reich, Lübeck 2003.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>Zijverden, Marija van: Die Euthanasiegeschichte der ehemaligen Provinzial-Heil- und Pflegeanstalt Neustadt in Holstein. Ein Forschungsprojekt, in: Informationen zur Schleswig-Holsteinischen Zeitgeschichte 37 (2000), S. 93-95.</w:t>
      </w:r>
    </w:p>
    <w:p>
      <w:pPr>
        <w:pStyle w:val="Normal"/>
        <w:ind w:left="709" w:hanging="709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B Hesterberg: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>Bästlein, Klaus: Die ‚Kinderfachabteilung‘ Schleswig 1941 bis 1945, in: Informationen zur Schleswig-Holsteinischen Zeitgeschichte 20 (1991), S. 16-45.</w:t>
      </w:r>
    </w:p>
    <w:p>
      <w:pPr>
        <w:pStyle w:val="Normal"/>
        <w:ind w:left="709" w:hanging="709"/>
        <w:rPr>
          <w:sz w:val="22"/>
        </w:rPr>
      </w:pPr>
      <w:r>
        <w:rPr>
          <w:sz w:val="24"/>
        </w:rPr>
        <w:t>Landesarchiv Schleswig-Holstein/ IZRG (Hrsg.): Der Hesterberg. 125 Jahre Kinder- und Jugendpsychiatrie und Heilpädagogik in Schleswig. Ausstellung, Schleswig 1997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9" w:hanging="709"/>
        <w:rPr>
          <w:b/>
          <w:b/>
          <w:sz w:val="24"/>
        </w:rPr>
      </w:pPr>
      <w:r>
        <w:rPr>
          <w:b/>
          <w:sz w:val="24"/>
        </w:rPr>
        <w:t>FB Homosexualität: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>Grau, Günter (Hrsg.): Homosexualität in der NS-Zeit. Dokumente einer Diskriminierung und Verfolgung, Frankfurt am Main 1993.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>Poppe, Uli/ Marnau, Björn: ‚Unzucht zwischen Männern‘. Strafrechtliche Verfolgung männlicher Homosexualität im Landgerichtsbezirk Flensburg, in: Staatsarchiv Flensburg/ IZRG/ Bildungsuniversität Flensburg (Hrsg.): Ausgebürgert. Ausgegrenzt. Ausgesondert. Opfer politischer und rassischer Verfolgung in Flensburg 1933-1945, Flensburg 1998, S. 156-189.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>Poppe, Uli: ‚... daß die Leute eben nicht auf unserer Seite war’n‘. Bemerkungen zur Lebenssituation schwuler Männer in Schleswig-Holstein vor und nach 1945, in: Ministerium für Wissenschaft, Forschung und Kultur SH (Hrsg.): Ende und Anfang im Mai 1945, Ausstellungsjournal, Kiel 1995, S. 103-109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FB Schellhorn: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>Siemssen, Iris: Das Sondergericht und die Nähe: Die Rechtssprechung von ‚verbotenem Umgang mit Kriegsgefangenen‘ am Beispiel von Fällen aus dem Kreis Plön, in: Bohn, Robert/ Danker, Uwe (Hrsg.): ‚Standgericht an der inneren Front‘. Das Sondergericht Altona/Kiel 1932-1945, Hamburg 1998, S. 233-26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B Bredtstedt:</w:t>
      </w:r>
    </w:p>
    <w:p>
      <w:pPr>
        <w:pStyle w:val="Normal"/>
        <w:rPr>
          <w:sz w:val="24"/>
        </w:rPr>
      </w:pPr>
      <w:r>
        <w:rPr>
          <w:sz w:val="24"/>
        </w:rPr>
        <w:t>LAS Abt. 358 Nr. 451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B Pinneberg:</w:t>
      </w:r>
    </w:p>
    <w:p>
      <w:pPr>
        <w:pStyle w:val="Normal"/>
        <w:rPr>
          <w:sz w:val="24"/>
        </w:rPr>
      </w:pPr>
      <w:r>
        <w:rPr>
          <w:sz w:val="24"/>
        </w:rPr>
        <w:t>LAS Abt. 352 Itzehoe Nr. 53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FB KZ Husum-Schwesing, Ladelund: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>AG Neuengamme (Hrsg.): KZ Neuengamme und Außenlager, Tagungsprotokoll 18./19. 2. 1984, Neuengamme 1984.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>Bästlein, Klaus/ Heldt, Perke (Hrsg.): Das KZ Husum-Schwesing. Außenkommando des KZ Neuengamme, Bredstedt 1983.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>Grenzfriedensbund (Hrsg.): Zur Ausstellung KZ Ladelund 1944, Flensburg 1991.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>Jorand, Pierre: Hier wird Leben ausgerottet. Das Martyrium der Gefangenen des KZ-Außenlagers Schwesing, Bräist 1996.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>LAS Abt. 354 Nr. 10046.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>Leppien, Jörn-Peter: ‚Das waren keine Menschen mehr...’, in: Grenzfriedenshefte 3 (1983), S. 143-185.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>Leppien, Jörn-Peter: KZ Ladelund 1944. Dauerausstellung in der KZ-Gedenkstätte, Ladelund 1990.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>Mørch, Benjamin: Erinnerungen aus dem KZ Husum-Schwesing, in: Demokratische Geschichte 7 (1992), S. 181-206.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>Pingel, Fiete/ Steensen, Thomas: Die KZ-Außenlager Husum-Schwesing und Ladelund, in: Danker, Uwe/ Köhler, Nils/ Nowottny, Eva/ Ruck, Michael (Hrsg.): Zwangsarbeitende im Kreis Nordfriesland 1939-1945, Bielefeld 2004, S. 271-293.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>Thygesen, Paul: Arzt im Konzentrationslager, in: Nordfriesland 16 (1982), S. 79-10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B „Arbeitserziehungslager“: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>Korte, Detlef: Als Gefangene im Konzentrationslager Russee, in: Hamer, Kurt/ Schunck, Karl-Werner/ Schwarz, Rolf (Hrsg.): Vergessen und verdrängt. Arbeiterbewegung und Nationalsozialismus in den Kreisen Rendsburg und Eckernförde. Heimatgeschichte, Eckernförde 1984, S. 236-239.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>Korte, Detlef: ‚Erziehung‘ ins Massengrab. Die Geschichte des ‚Arbeitserziehungslagers‘ Kiel Russee 1944-1945, Kiel 1991.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>Korte, Detlef: Das ‚Arbeitserziehungslager Nordmark‘ in Kiel (1944/1945), in: Bajohr, Frank (Hrsg.): Norddeutschland im Nationalsozialismus, Hamburg 1993, S. 266-279.</w:t>
      </w:r>
    </w:p>
    <w:p>
      <w:pPr>
        <w:pStyle w:val="Normal"/>
        <w:ind w:left="709" w:hanging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709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Courier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8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>
      <w:szCs w:val="24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Kommentartext">
    <w:name w:val="Kommentartext"/>
    <w:basedOn w:val="Normal"/>
    <w:qFormat/>
    <w:pPr/>
    <w:rPr>
      <w:szCs w:val="24"/>
    </w:rPr>
  </w:style>
  <w:style w:type="paragraph" w:styleId="Kommentarthema">
    <w:name w:val="Kommentarthema"/>
    <w:basedOn w:val="Kommentartext"/>
    <w:next w:val="Kommentartext"/>
    <w:qFormat/>
    <w:pPr/>
    <w:rPr>
      <w:szCs w:val="20"/>
    </w:rPr>
  </w:style>
  <w:style w:type="paragraph" w:styleId="Literatur">
    <w:name w:val="Literatur"/>
    <w:basedOn w:val="Normal"/>
    <w:qFormat/>
    <w:pPr>
      <w:spacing w:lineRule="auto" w:line="336"/>
      <w:jc w:val="both"/>
    </w:pPr>
    <w:rPr>
      <w:rFonts w:eastAsia="MS Mincho;ＭＳ 明朝"/>
      <w:szCs w:val="24"/>
      <w:lang w:bidi="ar-SA"/>
    </w:rPr>
  </w:style>
  <w:style w:type="paragraph" w:styleId="Footnote">
    <w:name w:val="Footnote Text"/>
    <w:basedOn w:val="Normal"/>
    <w:pPr/>
    <w:rPr>
      <w:szCs w:val="24"/>
    </w:rPr>
  </w:style>
  <w:style w:type="paragraph" w:styleId="Aufzhlungszeichen">
    <w:name w:val="Aufzählungszeichen"/>
    <w:basedOn w:val="Normal"/>
    <w:qFormat/>
    <w:pPr>
      <w:ind w:left="709" w:hanging="709"/>
      <w:jc w:val="both"/>
    </w:pPr>
    <w:rPr>
      <w:sz w:val="24"/>
      <w:szCs w:val="24"/>
      <w:lang w:bidi="ar-SA"/>
    </w:rPr>
  </w:style>
  <w:style w:type="paragraph" w:styleId="NurText">
    <w:name w:val="Nur Text"/>
    <w:basedOn w:val="Normal"/>
    <w:qFormat/>
    <w:pPr/>
    <w:rPr>
      <w:rFonts w:ascii="Courier" w:hAnsi="Courier" w:cs="Courie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4:18:00Z</dcterms:created>
  <dc:creator>AS</dc:creator>
  <dc:description/>
  <cp:keywords/>
  <dc:language>en-US</dc:language>
  <cp:lastModifiedBy>AS</cp:lastModifiedBy>
  <dcterms:modified xsi:type="dcterms:W3CDTF">2010-02-16T17:02:00Z</dcterms:modified>
  <cp:revision>7</cp:revision>
  <dc:subject/>
  <dc:title>Erbgesundheit/ Euthanasie:</dc:title>
</cp:coreProperties>
</file>