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Litera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Brauer, Andreas: Studien zur Auswanderung von der Insel Föhr nach Nordamerika unter besonderer Berücksichtigung des Zielraumes Kalifornien. In: Nordfriesisches Jahrbuch 15 (1979), S. 47-70.</w:t>
      </w:r>
    </w:p>
    <w:p>
      <w:pPr>
        <w:pStyle w:val="Normal"/>
        <w:spacing w:lineRule="auto" w:line="360"/>
        <w:rPr/>
      </w:pPr>
      <w:r>
        <w:rPr/>
        <w:t>Gerdes, Gisela: Auswandererhafen im 19. Jahrhundert, Hamburg 198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Pauseback, Paul-Heinz: „… als hätten sie nie eine Heimat, nie eine Mutter gehabt!“ Übersee-Auswanderung aus Schleswig-Holstein, Bredstedt 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Pauseback, Paul-Heinz: Aufbruch in eine Neue Welt. Die Auswanderung aus den schleswig-holsteinischen Kreisen Husum, Eiderstedt und Tondern in die Vereinigten Staaten in königlich-preußischer Zeit (1867-1914), Bredstedt 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Reppmann, Joachim: Die Massenauswanderung von Schleswig-Holsteinern in die USA. Theodor Olshausen und die „Westliche Post“. In: </w:t>
      </w:r>
      <w:r>
        <w:rPr>
          <w:rFonts w:cs="Times New Roman" w:ascii="Times New Roman" w:hAnsi="Times New Roman"/>
        </w:rPr>
        <w:t>Paul, Gerhard/ Danker, Uwe/ Wulf, Peter (Hrsg.): Geschichtsumschlungen. Sozial- und kulturgeschichtliches Lesebuch Schleswig-Holstein 1848-1948, Bonn 1996, S. 34-38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Rößler, Horst: ‚Mit der Auswanderung nach drüben ist hier eine Völkerwanderung entstanden‘ – Migrationen im ländlichen Schleswig-Holstein (ca. 1870-1900), Teil 1. In: Rößler, Horst (Hrsg.): ‚Es zieht eben einer den Anderen nach‘. Wanderungen und ihre Wirkungen auf ausgewählte Gebiete Schleswig-Holsteins und Ostelbiens, St. Katharinen 1995, S. 23-94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Sievers, Kai Detlev (Hrsg.): Die deutsche und skandinavische Amerikaauswanderung im 19. und 20. Jahrhundert. Forschungsstand, Methoden, Quellen; mit Fallstudien aus Schleswig-Holstein und Hamburg, Neumünster 1981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Sievers, Kai Detlev: Schleswig-Holstein im Rahmen der deutschen Überseewanderung des 19. Jahrhunderts. In: Zeitschrift der Gesellschaft für Schleswig-Holsteinische Geschichte 101 (1976), S. 285-30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Steensen, Thomas: Nordfriesland im 19. und 20. Jahrhundert. In: Nordfriisk Instituut (Hrsg.): Geschichte Nordfriesland, 2. durchges. und akt. Aufl., Heide 1996, S. 207-43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Wohlenberg, Erich: Der Auswanderer Ludwig Nissen und sein Vermächtnis für seine Heimat. Eine rückschauende Betrachtung. In: Nordfriesisches Museum (Hrsg.): Sammlung. Ludwig Nissen. Husum 1855 – 1924 New York. Dokumentation der Kunstsammlung Ludwig Nissens anlässlich der Ausstellung zu seinem 125. Geburtstag im Nissenhaus zu Husum, Husum 1980, S. 7-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Borstelmann</w:t>
      </w:r>
    </w:p>
    <w:p>
      <w:pPr>
        <w:pStyle w:val="Normal"/>
        <w:spacing w:lineRule="auto" w:line="360"/>
        <w:ind w:left="709" w:hanging="709"/>
        <w:jc w:val="both"/>
        <w:rPr>
          <w:i/>
          <w:i/>
        </w:rPr>
      </w:pPr>
      <w:r>
        <w:rPr/>
        <w:t>Pauseback, Paul-Heinz: „… als hätten sie nie eine Heimat, nie eine Mutter gehabt!“ Übersee-Auswanderung aus Schleswig-Holstein, Bredstedt 2000 (Gesicht S. 126)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Auswanderungsziele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Pauseback, Paul-Heinz: „… als hätten sie nie eine Heimat, nie eine Mutter gehabt!“. Übersee-Auswanderung aus Schleswig-Holstein, Bredstedt 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Pauseback, Paul-Heinz: Aufbruch in eine Neue Welt. Die Auswanderung aus den schleswig-holsteinischen Kreisen Husum, Eiderstedt und Tondern in die Vereinigten Staaten in königlich-preußischer Zeit (1867-1914), Bredstedt 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Sievers, Kai Detlev (Hrsg.): Die deutsche und skandinavische Amerikaauswanderung im 19. und 20. Jahrhundert. Forschungsstand, Methoden, Quellen; mit Fallstudien aus Schleswig-Holstein und Hamburg, Neumünster 198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</w:rPr>
      </w:pPr>
      <w:r>
        <w:rPr>
          <w:b/>
        </w:rPr>
        <w:t>FB Überfahrt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Pauseback, Paul-Heinz: „… als hätten sie nie eine Heimat, nie eine Mutter gehabt!“ Übersee-Auswanderung aus Schleswig-Holstein., Bredstedt 2000 (Zitat S. 77f.).</w:t>
      </w:r>
    </w:p>
    <w:p>
      <w:pPr>
        <w:pStyle w:val="Normal"/>
        <w:spacing w:lineRule="auto" w:line="360"/>
        <w:ind w:left="709" w:hanging="709"/>
        <w:jc w:val="both"/>
        <w:rPr>
          <w:b/>
          <w:b/>
        </w:rPr>
      </w:pPr>
      <w:r>
        <w:rPr/>
        <w:t xml:space="preserve">Reppmann, Joachim: Die Massenauswanderung von Schleswig-Holsteinern in die USA. Theodor Olshausen und die „Westliche Post“. In: </w:t>
      </w:r>
      <w:r>
        <w:rPr>
          <w:rFonts w:cs="Times New Roman" w:ascii="Times New Roman" w:hAnsi="Times New Roman"/>
        </w:rPr>
        <w:t>Paul, Gerhard/ Danker, Uwe/ Wulf, Peter (Hrsg.): Geschichtsumschlungen. Sozial- und kulturgeschichtliches Lesebuch Schleswig-Holstein 1848-1948, Bonn 1996, S. 34-3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B Nissen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Lengsfeld, Klaus: Ludwig Nissen, in: Pauseback, Paul-Heinz: „… als hätten sie nie eine Heimat, nie eine Mutter gehabt!“ Übersee-Auswanderung aus Schleswig-Holstein, Bredstedt 2000, S. 184-18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B Schleswig-Holstein – Argentinien – Schleswig-Holstein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Pauseback, Paul-Heinz: „… als hätten sie nie eine Heimat, nie eine Mutter gehabt!“. Übersee-Auswanderung aus Schleswig-Holstein, Bredstedt 200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20:00Z</dcterms:created>
  <dc:creator>Judith Struve</dc:creator>
  <dc:description/>
  <cp:keywords/>
  <dc:language>en-US</dc:language>
  <cp:lastModifiedBy>AS</cp:lastModifiedBy>
  <dcterms:modified xsi:type="dcterms:W3CDTF">2010-02-16T10:52:00Z</dcterms:modified>
  <cp:revision>4</cp:revision>
  <dc:subject/>
  <dc:title>Literatur:</dc:title>
</cp:coreProperties>
</file>