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Literatur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b/>
          <w:b/>
          <w:sz w:val="28"/>
          <w:szCs w:val="292"/>
        </w:rPr>
      </w:pPr>
      <w:r>
        <w:rPr>
          <w:b/>
          <w:sz w:val="28"/>
          <w:szCs w:val="29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Arbeitskreis Umwelt- und Energiepolitik der Hamburger Jungsozialisten (Hrsg.): Aufstieg und Fall des KKW Brokdorf (Dokumentation), Hamburg 1976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Aust, Stefan: Brokdorf – Symbol einer politischen Wende. Mit einer Einführung von Klaus Traube, Hamburg 198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(Hrsg.): Augenzeugenberichte aus Brokdorf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Brunsbüttel (Hrsg.): Brunsbüttel – der Störfall ist der Normalfall, Hamburg, 1978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E.ON Kernkraft (Hrsg.): Brokdorf. Informationen zum Kernkraftwerk, Hannover 2006 (www.eon-kernkraft.com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Herms, Uwe: Brokdorfer Kriegsfibel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 xml:space="preserve">Kindsmüller, Werner: Demonstrationsrecht schützen! Dokumentation zur Brokdorf-Demonstration am 7. Juni 1986, hrsg. für die SPD-Landtagsfraktion, Kiel 1986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</w:rPr>
        <w:t>Rave, Klaus: Programmarbeit – und sie bewegt doch! In: Demokratische Geschichte 3 (1988),</w:t>
      </w:r>
      <w:r>
        <w:rPr/>
        <w:t xml:space="preserve"> </w:t>
      </w:r>
      <w:r>
        <w:rPr>
          <w:szCs w:val="18"/>
        </w:rPr>
        <w:t>S. 611-624.</w:t>
      </w:r>
    </w:p>
    <w:p>
      <w:pPr>
        <w:pStyle w:val="Normal"/>
        <w:ind w:left="561" w:hanging="561"/>
        <w:rPr/>
      </w:pPr>
      <w:r>
        <w:rPr/>
        <w:t xml:space="preserve">Sachse, Ekkehard: Die Dissonanz und die Demonstration um das Atomkraftwerk Brokdorf. Mit einer Einleitung von Klaus-Joachim Lorenzen-Schmidt und Fotografien von Michael Plata. In: Demokratische Geschichte 16 (2004), S. 179-267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18"/>
        </w:rPr>
      </w:pPr>
      <w:r>
        <w:rPr>
          <w:b/>
          <w:szCs w:val="18"/>
        </w:rPr>
        <w:t>FB Polizeieinsatz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Aust, Stefan: Brokdorf – Symbol einer politischen Wende. Mit einer Einführung von Klaus Traube, Hamburg 198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(Hrsg.): Augenzeugenberichte aus Brokdorf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Brunsbüttel (Hrsg.): Brunsbüttel – der Störfall ist der Normalfall, Hamburg, 1978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18"/>
        </w:rPr>
      </w:pPr>
      <w:r>
        <w:rPr>
          <w:szCs w:val="18"/>
        </w:rPr>
        <w:t>Herms, Uwe: Brokdorfer Kriegsfibel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 xml:space="preserve">Kindsmüller, Werner: Demonstrationsrecht schützen! Dokumentation zur Brokdorf-Demonstration am 7. Juni 1986, hrsg. für die SPD-Landtagsfraktion, Kiel 1986. </w:t>
      </w:r>
    </w:p>
    <w:p>
      <w:pPr>
        <w:pStyle w:val="Normal"/>
        <w:ind w:left="561" w:hanging="561"/>
        <w:rPr/>
      </w:pPr>
      <w:r>
        <w:rPr/>
        <w:t xml:space="preserve">Sachse, Ekkehard: Die Dissonanz und die Demonstration um das Atomkraftwerk Brokdorf. Mit einer Einleitung von Klaus-Joachim Lorenzen-Schmidt und Fotografien von Michael Plata. In: Demokratische Geschichte 16 (2004), S. 179-267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18"/>
        </w:rPr>
      </w:pPr>
      <w:r>
        <w:rPr>
          <w:b/>
          <w:szCs w:val="18"/>
        </w:rPr>
        <w:t>FB Anwohne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(Hrsg.): Augenzeugenberichte aus Brokdorf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Brunsbüttel (Hrsg.): Brunsbüttel – der Störfall ist der Normalfall, Hamburg, 1978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18"/>
        </w:rPr>
      </w:pPr>
      <w:r>
        <w:rPr>
          <w:szCs w:val="18"/>
        </w:rPr>
        <w:t>Herms, Uwe: Brokdorfer Kriegsfibel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 xml:space="preserve">Kindsmüller, Werner: Demonstrationsrecht schützen! Dokumentation zur Brokdorf-Demonstration am 7. Juni 1986, hrsg. für die SPD-Landtagsfraktion, Kiel 1986. </w:t>
      </w:r>
    </w:p>
    <w:p>
      <w:pPr>
        <w:pStyle w:val="Normal"/>
        <w:ind w:left="561" w:hanging="561"/>
        <w:rPr/>
      </w:pPr>
      <w:r>
        <w:rPr/>
        <w:t xml:space="preserve">Sachse, Ekkehard: Die Dissonanz und die Demonstration um das Atomkraftwerk Brokdorf. Mit einer Einleitung von Klaus-Joachim Lorenzen-Schmidt und Fotografien von Michael Plata. In: Demokratische Geschichte 16 (2004), S. 179-26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Politik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Arbeitskreis Umwelt- und Energiepolitik der Hamburger Jungsozialisten (Hrsg.): Aufstieg und Fall des KKW Brokdorf (Dokumentation), Hamburg 1976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Aust, Stefan: Brokdorf – Symbol einer politischen Wende. Mit einer Einführung von Klaus Traube, Hamburg 198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</w:rPr>
        <w:t>Rave, Klaus: Programmarbeit – und sie bewegt doch! In: Demokratische Geschichte 3 (1988),</w:t>
      </w:r>
      <w:r>
        <w:rPr/>
        <w:t xml:space="preserve"> </w:t>
      </w:r>
      <w:r>
        <w:rPr>
          <w:szCs w:val="18"/>
        </w:rPr>
        <w:t>S. 611-624.</w:t>
      </w:r>
    </w:p>
    <w:p>
      <w:pPr>
        <w:pStyle w:val="Normal"/>
        <w:ind w:left="561" w:hanging="561"/>
        <w:rPr/>
      </w:pPr>
      <w:r>
        <w:rPr/>
        <w:t xml:space="preserve">Sachse, Ekkehard: Die Dissonanz und die Demonstration um das Atomkraftwerk Brokdorf. Mit einer Einleitung von Klaus-Joachim Lorenzen-Schmidt und Fotografien von Michael Plata. In: Demokratische Geschichte 16 (2004), S. 179-26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Forme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(Hrsg.): Augenzeugenberichte aus Brokdorf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Brunsbüttel (Hrsg.): Brunsbüttel – der Störfall ist der Normalfall, Hamburg, 1978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E.ON Kernkraft (Hrsg.): Brokdorf. Informationen zum Kernkraftwerk, Hannover 2006 (www.eon-kernkraft.com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18"/>
        </w:rPr>
      </w:pPr>
      <w:r>
        <w:rPr>
          <w:szCs w:val="18"/>
        </w:rPr>
        <w:t>Herms, Uwe: Brokdorfer Kriegsfibel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 xml:space="preserve">Kindsmüller, Werner: Demonstrationsrecht schützen! Dokumentation zur Brokdorf-Demonstration am 7. Juni 1986, hrsg. für die SPD-Landtagsfraktion, Kiel 1986.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FB Justiz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 xml:space="preserve">Kindsmüller, Werner: Demonstrationsrecht schützen! Dokumentation zur Brokdorf-Demonstration am 7. Juni 1986, hrsg. für die SPD-Landtagsfraktion, Kiel 1986.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FB Betreibe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(Hrsg.): Augenzeugenberichte aus Brokdorf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Brunsbüttel (Hrsg.): Brunsbüttel – der Störfall ist der Normalfall, Hamburg, 1978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E.ON Kernkraft (Hrsg.): Brokdorf. Informationen zum Kernkraftwerk, Hannover 2006 (www.eon-kernkraft.com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18"/>
        </w:rPr>
      </w:pPr>
      <w:r>
        <w:rPr>
          <w:szCs w:val="18"/>
        </w:rPr>
        <w:t>Herms, Uwe: Brokdorfer Kriegsfibel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 xml:space="preserve">Kindsmüller, Werner: Demonstrationsrecht schützen! Dokumentation zur Brokdorf-Demonstration am 7. Juni 1986, hrsg. für die SPD-Landtagsfraktion, Kiel 1986. </w:t>
      </w:r>
    </w:p>
    <w:p>
      <w:pPr>
        <w:pStyle w:val="Normal"/>
        <w:ind w:left="561" w:hanging="561"/>
        <w:rPr/>
      </w:pPr>
      <w:r>
        <w:rPr/>
        <w:t xml:space="preserve">Sachse, Ekkehard: Die Dissonanz und die Demonstration um das Atomkraftwerk Brokdorf. Mit einer Einleitung von Klaus-Joachim Lorenzen-Schmidt und Fotografien von Michael Plata. In: Demokratische Geschichte 16 (2004), S. 179-26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Dem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Aust, Stefan: Brokdorf – Symbol einer politischen Wende. Mit einer Einführung von Klaus Traube, Hamburg 198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(Hrsg.): Augenzeugenberichte aus Brokdorf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Bürgerausschuss Umweltschutz Unterelbe Brunsbüttel (Hrsg.): Brunsbüttel – der Störfall ist der Normalfall, Hamburg, 1978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E.ON Kernkraft (Hrsg.): Brokdorf. Informationen zum Kernkraftwerk, Hannover 2006 (www.eon-kernkraft.com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Herms, Uwe: Brokdorfer Kriegsfibel, Hamburg 197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 xml:space="preserve">Kindsmüller, Werner: Demonstrationsrecht schützen! Dokumentation zur Brokdorf-Demonstration am 7. Juni 1986, hrsg. für die SPD-Landtagsfraktion, Kiel 1986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Nowottny, Eva/ Dahl, Michael/ Bock, Marina/ Roettger, Janina: Symbol Brokdorf. Geschichte eines Konflikts – Dokumentation einer Ausstellung. In: Demokratische Geschichte 14 (2001), S. 257-319.</w:t>
      </w:r>
    </w:p>
    <w:p>
      <w:pPr>
        <w:pStyle w:val="Normal"/>
        <w:ind w:left="561" w:hanging="561"/>
        <w:rPr/>
      </w:pPr>
      <w:r>
        <w:rPr/>
        <w:t>Sachse, Ekkehard: Die Dissonanz und die Demonstration um das Atomkraftwerk Brokdorf. Mit einer Einleitung von Klaus-Joachim Lorenzen-Schmidt und Fotografien von Michael Plata. In: Demokratische Geschichte 16 (2004), S. 179-267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Atomkonse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/>
        <w:t>Aust, Stefan: Brokdorf</w:t>
      </w:r>
      <w:r>
        <w:rPr>
          <w:szCs w:val="18"/>
        </w:rPr>
        <w:t xml:space="preserve"> – Symbol einer politischen Wende. Mit einer Einführung von Klaus Traube, Hamburg 198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Garantiezeichen für die Zukunft?“ Die konfliktreiche Baugeschichte des Atomkraftwerks Brokdorf 1976 bis 1986. In: Ders.: Jahrhundert-Story Band 1, Flensburg 1998, S. 68-8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„Wir machen die Zukunft wahr!“ Landespolitik in den 70er Jahren, Ära Stoltenberg-Steffen. In: Ders: Die Jahrhundert-Story Band 2, Flensburg 1999, S. 228-24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E.ON Kernkraft (Hrsg.): Brokdorf. Informationen zum Kernkraftwerk, Hannover 2006 (www.eon-kernkraft.com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18"/>
        </w:rPr>
      </w:pPr>
      <w:r>
        <w:rPr>
          <w:b/>
          <w:szCs w:val="18"/>
        </w:rPr>
        <w:t>FB Endlage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Danker, Uwe: Brokdorf. Der konfliktreiche Bau eines Kernkraftwerks 1976 bis 1986. In: Fleischhauer, Carsten/ Turkowski, Guntram (Hrsg.): Schleswig-Holsteinische Erinnerungsorte, Heide 2006, S. 120–12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>
          <w:szCs w:val="18"/>
        </w:rPr>
      </w:pPr>
      <w:r>
        <w:rPr>
          <w:szCs w:val="18"/>
        </w:rPr>
        <w:t>E.ON Kernkraft (Hrsg.): Brokdorf. Informationen zum Kernkraftwerk, Hannover 2006 (www.eon-kernkraft.com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1" w:hanging="561"/>
        <w:rPr/>
      </w:pPr>
      <w:r>
        <w:rPr>
          <w:szCs w:val="18"/>
          <w:lang w:val="en-GB"/>
        </w:rPr>
        <w:t xml:space="preserve">Nowottny, Eva/ Dahl, Michael/ Bock, Marina/ Roettger, Janina: Symbol Brokdorf. </w:t>
      </w:r>
      <w:r>
        <w:rPr>
          <w:szCs w:val="18"/>
        </w:rPr>
        <w:t>Geschichte eines Konflikts – Dokumentation einer Ausstellung. In: Demokratische Geschichte 14 (2001), S. 257-319.</w:t>
      </w:r>
    </w:p>
    <w:p>
      <w:pPr>
        <w:pStyle w:val="Normal"/>
        <w:ind w:left="561" w:hanging="561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00:00Z</dcterms:created>
  <dc:creator>. .</dc:creator>
  <dc:description/>
  <cp:keywords/>
  <dc:language>en-US</dc:language>
  <cp:lastModifiedBy>AS</cp:lastModifiedBy>
  <dcterms:modified xsi:type="dcterms:W3CDTF">2010-02-16T17:11:00Z</dcterms:modified>
  <cp:revision>4</cp:revision>
  <dc:subject/>
  <dc:title>LITERATUR 17_3</dc:title>
</cp:coreProperties>
</file>