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da-DK"/>
        </w:rPr>
      </w:pPr>
      <w:r>
        <w:rPr>
          <w:b/>
          <w:lang w:val="da-DK"/>
        </w:rPr>
        <w:t>Literatur: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Andersen, Dorrit: Rådsbevægelsen i Nordslevig 1918-20, i: Sønderjyske årborger (1972), S. 147-185.</w:t>
      </w:r>
    </w:p>
    <w:p>
      <w:pPr>
        <w:pStyle w:val="Normal"/>
        <w:ind w:left="709" w:hanging="709"/>
        <w:rPr/>
      </w:pPr>
      <w:r>
        <w:rPr/>
        <w:t>Dähnhardt, Dirk: Revolution in Kiel, Neumünster 1978.</w:t>
      </w:r>
    </w:p>
    <w:p>
      <w:pPr>
        <w:pStyle w:val="Normal"/>
        <w:ind w:left="709" w:hanging="709"/>
        <w:rPr/>
      </w:pPr>
      <w:r>
        <w:rPr/>
        <w:t>Dähnhardt, Dirk: Von der Meuterei zur Revolution. Kiel als Ausgangspunkt der Novemberrevolution 1918, in: Paul, Gerhard/ Danker, Uwe/ Wulf, Peter (Hrsg.): Geschichtsumschlungen. Sozial- und kulturgeschichtliches Lesebuch Schleswig-Holstein 1848-1948, Bonn 1996, S. 133-140.</w:t>
      </w:r>
    </w:p>
    <w:p>
      <w:pPr>
        <w:pStyle w:val="Normal"/>
        <w:ind w:left="709" w:hanging="709"/>
        <w:rPr/>
      </w:pPr>
      <w:r>
        <w:rPr/>
        <w:t>Danker, Uwe: „Hüt wüllt wi Blot sehn!“ Die Zerstörung der Weimarer Demokratie in Schleswig-Holstein 1929-1933, in: Ders.: Die Jahrhundertstory Bd. 2, Flensburg 1999, S. 268-287.</w:t>
      </w:r>
    </w:p>
    <w:p>
      <w:pPr>
        <w:pStyle w:val="Normal"/>
        <w:ind w:left="709" w:hanging="709"/>
        <w:rPr/>
      </w:pPr>
      <w:r>
        <w:rPr/>
        <w:t xml:space="preserve">Danker, Uwe: Vom Matrosenaufstand in Kiel zur Deutschen Revolution 1918/1919, in: Wewer, Göttrik (Hrsg.): Demokratie in Schleswig-Holstein. </w:t>
      </w:r>
      <w:r>
        <w:rPr>
          <w:lang w:val="da-DK"/>
        </w:rPr>
        <w:t>Historische Aspekte und aktuelle Fragen, Opladen 1998, S. 175-196.</w:t>
      </w:r>
    </w:p>
    <w:p>
      <w:pPr>
        <w:pStyle w:val="Normal"/>
        <w:ind w:left="709" w:hanging="709"/>
        <w:rPr>
          <w:lang w:val="da-DK"/>
        </w:rPr>
      </w:pPr>
      <w:r>
        <w:rPr>
          <w:lang w:val="da-DK"/>
        </w:rPr>
        <w:t>Poulsen, Henrik: Den tyske revolution og Sønderjylland, Allingåbro 1988.</w:t>
      </w:r>
    </w:p>
    <w:p>
      <w:pPr>
        <w:pStyle w:val="Normal"/>
        <w:ind w:left="709" w:hanging="709"/>
        <w:rPr/>
      </w:pPr>
      <w:r>
        <w:rPr/>
        <w:t>Schleswig-Holsteinischer Heimatbund (Hrsg.): Der Kieler Matrosenaufstand und die Novemberrevolution 1918. Zwischen Befehlsverweigerung und demokratischem Neuanfang (Materialien für den Geschichtsunterricht 1), Kiel 2004.</w:t>
      </w:r>
    </w:p>
    <w:p>
      <w:pPr>
        <w:pStyle w:val="Normal"/>
        <w:ind w:left="709" w:hanging="709"/>
        <w:rPr/>
      </w:pPr>
      <w:r>
        <w:rPr/>
        <w:t>Wette, Wolfram: Gustav Noske. Eine politische Biographie, Düsseldorf 1987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allbeispiel Eckernförde</w:t>
      </w:r>
    </w:p>
    <w:p>
      <w:pPr>
        <w:pStyle w:val="Normal"/>
        <w:ind w:left="709" w:hanging="709"/>
        <w:rPr/>
      </w:pPr>
      <w:r>
        <w:rPr/>
        <w:t>Schulte, Rolf: Revolution in der Provinz. Eckernförde 1918/19, in: Demokratische Geschichte II (1987), S. 93-113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allbeispiel Pressespiegel</w:t>
      </w:r>
    </w:p>
    <w:p>
      <w:pPr>
        <w:pStyle w:val="Normal"/>
        <w:ind w:left="709" w:hanging="709"/>
        <w:rPr/>
      </w:pPr>
      <w:r>
        <w:rPr/>
        <w:t xml:space="preserve">Schleswig-Holsteinische Volks=Zeitung, Kiel 191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2:00Z</dcterms:created>
  <dc:creator>Unknown User</dc:creator>
  <dc:description/>
  <cp:keywords/>
  <dc:language>en-US</dc:language>
  <cp:lastModifiedBy>AS</cp:lastModifiedBy>
  <dcterms:modified xsi:type="dcterms:W3CDTF">2010-02-16T16:55:00Z</dcterms:modified>
  <cp:revision>6</cp:revision>
  <dc:subject/>
  <dc:title>Forschung und Literatur</dc:title>
</cp:coreProperties>
</file>