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Literatur:</w:t>
      </w:r>
    </w:p>
    <w:p>
      <w:pPr>
        <w:pStyle w:val="Normal"/>
        <w:ind w:left="709" w:hanging="709"/>
        <w:rPr/>
      </w:pPr>
      <w:r>
        <w:rPr/>
        <w:t>Dähnhardt, Dirk: Revolution in Kiel, Neumünster 1978.</w:t>
      </w:r>
    </w:p>
    <w:p>
      <w:pPr>
        <w:pStyle w:val="Normal"/>
        <w:ind w:left="709" w:hanging="709"/>
        <w:rPr/>
      </w:pPr>
      <w:r>
        <w:rPr/>
        <w:t>Dähnhardt, Dirk: Von der Meuterei zur Revolution. Kiel als Ausgangspunkt der Novemberrevolution 1918, in: Paul, Gerhard/ Danker, Uwe/ Wulf, Peter (Hrsg.): Geschichtsumschlungen. Sozial- und kulturgeschichtliches Lesebuch Schleswig-Holstein 1848-1948, Bonn 1996, S. 133-140.</w:t>
      </w:r>
    </w:p>
    <w:p>
      <w:pPr>
        <w:pStyle w:val="Normal"/>
        <w:ind w:left="510" w:hanging="510"/>
        <w:rPr/>
      </w:pPr>
      <w:r>
        <w:rPr/>
        <w:t>Danker, Uwe: Von der ‚Hydra des Aufruhr‘ zum ‚Sieg der Freiheit‘. Kiels Signal zur Deutschen Revolution 1918/19, in: Ders.: Die Jahrhundertstory Bd. 2, Flensburg 1999, S. 168-187.</w:t>
      </w:r>
    </w:p>
    <w:p>
      <w:pPr>
        <w:pStyle w:val="Normal"/>
        <w:ind w:left="709" w:hanging="709"/>
        <w:rPr/>
      </w:pPr>
      <w:r>
        <w:rPr/>
        <w:t>Danker, Uwe: „Hüt wüllt wi Blot sehn!“ Die Zerstörung der Weimarer Demokratie in Schleswig-Holstein 1929-1933, in: Ders.: Die Jahrhundertstory Bd. 2, Flensburg 1999, S. 268-287.</w:t>
      </w:r>
    </w:p>
    <w:p>
      <w:pPr>
        <w:pStyle w:val="Normal"/>
        <w:ind w:left="709" w:hanging="709"/>
        <w:rPr/>
      </w:pPr>
      <w:r>
        <w:rPr/>
        <w:t>Danker, Uwe: Vom Matrosenaufstand in Kiel zur Deutschen Revolution 1918/1919, in: Wewer, Göttrik (Hrsg.): Demokratie in Schleswig-Holstein. Historische Aspekte und aktuelle Fragen, Opladen 1998, S. 175-196.</w:t>
      </w:r>
    </w:p>
    <w:p>
      <w:pPr>
        <w:pStyle w:val="Normal"/>
        <w:ind w:left="709" w:hanging="709"/>
        <w:rPr/>
      </w:pPr>
      <w:r>
        <w:rPr/>
        <w:t>Schleswig-Holsteinischer Heimatbund (Hrsg.): Der Kieler Matrosenaufstand und die Novemberrevolution 1918. Zwischen Befehlsverweigerung und demokratischem Neuanfang (Materialien für den Geschichtsunterricht 1), Kiel 2004.</w:t>
      </w:r>
    </w:p>
    <w:p>
      <w:pPr>
        <w:pStyle w:val="Normal"/>
        <w:ind w:left="709" w:hanging="709"/>
        <w:rPr/>
      </w:pPr>
      <w:r>
        <w:rPr/>
        <w:t>Wulf, Peter: Revolution, schwache Demokratie und Sieg in der „Nordmark“ – Schleswig-Holstein in der Zeit der Weimarer Republik, in: Lange, Ulrich (Hrsg.): Geschichte Schleswig-Holsteins. Von den Anfängen bis zur Gegenwart, 2. Aufl. Neumünster 2003, S. 545-584, S. 547-549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Fallbeispiel Pressespiegel:</w:t>
      </w:r>
    </w:p>
    <w:p>
      <w:pPr>
        <w:pStyle w:val="Normal"/>
        <w:ind w:left="709" w:hanging="709"/>
        <w:rPr/>
      </w:pPr>
      <w:r>
        <w:rPr/>
        <w:t xml:space="preserve">Schleswig-Holsteinische Volks=Zeitung, Kiel 1918. </w:t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Fallbeispiel Protestmarsch:</w:t>
      </w:r>
    </w:p>
    <w:p>
      <w:pPr>
        <w:pStyle w:val="Normal"/>
        <w:spacing w:lineRule="auto" w:line="360"/>
        <w:ind w:left="709" w:hanging="709"/>
        <w:rPr/>
      </w:pPr>
      <w:r>
        <w:rPr/>
        <w:t>Dähnhardt: Revolution.</w:t>
      </w:r>
    </w:p>
    <w:p>
      <w:pPr>
        <w:pStyle w:val="Kommentartex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Cs w:val="24"/>
    </w:rPr>
  </w:style>
  <w:style w:type="paragraph" w:styleId="Kommentarthema">
    <w:name w:val="Kommentarthema"/>
    <w:basedOn w:val="Kommentartext"/>
    <w:next w:val="Kommentartext"/>
    <w:qFormat/>
    <w:pPr/>
    <w:rPr>
      <w:b/>
      <w:bCs/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3:37:00Z</dcterms:created>
  <dc:creator>Unknown User</dc:creator>
  <dc:description/>
  <cp:keywords/>
  <dc:language>en-US</dc:language>
  <cp:lastModifiedBy>AS</cp:lastModifiedBy>
  <dcterms:modified xsi:type="dcterms:W3CDTF">2010-02-16T16:56:00Z</dcterms:modified>
  <cp:revision>7</cp:revision>
  <dc:subject/>
  <dc:title>Forschung und Literatur</dc:title>
</cp:coreProperties>
</file>