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teratu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Benz, Wolfgang/ Graml, Hermann/ Weiß, Hermann (Hrsg.): Enzyklopädie des Nationalsozialismus, Stuttgart 1997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Danker, Uwe: Haft nach der Beerdigung. Skurrile NS-Gewalt in der Provinz, in: Demokratische Geschichte 11 (1998), S. 161-176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Danker, Uwe: Machtergreifung und Selbstgleichschaltung in Büdelsdorf im Spiegel der ‚Büdelsdorfer Rundschau‘ 1932-1933, in: Hamer, Kurt/ Schunck, Karl-Werner/ Schwarz, Rolf (Hrsg.): Vergessen und verdrängt. Arbeiterbewegung und Nationalsozialismus in den Kreisen Rendsburg und Eckernförde. Heimatgeschichte, Eckernförde 1984, S. 137-144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Gellatelly, Robert: Hingeschaut und weggesehen – Hitler und sein Volk, Stuttgart 2002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Hurtienne, Inge: Die Durchsetzung und Festigung des nationalsozialistischen Regimes in Burg, in: Dithmarschen: Blätter für Heimatpflege und Heimatkultur (1989), S. 76-81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Peukert, Detlev: Volksgenossen und Gemeinschaftsfremde. Anpassung, Ausmerze und Aufbegehren unter dem Nationalsozialismus, Köln 1982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Reichsorganisationsleiter der NSDAP (Hrsg.): Partei-Statistik Bd. 1, o.O. o.J. (München 1935)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Thamer, Hans-Ulrich: Verführung und Gewalt. Deutschland 1933-1945, Berlin 1986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Wehler, Hans-Ulrich: Vom Beginn des Ersten Weltkriegs bis zur Gründung der beiden deutschen Staaten. 1914-1949, 2. Aufl., München 2003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spacing w:lineRule="auto" w:line="240"/>
        <w:rPr>
          <w:rFonts w:ascii="Times" w:hAnsi="Times" w:eastAsia="Times" w:cs="Times"/>
          <w:b/>
          <w:b/>
        </w:rPr>
      </w:pPr>
      <w:r>
        <w:rPr>
          <w:rFonts w:eastAsia="Times" w:cs="Times" w:ascii="Times" w:hAnsi="Times"/>
          <w:b/>
        </w:rPr>
        <w:t>FB Dänische Minderheit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Bohn, Robert/ Danker, Uwe/ Kühl, Jørgen (Hrsg.): Zwischen Hoffnung, Anpassung und Bedrängnis. Minderheiten im deutsch-dänischen Grenzraum in der NS-Zeit, Bielefeld 2001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spacing w:lineRule="auto" w:line="240"/>
        <w:rPr>
          <w:rFonts w:ascii="Times" w:hAnsi="Times" w:eastAsia="Times" w:cs="Times"/>
          <w:b/>
          <w:b/>
        </w:rPr>
      </w:pPr>
      <w:r>
        <w:rPr>
          <w:rFonts w:eastAsia="Times" w:cs="Times" w:ascii="Times" w:hAnsi="Times"/>
          <w:b/>
        </w:rPr>
        <w:t>FB Frauen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Bock, Gisela, Nationalsozialistische Geschlechterpolitik und die Geschichte der Frauen, in: Duby, Georges/ Perrot Michelle (Hrsg.): Geschichte der Frauen Bd. 5, Frankfurt a. M. 1995, S. 173-204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Hartwig, Marion: Frauenarbeit in Schleswig-Holstein während des Nationalsozialismus (Masch. M. A.), Kiel 1998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Klinksiek, Dorothee: Die Frau im NS-Staat, Stuttgart 1982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Hanf, Maike: ‚Der beständige Kampf macht einen so mürbe.‘ Flensburgs bürgerliche Frauenvereine zwischen Kooperation und Konfrontation (1933-1936), in: StA Flensburg/ IZRG/ BU Flensburg (Hrsg.): Zwischen Konsens und Kritik. Facetten kulturellen Lebens in Flensburg 1933-1945, Flensburg 1999, S. 221-238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Tillmann, Doris: Landfrauen im Nationalsozialismus, in: Jahrbuch der Heimatgemeinschaft Eckernförde e.V. 60 (2002), S. 199-210.</w:t>
      </w:r>
    </w:p>
    <w:p>
      <w:pPr>
        <w:pStyle w:val="Normal"/>
        <w:spacing w:lineRule="auto" w:line="240"/>
        <w:rPr>
          <w:rFonts w:ascii="Times" w:hAnsi="Times" w:eastAsia="Times" w:cs="Times"/>
          <w:b/>
          <w:b/>
        </w:rPr>
      </w:pPr>
      <w:r>
        <w:rPr>
          <w:rFonts w:eastAsia="Times" w:cs="Times" w:ascii="Times" w:hAnsi="Times"/>
          <w:b/>
        </w:rPr>
      </w:r>
    </w:p>
    <w:p>
      <w:pPr>
        <w:pStyle w:val="Normal"/>
        <w:spacing w:lineRule="auto" w:line="240"/>
        <w:rPr>
          <w:rFonts w:ascii="Times" w:hAnsi="Times" w:eastAsia="Times" w:cs="Times"/>
          <w:b/>
          <w:b/>
        </w:rPr>
      </w:pPr>
      <w:r>
        <w:rPr>
          <w:rFonts w:eastAsia="Times" w:cs="Times" w:ascii="Times" w:hAnsi="Times"/>
          <w:b/>
        </w:rPr>
        <w:t>FB Klatsch am Rande einer Beerdigung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Danker, Uwe: Haft nach der Beerdigung. Skurrile NS-Gewalt in der Provinz, in: Demokratische Geschichte 11 (1998), S. 161-176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spacing w:lineRule="auto" w:line="240"/>
        <w:rPr>
          <w:rFonts w:ascii="Times" w:hAnsi="Times" w:eastAsia="Times" w:cs="Times"/>
          <w:b/>
          <w:b/>
        </w:rPr>
      </w:pPr>
      <w:r>
        <w:rPr>
          <w:rFonts w:eastAsia="Times" w:cs="Times" w:ascii="Times" w:hAnsi="Times"/>
          <w:b/>
        </w:rPr>
        <w:t>FB Kirche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Bielfeldt, Johann: Der Kirchenkampf in Schleswig-Holstein 1933-1945, Göttingen 1964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Buss, Hansjörg: Die ‚Ära Kieckbusch‘ (1930-1976). Die Landeskirche Eutin und die Deutschen Christen, in: AKENSH 44 (2004), S. 4-29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Gaertner, Bernd: Zwischen Anpassung und Widerstand. Katholische Kirche und Nationalsozialismus 1933-1945. Schuldeingeständnis und Dank für Widerstand, in: Göhres (Hrsg.): Jesus, S. 203-228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Garbe, Detlef: Zwischen Widerstand und Martyrium. Die Zeugen Jehovas im ‚Dritten Reich‘, München 1998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Göhres, Annette/ Linck, Stephan/ Liß-Walther, Joachim (Hrsg.): Als Jesus ‚arisch‘ wurde. Kirche, Christen, Juden in Nordelbien 1933-1945. Ausstellung, Bremen 2003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Gondensen, Hans W.: Die Gleichschaltungspolitik der NSDAP (Aufgezeigt am Beispiel der Evangelischen Landeskirche Schleswig-Holstein), in: Steinburger Jahrbuch 37 (1989), S. 28-38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Hoch, Gerhard: Die braune Synode in Rendsburg am 12. September 1933, in: Hamer, Kurt/ Schunck, Karl-Werner/ Schwarz, Rolf (Hrsg.): Vergessen und verdrängt. Arbeiterbewegung und Nationalsozialismus in den Kreisen Rendsburg und Eckernförde. Heimatgeschichte, Eckernförde 1984, S. 155-158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Hoch, Gerhard: Die braune Synode. Dokument kirchlicher Untreue, Bad Bramstedt 1982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Imberger, Elke: Widerstand ‚von unten‘. Widerstand und Dissens aus den Reihen der Arbeiterbewegung und der Zeugen Jehovas in Lübeck und Schleswig-Holstein 1933-1945, Neumünster 1991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Motschmann, Jens (Hrsg.): Kirche zwischen den Meeren. Beiträge zu Geschichte und Gestalt der Nordelbischen Kirche, Heide 1981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Prehn, Wolfgang (Hrsg.)/ Diederichsen, Johannes (Mitarbeiter): Zeit, den schmalen Weg zu gehen. Zeugen berichten vom Kirchenkampf in Schleswig-Holstein, Kiel 1985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bookmarkStart w:id="0" w:name="OLE_LINK19"/>
      <w:bookmarkStart w:id="1" w:name="OLE_LINK17"/>
      <w:bookmarkEnd w:id="0"/>
      <w:bookmarkEnd w:id="1"/>
      <w:r>
        <w:rPr>
          <w:rFonts w:eastAsia="Times" w:cs="Times" w:ascii="Times" w:hAnsi="Times"/>
        </w:rPr>
        <w:t>Reumann, Klauspeter: Der Kirchenkampf in Schleswig-Holstein 1933-1945, in: Verein Schleswig-Holsteinische Kirchengeschichte (Hrsg.): Kirche zwischen Selbstbehauptung und Fremdbestimmung, S. 111-450, Neumünster 1998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Reumann, Klauspeter (Hrsg.): Kirche und Nationalsozialismus. Beiträge zur Geschichte des Kirchenkampfes in den evangelischen Landeskirchen Schleswig-Holsteins, Neumünster 1988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bookmarkStart w:id="2" w:name="OLE_LINK19"/>
      <w:bookmarkStart w:id="3" w:name="OLE_LINK17"/>
      <w:bookmarkEnd w:id="2"/>
      <w:bookmarkEnd w:id="3"/>
      <w:r>
        <w:rPr>
          <w:rFonts w:eastAsia="Times" w:cs="Times" w:ascii="Times" w:hAnsi="Times"/>
        </w:rPr>
        <w:t>Reumann, Klauspeter: Das Ringen um den rechten Weg. Kirchliches Leben in Flensburg 1933-1945, in: StA Flensburg/ IZRG/ BU Flensburg (Hrsg.): Zwischen Konsens und Kritik. Facetten kulturellen Lebens in Flensburg 1933-1945, Flensburg 1999, S. 59-99;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Rietzler, Rudolf: Von der ‚politischen Neutralität‘ zur ‚Braunen Synode‘. Evangelische Kirche und Nationalsozialismus in Schleswig-Holstein (1930-1933), in: Zeitschrift für schleswig-holsteinische Geschichte 107 (1982), S. 139-153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spacing w:lineRule="auto" w:line="240"/>
        <w:rPr>
          <w:rFonts w:ascii="Times" w:hAnsi="Times" w:eastAsia="Times" w:cs="Times"/>
          <w:b/>
          <w:b/>
        </w:rPr>
      </w:pPr>
      <w:r>
        <w:rPr>
          <w:rFonts w:eastAsia="Times" w:cs="Times" w:ascii="Times" w:hAnsi="Times"/>
          <w:b/>
        </w:rPr>
        <w:t>FB Wirtschaft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Bohn, Robert/ Oddey, Markus: U-Bootbunker ‚Kilian‘. Kieler Hafen und Rüstung im Nationalsozialismus, Bielefeld 2003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Grieser, Helmut: ‚Man wird vom deutschen Arbeiter bei richtiger Aufklärung desselben alles fordern können.‘ Kiel – Rüstungsschmiede und Kriegshafen, in: Paul, Gerhard/ Danker, Uwe/ Wulf, Peter (Hrsg.): Geschichtsumschlungen. Sozial- und kulturpolitisches Lesebuch Schleswig-Holstein 1848-1948, Bonn 1996, S. 236-240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Grieser, Helmut: Materialien zur Rüstungswirtschaft Schleswig-Holsteins im Dritten Reich, Kiel 1987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Lorenzen-Schmidt, Klaus-Joachim: Landwirtschaftspolitik und landwirtschaftliche Entwicklung in Schleswig-Holstein 1933-1945, in: Hoffmann, Erich/ Wulf, Peter (Hrsg.): Wir bauen das Reich. Aufstieg und erste Herrschaftsjahre des Nationalsozialismus in Schleswig-Holstein, Neumünster 1983, S. 273-308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Müller, Rolf-Dieter: Grundzüge der deutschen Kriegswirtschaft 1939-1945, in: Bracher, Karl D./ Funke, Manfred/ Jacobsen, Hans-Adolf (Hrsg.): Deutschland 1933-1945. Neue Studien zur nationalsozialistischen Herrschaft, Bonn 1993, S. 357-376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Oddey, Markus: Die Kieler Hafenindustrie im Zweiten Weltkrieg: ‚dem Erdboden gleichgemacht’, in: Oddey, Markus/ Riis, Thomas (Hrsg.): Zukunft aus Trümmern. Wiederaufbau und Städtebau in Schleswig-Holstein nach dem Zweiten Weltkrieg, S. 7-83, Kiel 2000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Roth, Daniel: ‚Gefolgschaftsbetreuung‘. Zur betrieblichen Sozialpolitik der Deutschen Werke Kiel AG im ‚Dritten Reich‘, in: Demokratische Geschichte 13 (2000), S. 247-300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Tillmann-Mumm, Jörg: Der 'Fremdarbeitereinsatz' in der Kieler Rüstungsindustrie 1939-1945 (Masch. M.A.), Kiel 1999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spacing w:lineRule="auto" w:line="240"/>
        <w:rPr>
          <w:rFonts w:ascii="Times" w:hAnsi="Times" w:eastAsia="Times" w:cs="Times"/>
          <w:b/>
          <w:b/>
        </w:rPr>
      </w:pPr>
      <w:r>
        <w:rPr>
          <w:rFonts w:eastAsia="Times" w:cs="Times" w:ascii="Times" w:hAnsi="Times"/>
          <w:b/>
        </w:rPr>
        <w:t>FB Volksabstimmungen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Jung, Otmar: Plebiszit und Diktatur. Die Volksabstimmungen der Nationalsozialisten, Tübingen 1995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Omland, Frank: Wahlkampf, Wahlzwang, Wahlfälschung. Nationalsozialistische Volksabstimmungen und Reichstagswahlen 1933-38, T. 1: Die Reichstagswahl und Volksabstimmung vom 12.11.1933, die Volksabstimmung vom 19.8.1934, in: Mitteilungen der Gesellschaft für Kieler Stadtgeschichte 80 (2002), S. 241-294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/>
        <w:t>Omland, Frank: Nationalsozialistische Volksabstimmungen und Reichstagswahlen in Kiel 1933-1938, Hamburg 2001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spacing w:lineRule="auto" w:line="240"/>
        <w:rPr>
          <w:rFonts w:ascii="Times" w:hAnsi="Times" w:eastAsia="Times" w:cs="Times"/>
          <w:b/>
          <w:b/>
        </w:rPr>
      </w:pPr>
      <w:r>
        <w:rPr>
          <w:rFonts w:eastAsia="Times" w:cs="Times" w:ascii="Times" w:hAnsi="Times"/>
          <w:b/>
        </w:rPr>
        <w:t>FB Selbstinszenierung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Danker, Uwe: ‚Es steckt kein Gift im Plattdeutschen ...‘: Niederdeutsch in Schleswig-Holstein im 20. Jahrhundert, in: in: Danker, Uwe: Die Jahrhundertstory Bd. 2, Flensburg 1999, S. 188-207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Danker, Uwe: ‚Mit dem deutenden Wort das politische Leben begleiten ...‘. Die schleswig-holsteinische Zeitungslandschaft im 20. Jahrhundert, in: Danker, Uwe: Die Jahrhundertstory Bd. 3, Flensburg 1999, S. 228-247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Dohnke, Kay: ‚Nu möt wie uns umstellen, rut ut den Mist, und wie ward sofort Nationalsozialist‘. Plattdeutsch im Dritten Reich – vorläufige Anmerkungen zu einem Aspekt der Kulturgeschichte im Nationalsozialismus, in: Informationen zur Schleswig-Holsteinischen Zeitgeschichte 15 (1989), S. 4-31.</w:t>
      </w:r>
    </w:p>
    <w:p>
      <w:pPr>
        <w:pStyle w:val="NurText"/>
        <w:ind w:left="567" w:hanging="567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  <w:t>Dohnke, Kay/ Hopster, Norbert/ Wirrer, Jan (Hrsg.): Niederdeutsch im Nationalsozialismus. Studien zur Rolle regionaler Kultur im Faschismus, Hildesheim 1994.</w:t>
      </w:r>
    </w:p>
    <w:p>
      <w:pPr>
        <w:pStyle w:val="NurText"/>
        <w:ind w:left="567" w:hanging="567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  <w:t xml:space="preserve">Oddey, Markus: </w:t>
      </w:r>
      <w:bookmarkStart w:id="4" w:name="OLE_LINK10"/>
      <w:r>
        <w:rPr>
          <w:rFonts w:eastAsia="Times" w:cs="Times" w:ascii="Times" w:hAnsi="Times"/>
          <w:szCs w:val="20"/>
        </w:rPr>
        <w:t>Presse und Nationalsozialismus in Schleswig-Holstein 1928-1950. Struktur – Wahrnehmung – Herrschaftsakzeptanz (Masch. Diss)</w:t>
      </w:r>
      <w:bookmarkEnd w:id="4"/>
      <w:r>
        <w:rPr>
          <w:rFonts w:eastAsia="Times" w:cs="Times" w:ascii="Times" w:hAnsi="Times"/>
          <w:szCs w:val="20"/>
        </w:rPr>
        <w:t>, Flensburg 2005.</w:t>
      </w:r>
    </w:p>
    <w:p>
      <w:pPr>
        <w:pStyle w:val="Normal"/>
        <w:ind w:left="709" w:hanging="709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Stommer, Rainer: ‚Da oben versinkt einem der Alltag ...‘ Thingstätten im Dritten Reich als Demonstration der Volksgemeinschaftsideologie, in: Peukert, Detlev J./ Reulecke, Jürgen (Hrsg.): Die Reihen fast geschlossen. Beiträge zur Geschichte des Alltags unterm Nationalsozialismus, S. 149-174, Wuppertal 1981.</w:t>
      </w:r>
    </w:p>
    <w:p>
      <w:pPr>
        <w:pStyle w:val="Normal"/>
        <w:ind w:left="709" w:hanging="709"/>
        <w:rPr/>
      </w:pPr>
      <w:r>
        <w:rPr>
          <w:rFonts w:eastAsia="Times"/>
        </w:rPr>
        <w:t>Wulf, Peter: „Feiern müssen Erlebnisse sein.“ Das nationalsozialistische Feierjahr in Flensburg im Jahre 1935, in: StA Flensburg/ IZRG/ BU Flensburg (Hrsg.): Zwischen Konsens und Kritik. Facetten kulturellen Lebens in Flensburg 1933-1945, Flensburg 1999</w:t>
      </w:r>
      <w:r>
        <w:rPr/>
        <w:t>, S. 9-36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Cs w:val="24"/>
    </w:rPr>
  </w:style>
  <w:style w:type="paragraph" w:styleId="Kommentarthema">
    <w:name w:val="Kommentarthema"/>
    <w:basedOn w:val="Kommentartext"/>
    <w:next w:val="Kommentartext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urText">
    <w:name w:val="Nur Text"/>
    <w:basedOn w:val="Normal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1553" w:hanging="561"/>
    </w:pPr>
    <w:rPr>
      <w:rFonts w:ascii="Courier" w:hAnsi="Courier" w:eastAsia="MS Mincho;ＭＳ 明朝" w:cs="Courier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4:07:00Z</dcterms:created>
  <dc:creator>AS</dc:creator>
  <dc:description/>
  <cp:keywords/>
  <dc:language>en-US</dc:language>
  <cp:lastModifiedBy>AS</cp:lastModifiedBy>
  <cp:lastPrinted>2005-08-22T18:59:00Z</cp:lastPrinted>
  <dcterms:modified xsi:type="dcterms:W3CDTF">2010-02-16T17:03:00Z</dcterms:modified>
  <cp:revision>7</cp:revision>
  <dc:subject/>
  <dc:title>Benz, Wolfgang/ Kwiet, Konrad/ Matthäus, Jürgen (Hrsg</dc:title>
</cp:coreProperties>
</file>