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teratur</w:t>
      </w:r>
    </w:p>
    <w:p>
      <w:pPr>
        <w:pStyle w:val="Normal"/>
        <w:ind w:left="709" w:hanging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Antwort der Landesregierung auf die Große Anfrage der SPD-Fraktion ‚Rechtsexremismus in Schleswig-Holstein‘, Schleswig-Holsteinischer Landtag, 12. Wahlperiode, Drucksache 12/608, 6. 12. 1989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Bästlein, Klaus: Schleswig-Holstein: ein deutsch-nationales Naturschutzgebiet für NS-Verbrecher? Zur politischen Kultur im nördlichsten Bundesland nach 1945. In: Diederichs, Urs J./ Wiebe, Hans-Hermann (Hrsg.): Schleswig-Holstein unter dem Hakenkreuz, Bad Segeberg 1985, S. 209-26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Brochhagen, Ulrich: Nach Nürnberg. Vergangenheitsbewältigung und Westintegration in der Ära Adenauer, Berlin 1999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Bohn, Robert: „Schleswig-Holstein stellt fest, dass es in Deutschland nie einen Nationalsozialismus gegeben hat.“ Zum mustergültigen Scheitern der Entnazifizierung im ehemaligen Mustergau. In: Demokratische Geschichte 17 (2006), S. 173-186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er Landtag und die Vergangenheit. Das Thema „Vergangenheitsbewältigung“ im Schleswig-Holsteinischen Landtag 1947-1992. In: Demokratische Geschichte 17 (2006), S. 187-20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/Schwabe, Astrid: Schleswig-Holstein und der Nationalsozialismus. Neumünster 2005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‚... ich in einem ganz bescheidenen Maße auch teilhatte...‘. Schleswig-holsteinische Biographien im 20. Jahrhundert: Ernst Kracht und Johann Ohrtmann. In: Ders.: Jahrhundertstory Bd. 3, Flensburg 1999, S. 248-267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ie unglaubliche Affäre Heyde/Sawade. In: Ders.: Jahrhundertstory Bd. 3, Flensburg 1999, S. 168-187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‚Wir subventionieren die Mörder der Demokratie’. Das Tauziehen um die Altersversorgung von Gauleiter und Oberpräsident Hinrich Lohse in den Jahren 1951-1958. In: Zeitschrift der Gesellschaft für Schleswig-Holsteinische Geschichte 120 (1995), S. 173-199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er gescheiterte Versuch, die Legende der ‚sauberen‘ Zivilverwaltung zu entzaubern. Staatsanwaltliche Komplexermittlungen zum Holocaust im ‚Reichskommissariat Ostland‘ bis 1971. In: Bohn, Robert (Hrsg.): Die deutsche Herrschaft in den ‚germanischen‘ Ländern 1940-1945, Stuttgart 1997, S. 159-185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er schleswig-holsteinische NSDAP-Gauleiter Hinrich Lohse: Überlegungen zu seiner Biografie In: Ruck, Michael/ Pohl, Karl H. (Hrsg.): Regionen im Nationalsozialismus, Bielefeld 2003, S. 91-120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ie drei Leben des Hinrich Lohse. In: Demokratische Geschichte 11 (1998), S. 105-11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Internieren, entnazifizieren und umerziehen. Erste Vergangenheitsbewältigung nach 1945. In: Paul, Gerhard/ Danker, Uwe/ Wulf, Peter (Hrsg.): Geschichtsumschlungen. Sozial- und kulturpolitisches Lesebuch Schleswig-Holstein 1848-1948, Bonn 1996, S. 286-292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Oberpräsident und NSDAP-Gauleitung in Personalunion: Hinrich Lohse. In: Landeszentrale für politische Bildung (Hrsg.): Nationalsozialistische Herrschaftsorganisationen in Schleswig-Holstein, Kiel 1996, S. 23-4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Verantwortung, Schuld und Sühne – oder: ‚...habe ich das Verfahren eingestellt’. Staatsanwaltliche Ermittlungen in Sachen ‚Euthanasie‘ 1945-1965. In: Landesarchiv Schleswig-Holstein/ Institut für schleswig-holsteinischen Zeit- und Regionalgeschichte (Hrsg.): Der Hesterberg. 125 Jahre Kinder- und Jugendpsychiatrie und Heilpädagogik in Schleswig. Ausstellung, Schleswig 1997, S. 75-9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Vergangenheits‘bewältigung‘ im frühen Schleswig-Holstein. In: Landeszentrale für politische Bildung (Hrsg.): Die Anfangsjahre des Landes Schleswig-Holstein, Kiel 1998, S. 26-43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Godau-Schüttke, Klaus-Detlev: Entnazifizierung von Richtern und Staatsanwälten des Sondergerichts Altona/Kiel. In: Bohn, Robert/ Danker, Uwe (Hrsg.): ‚Standgericht an der inneren Front‘. Das Sondergericht Altona/Kiel 1932-1945, Hamburg 1998, S. 325-347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Frei, Norbert: Vergangenheitspolitik. Die Anfänge der Bundesrepublik und die NS-Vergangenheit, München 1996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Jakobczyk, Mandy: ‚Das Verfahren ist einzustellen.’ Staatsanwaltschaftliche Ermittlungen wegen nationalsozialistischer Gewaltverbrechen in Schleswig-Holstein bis 1965. In: Demokratische Geschichte 15 (2003), S. 239-291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Jürgensen, Kurt: Die Gründung des Landes Schleswig-Holstein nach dem Zweiten Weltkrieg. Aufbau der demokratischen Ordnung während der britischen Besatzungszeit 1945-1949, Neumünster 199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Kasten, Bernd: ‚Das Ansehen des Landes Schleswig-Holstein’. Die Regierung von Hassel im Umgang mit Problemen der nationalsozialistischen Vergangenheit. In: Zeitschrift der Gesellschaft für Schleswig-Holsteinische Geschichte 118 (1993), S. 267-28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Korte, Detlef: ‚In Schleswig und Umgebung war folgendes bekannt...‘: die NS-Zeit in Schleswig und die Nachkriegsermittlungen der Polizei. In: Mitteilungen zur Schleswiger Stadtgeschichte 10 (1995), S. 16-22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Paul, Gerhard: ‚...zwinkerte man mit den Augen und schwieg.’ Schweigekartell und Weißwäschersyndikat, oder: Wie aus NS-Tätern und ihren Gehilfen Nachbarn und Kollegen wurden. In: Stadtarchiv Flensburg/ Universität Flensburg (Hrsg.): Lange Schatten. Ende der NS-Diktatur und frühe Nachkriegsjahre in Flensburg,  Flensburg 2000, S. 311-376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Pohl, Karl-Heinrich: Überlegungen zur „Vergangenheitsbewältigung“ in Schleswig-Holstein nach 1945. In: Demokratische Geschichte 17 (2006), S. 209-220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Reichel, Peter: Vergangenheitsbewältigung in Deutschland, München 2001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Scharffenberg, Heiko: Sieg der Sparsamkeit. Die Wiedergutmachung nationalsozialistischen Unrechts in Schleswig-Holstein, Bielefeld 200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Schildt, Axel: ‚Jetzt liegen alle großen Ordnungs- und Gesittungsmächte zerschlagen im Schutt‘. Öffentliche Auseinandersetzung mit dem ‚Dritten Reich‘ in Schleswig-Holstein nach 1945 – unter besonderer Berücksichtigung von Stellungnahmen aus der Evangelisch-Lutherischen Kirche. In: Zeitschrift der Gesellschaft für Schleswig-Holsteinische Geschichte 119 (1994), S. 261-276.</w:t>
      </w:r>
    </w:p>
    <w:p>
      <w:pPr>
        <w:pStyle w:val="TextBody"/>
        <w:spacing w:lineRule="auto" w:line="360"/>
        <w:ind w:left="709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B Versorgung: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NS-Opfer und Täter – Versorgung mit zweierlei Maß. Lina Heydrich und Dr. Norbert L. mit Rentenangelegenheiten vor Gericht. In: Demokratische Geschichte 10 (1996), S. 277-306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‚Die Täter bildeten ein Kartell des Schweigens.‘ Die unglaubliche Affäre Heyde/Sawade 1959. In: Ders.: Jahrhundertstory Bd. 3, S. 168-187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er Landtag und die Vergangenheit. Das Thema „Vergangenheitsbewältigung“ im Schleswig-Holsteinischen Landtag 1947-1992. In: Demokratische Geschichte 17 (2006), S. 187-20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Klee, Ernst: Schlegelberger, Franz. In: Klee, Ernst: Das Personenlexikon zum Dritten Reich, S. 538, Frankfurt a. M., 2003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B Der Rückkehrer Dr. Rudolf Katz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Jensen, Uwe: Rudolf Katz (1885-1961). In: Demokratische Geschichte 3 (1988), S. 633-63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Paul, Gerhard: „Herr K. ist nur als Politiker und als solcher aus Amerika zurückgekommen.“ Die gelungene Remigration des Dr. Rudolf Katz. In: Paul, Gerhard/Gillis-Carlebach, Miriam (Hrsg.): Menora und Hakenkreuz. Zur Geschichte der Juden in und aus Schleswig-Holstein, Lübeck und Altona (1918-1998). Neumünster 1998, S. 699-711.</w:t>
      </w:r>
    </w:p>
    <w:p>
      <w:pPr>
        <w:pStyle w:val="Normal"/>
        <w:ind w:left="709" w:hanging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B Staatsanwalt am „Sondergericht“ und „Widerstandskämpfer“: Dr. Paul Thamm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Godau-Schüttke, Klaus-Detlev: Personelle und inhaltliche Kontinuitäten. Folgen der gescheiterten Entnazifizierung der Justiz. In: Informationen zur Schleswig-Holsteinischen Zeitgeschichte 27 (1995), S. 3-19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Godau-Schüttke, Klaus-Detlev: Die Heyde/ Sawade-Affäre. Wie Juristen und Mediziner den NS-Euthanasieprofessor Heyde nach 1945 deckten und straflos blieben, Baden-Baden 199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Godau-Schüttke: Klaus-Detlev: Ich habe nur dem Recht gedient. Die ‚Renazifizierung‘ der Schleswig-Holsteinischen Justiz nach 1945, Baden-Baden 1993.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709" w:hanging="709"/>
        <w:jc w:val="both"/>
        <w:rPr>
          <w:b/>
          <w:b/>
          <w:color w:val="000000"/>
        </w:rPr>
      </w:pPr>
      <w:r>
        <w:rPr>
          <w:b/>
          <w:color w:val="000000"/>
        </w:rPr>
        <w:t>FB Rede von Hassel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Billmeyer, Ulf: 'Entnazifizierung' und Renazifizierung im Spiegel der Auseinandersetzungen im Schleswig-Holsteinischen Landtag 1946-1959 (Masch. M.A.), Kiel 1991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Büthe, Julia-Kathrin: Die Entnazifizierung in Flensburg-Stadt und -Land während der britischen Besatzungszeit (Masch. M.A.), Kiel 199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Christen, Ulf: Entnazifizierung im Landtag Schleswig-Holsteins. In: Demokratische Geschichte 6 (1991), S. 189-212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ie unglaubliche Affäre Heyde/Sawade. In: Ders.: Jahrhundertstory Bd. 3, Flensburg 1999, S. 168-187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er Landtag und die Vergangenheit. Das Thema „Vergangenheitsbewältigung“ im Schleswig-Holsteinischen Landtag 1947-1992. In: Demokratische Geschichte 17 (2006), S. 187-20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Vergangenheits‘bewältigung‘ im frühen Schleswig-Holstein. In: Landeszentrale für politische Bildung (Hrsg.): Die Anfangsjahre des Landes Schleswig-Holstein, Kiel 1998, S. 26-43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NS-Opfer und Täter – Versorgung mit zweierlei Maß. Lina Heydrich und Dr. Norbert L. mit Rentenangelegenheiten vor Gericht. In: Demokratische Geschichte 10 (1996), S. 277-306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Kasten, Bernd: ‚Das Ansehen des Landes Schleswig-Holstein’. Die Regierung von Hassel im Umgang mit Problemen der nationalsozialistischen Vergangenheit. In: Zeitschrift der Gesellschaft für Schleswig-Holsteinische Geschichte 118 (1993), S. 267-28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Schleswig-Holsteinischer Landtag, stenographischer Bericht über die 23. Tagung, 16.01.1961, Regierungserklärung von Hassel.</w:t>
      </w:r>
    </w:p>
    <w:p>
      <w:pPr>
        <w:pStyle w:val="TextBody"/>
        <w:spacing w:lineRule="auto" w:line="360"/>
        <w:ind w:left="709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709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rPr>
          <w:b/>
          <w:b/>
          <w:color w:val="000000"/>
        </w:rPr>
      </w:pPr>
      <w:r>
        <w:rPr>
          <w:b/>
          <w:color w:val="000000"/>
        </w:rPr>
        <w:t>FB Entnazifizierung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Billmeyer, Ulf: 'Entnazifizierung' und Renazifizierung im Spiegel der Auseinandersetzungen im Schleswig-Holsteinischen Landtag 1946-1959 (Masch. M.A.), Kiel 1991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Büthe, Julia-Kathrin: Die Entnazifizierung in Flensburg-Stadt und -Land wŠhrend der britischen Besatzungszeit (Masch. M.A.), Kiel 199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Bohn, Robert: „Schleswig-Holstein stellt fest, dass es in Deutschland nie einen Nationalsozialismus gegeben hat.“ Zum mustergültigen Scheitern der Entnazifizierung im ehemaligen Mustergau. In: Demokratische Geschichte 17 (2006), S. 173-186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Christen, Ulf: Entnazifizierung im Landtag Schleswig-Holsteins. In: Demokratische Geschichte 6 (1991), S. 189-212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er Landtag und die Vergangenheit. Das Thema „Vergangenheitsbewältigung“ im Schleswig-Holsteinischen Landtag 1947-1992. In: Demokratische Geschichte 17 (2006), S. 187-20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Vergangenheits‘bewältigung‘ im frühen Schleswig-Holstein. In: Landeszentrale für politische Bildung (Hrsg.): Die Anfangsjahre des Landes Schleswig-Holstein, Kiel 1998, S. 26-43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Godau-Schüttke, Klaus-Detlev: Entnazifizierung von Richtern und Staatsanwälten des Sondergerichts Altona/Kiel. In: Bohn, Robert/ Danker, Uwe (Hrsg.): ‚Standgericht an der inneren Front‘. Das Sondergericht Altona/Kiel 1932-1945, Hamburg 1998, S. 325-347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Godau-Schüttke: Klaus-Detlev: Ich habe nur dem Recht gedient. Die ‚Renazifizierung‘ der Schleswig-Holsteinischen Justiz nach 1945, Baden-Baden 1993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Hoch, Gerhard: Die Zeit der ‚Persil-Scheine‘. In: Demokratische Geschichte 4 (1989), S. 355-372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Jürgens, Jessica: Entnazifizierungspraxis in Schleswig-Holstein. Fallstudie Kreis Rendsburg 1946-1949. In: Zeitschrift der Gesellschaft für Schleswig-Holsteinische Geschichte 125 (2000), S. 145-17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Paul, Gerhard: ‚...zwinkerte man mit den Augen und schwieg.’ Schweigekartell und Weißwäschersyndikat, oder: Wie aus NS-Tätern und ihren Gehilfen Nachbarn und Kollegen wurden. In: Stadtarchiv Flensburg/ Universität Flensburg (Hrsg.): Lange Schatten. Ende der NS-Diktatur und frühe Nachkriegsjahre in Flensburg,  Flensburg 2000, S. 311-376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Vollnhals, Clemens (Hrsg.): Entnazifizierung. Politische Säuberung und Rehabilitierung in den vier Besatzungszonen 1945-1949, München 1991.</w:t>
      </w:r>
    </w:p>
    <w:p>
      <w:pPr>
        <w:pStyle w:val="Normal"/>
        <w:ind w:left="709" w:hanging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709"/>
        <w:rPr>
          <w:b/>
          <w:b/>
          <w:color w:val="000000"/>
        </w:rPr>
      </w:pPr>
      <w:r>
        <w:rPr>
          <w:b/>
          <w:color w:val="000000"/>
        </w:rPr>
        <w:t>FB Wiedergutmachung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/Schwabe, Astrid: Schleswig-Holstein und der Nationalsozialismus. Neumünster 2005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‚Wir subventionieren die Mörder der Demokratie’. Das Tauziehen um die Altersversorgung von Gauleiter und Oberpräsident Hinrich Lohse in den Jahren 1951-1958. In: Zeitschrift der Gesellschaft für Schleswig-Holsteinische Geschichte 120 (1995), S. 173-199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NS-Opfer und Täter – Versorgung mit zweierlei Maß. Lina Heydrich und Dr. Norbert L. mit Rentenangelegenheiten vor Gericht. In: Demokratische Geschichte 10 (1996), S. 277-306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Scharffenberg, Heiko: Kein Ruhmesblatt. Wiedergutmachung in Schleswig-Holstein. In: Demokratische Geschichte 11 (1998), S. 177-18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Scharffenberg, Heiko: Sieg der Sparsamkeit. Die Wiedergutmachung nationalsozialistischen Unrechts in Schleswig-Holstein, Bielefeld 2004.</w:t>
      </w:r>
    </w:p>
    <w:p>
      <w:pPr>
        <w:pStyle w:val="TextBody"/>
        <w:spacing w:lineRule="auto" w:line="360"/>
        <w:ind w:left="709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709" w:hanging="709"/>
        <w:jc w:val="both"/>
        <w:rPr>
          <w:b/>
          <w:b/>
          <w:color w:val="000000"/>
        </w:rPr>
      </w:pPr>
      <w:r>
        <w:rPr>
          <w:b/>
          <w:color w:val="000000"/>
        </w:rPr>
        <w:t>FB Strafrechtliche Aufarbeitung: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Bästlein, Klaus: Schleswig-Holstein: ein deutsch-nationales Naturschutzgebiet für NS-Verbrecher? Zur politischen Kultur im nördlichsten Bundesland nach 1945. In: Diederichs, Urs J./ Wiebe, Hans-Hermann (Hrsg.): Schleswig-Holstein unter dem Hakenkreuz, Bad Segeberg 1985, S. 209-26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Bewersdorff, Arne: Das staatsanwaltliche Ermittlungsverfahren gegen den ehemaligen schleswig-holsteinischen Landessozialminister Hans-Adolf Asbach wegen nationalsozialistischer Gewaltverbrechen. Eine quellengestützte Studie (Masch. Ex.), Flensburg 2007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er gescheiterte Versuch, die Legende der ‚sauberen‘ Zivilverwaltung zu entzaubern. Staatsanwaltliche Komplexermittlungen zum Holocaust im ‚Reichskommissariat Ostland‘ bis 1971. In: Bohn, Robert (Hrsg.): Die deutsche Herrschaft in den ‚germanischen‘ Ländern 1940-1945, Stuttgart 1997, S. 159-185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Verantwortung, Schuld und Sühne – oder: ‚...habe ich das Verfahren eingestellt’. Staatsanwaltliche Ermittlungen in Sachen ‚Euthanasie‘ 1945-1965. In: Landesarchiv Schleswig-Holstein/ Institut für schleswig-holsteinischen Zeit- und Regionalgeschichte (Hrsg.): Der Hesterberg. 125 Jahre Kinder- und Jugendpsychiatrie und Heilpädagogik in Schleswig. Ausstellung, Schleswig 1997, S. 75-9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Grabitz, Helge: Täter und Gehilfen des Endlösungswahns. Hamburger Verfahren wegen NS-Gewaltverbrechen 1946–1996, Hamburg 1999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Jakobczyk, Mandy: ‚Das Verfahren ist einzustellen.’ Staatsanwaltschaftliche Ermittlungen wegen nationalsozialistischer Gewaltverbrechen in Schleswig-Holstein bis 1965. In: Demokratische Geschichte 15 (2003), S. 239-291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Kaienburg, Hermann: Die britischen Nachkriegsprozesse zu den Verbrechen im KZ Neuengamme. In: KZ-GD Neuengamme (Hrsg.): Die frühen Nachkriegsprozesse, Hamburg 1997, S. 56-6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Raab-Straube, Lothar von: Die justizielle Aufarbeitung der NSG-Verbrechen – Praktische Erfahrungen. In: Ostendorf, Heribert/ Danker, Uwe (Hrsg.): Die NS-Strafjustiz und ihre Nachwirkungen, Baden-Baden 2003, S. 155-166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Rückerl, Adalbert: NS-Verbrechen vor Gericht. Versuch einer Vergangenheitsbewältigung, 2. überarb. Aufl., Heidelberg 1984.</w:t>
      </w:r>
    </w:p>
    <w:p>
      <w:pPr>
        <w:pStyle w:val="TextBody"/>
        <w:spacing w:lineRule="auto" w:line="360"/>
        <w:ind w:left="709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B Lohse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‚Wir subventionieren die Mörder der Demokratie’. Das Tauziehen um die Altersversorgung von Gauleiter und Oberpräsident Hinrich Lohse in den Jahren 1951-1958. In: Zeitschrift der Gesellschaft für Schleswig-Holsteinische Geschichte 120 (1995), S. 173-199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er schleswig-holsteinische NSDAP-Gauleiter Hinrich Lohse: Überlegungen zu seiner Biografie In: Ruck, Michael/ Pohl, Karl H. (Hrsg.): Regionen im Nationalsozialismus, Bielefeld 2003, S. 91-120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ie drei Leben des Hinrich Lohse. In: Demokratische Geschichte 11 (1998), S. 105-11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B Betty Voß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‚... dass es richtig sein, als Frau zu wählen.‘ Drei Kieler Frauenleben im 20. Jahrhundert: Toni Jensen, Lilly Martius und Betty Voß. In: Ders.: Jahrhunderstory Bd. 3, S. 268-287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‚Ich möchte nur nicht, dass sie mir wieder treten‘: das ‚asoziale‘ Leben der Betty Voss in vier deutschen Staaten. In: Mitteilungen des Beirats für Geschichte 17 (1993), S. 17-24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Gedenken an die Opfer des Nationalsozialismus. Gesammelte Unterrichtsbeispiele 1997 bis 2005, Kiel 200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B Heyde-Sawade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er Landtag und die Vergangenheit. Das Thema „Vergangenheitsbewältigung“ im Schleswig-Holsteinischen Landtag 1947-1992. In: Demokratische Geschichte 17 (2006), S. 187-20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‚Die Täter bildeten ein Kartell des Schweigens.‘ Die unglaubliche Affäre Heyde/Sawade 1959. In: Ders.: Jahrhundertstory Bd. 3, S. 168-187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Godau-Schüttke, Klaus-Detlev: Die Heyde/ Sawade-Affäre. Wie Juristen und Mediziner den NS-Euthanasieprofessor Heyde nach 1945 deckten und straflos blieben, Baden-Baden 1998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B Catel: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er Landtag und die Vergangenheit. Das Thema „Vergangenheitsbewältigung“ im Schleswig-Holsteinischen Landtag 1947-1992. In: Demokratische Geschichte 17 (2006), S. 187-20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‚Die Täter bildeten ein Kartell des Schweigens.‘ Die unglaubliche Affäre Heyde/Sawade 1959. In: Ders.: Jahrhundertstory Bd. 3, S. 168-187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Petersen, Hans-Christian: Ein Wissenschaftler von ‚hohem sittlichen Verantwortungsbewußtsein’? Die CAU und der ‚Euthanasie’-Arzt Werner Catel. In: Studierende/ AStA CAU (Hrsg.): Lehren, Töten ... und Vergessen?, S. 29-32, Kiel 1999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B Oberhäuser: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Der Landtag und die Vergangenheit. Das Thema „Vergangenheitsbewältigung“ im Schleswig-Holsteinischen Landtag 1947-1992. In: Demokratische Geschichte 17 (2006), S. 187-208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‚Die Täter bildeten ein Kartell des Schweigens.‘ Die unglaubliche Affäre Heyde/Sawade 1959. In: Ders.: Jahrhundertstory Bd. 3, S. 168-187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Steenbuck, Ulrike: Herta Oberheuser – Ärztin in Ravensbrück. In: Kock, Sabine/ Kröger, Margot (Hrsg.): ‚Ich habe mir Deutschland vom Leibe zu halten versucht.’ Frauen im Nationalsozialismus und der Umgang ‚nachgeborener‘ Frauen mit dem Gedenken, Kiel 1998, S. 32-45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Cs w:val="24"/>
    </w:rPr>
  </w:style>
  <w:style w:type="paragraph" w:styleId="Kommentarthema">
    <w:name w:val="Kommentarthema"/>
    <w:basedOn w:val="Kommentartext"/>
    <w:next w:val="Kommentartext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ufzhlungszeichen">
    <w:name w:val="Aufzählungszeichen"/>
    <w:basedOn w:val="Normal"/>
    <w:qFormat/>
    <w:pPr>
      <w:ind w:left="709" w:hanging="709"/>
      <w:jc w:val="both"/>
    </w:pPr>
    <w:rPr>
      <w:color w:val="000000"/>
      <w:szCs w:val="24"/>
      <w:lang w:bidi="ar-SA"/>
    </w:rPr>
  </w:style>
  <w:style w:type="paragraph" w:styleId="NurText">
    <w:name w:val="Nur Text"/>
    <w:basedOn w:val="Normal"/>
    <w:qFormat/>
    <w:pPr/>
    <w:rPr>
      <w:rFonts w:ascii="Courier" w:hAnsi="Courier" w:cs="Courier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5:51:00Z</dcterms:created>
  <dc:creator>AS</dc:creator>
  <dc:description/>
  <cp:keywords/>
  <dc:language>en-US</dc:language>
  <cp:lastModifiedBy>AS</cp:lastModifiedBy>
  <cp:lastPrinted>2005-09-10T11:58:00Z</cp:lastPrinted>
  <dcterms:modified xsi:type="dcterms:W3CDTF">2010-02-16T10:44:00Z</dcterms:modified>
  <cp:revision>4</cp:revision>
  <dc:subject/>
  <dc:title>Benz, Wolfgang/ Kwiet, Konrad/ Matthäus, Jürgen (Hrsg</dc:title>
</cp:coreProperties>
</file>