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Literatu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rPr/>
      </w:pPr>
      <w:r>
        <w:rPr/>
        <w:t>Christiansen, Theo: Schleswig-Holsteinisches Landestheater dreigeteilt. In: Schleswig-Holstein. Zeitschrift für Kultur, Geschichte, Natur 8 (1974), S. 199-202.</w:t>
      </w:r>
    </w:p>
    <w:p>
      <w:pPr>
        <w:pStyle w:val="Normal"/>
        <w:ind w:left="709" w:hanging="709"/>
        <w:rPr/>
      </w:pPr>
      <w:r>
        <w:rPr/>
        <w:t>Danker, Uwe: Blicke auf das Kunst- und Kulturland Schleswig-Holstein im 20. Jahrhundert. In: Ders.: Jahrhundertstory Bd. 3. Flensburg 1999, S. 48-67.</w:t>
      </w:r>
    </w:p>
    <w:p>
      <w:pPr>
        <w:pStyle w:val="Normal"/>
        <w:ind w:left="709" w:hanging="709"/>
        <w:rPr/>
      </w:pPr>
      <w:r>
        <w:rPr/>
        <w:t>Dannenberg, Peter: Immer wenn es Abend wird. Dreihundert Jahre Theater in Kiel. Hamburg 1983.</w:t>
      </w:r>
    </w:p>
    <w:p>
      <w:pPr>
        <w:pStyle w:val="Normal"/>
        <w:ind w:left="709" w:hanging="709"/>
        <w:rPr/>
      </w:pPr>
      <w:r>
        <w:rPr/>
        <w:t xml:space="preserve">Düllmann, Klaus: „Immer nur lächeln, trotz Weh und tausend Schmerzen!“. Das Flensburger </w:t>
      </w:r>
    </w:p>
    <w:p>
      <w:pPr>
        <w:pStyle w:val="Normal"/>
        <w:ind w:left="709" w:hanging="709"/>
        <w:rPr/>
      </w:pPr>
      <w:r>
        <w:rPr/>
        <w:t>Grenzlandtheater im Spiegel seiner Spielpläne von 1933 bis 1944. In: Stadtarchiv Flensburg/ IZRG/ BU Flensburg (Hrsg.): Zwischen Konsens und Kritik. Facetten des kulturellen Lebens in Flensburg 1933-1945. Flensburg 1999, S. 157-186.</w:t>
      </w:r>
    </w:p>
    <w:p>
      <w:pPr>
        <w:pStyle w:val="Normal"/>
        <w:ind w:left="709" w:hanging="709"/>
        <w:rPr/>
      </w:pPr>
      <w:r>
        <w:rPr/>
        <w:t>Fano, Else: Das dänische Theater in Flensburg. In: Stadt Flensburg: Flensburg 700 Jahre Stadt. Eine Festschrift Bd. 2: Flensburg in der Gegenwart. Flensburg 1984, S. 160-180.</w:t>
      </w:r>
    </w:p>
    <w:p>
      <w:pPr>
        <w:pStyle w:val="Normal"/>
        <w:ind w:left="709" w:hanging="709"/>
        <w:rPr/>
      </w:pPr>
      <w:r>
        <w:rPr/>
        <w:t>Henningsen, Lars N.: Kulturelles Leben der dänischen Minderheit. In Stadtarchiv Flensburg/ IZRG/ BU Flensburg (Hrsg.): Zwischen Konsens und Kritik. Facetten des kulturellen Lebens in Flensburg 1933-1945. Flensburg 1999, S. 239-268.</w:t>
      </w:r>
    </w:p>
    <w:p>
      <w:pPr>
        <w:pStyle w:val="Normal"/>
        <w:ind w:left="709" w:hanging="709"/>
        <w:rPr/>
      </w:pPr>
      <w:r>
        <w:rPr/>
        <w:t>Hoffmann, Erich: Die „Gleichschaltung“ des Flensburger Grenzlandtheaters und der  szenische Untergang des „Landesverräters“ Carsten Holm. In: Hoffmann, Erich/ Wulf, Peter: „Wir bauen das Reich“. Aufstieg und erste Herrschaftsjahre des Nationalsozialismus in Schleswig-Holstein. Neumünster 1983, S. 253-270.</w:t>
      </w:r>
    </w:p>
    <w:p>
      <w:pPr>
        <w:pStyle w:val="Normal"/>
        <w:rPr/>
      </w:pPr>
      <w:r>
        <w:rPr/>
        <w:t>Kosch, Wilhelm: Deutsches Theater Lexikon. Klagenfurt 1960ff.</w:t>
      </w:r>
    </w:p>
    <w:p>
      <w:pPr>
        <w:pStyle w:val="Normal"/>
        <w:ind w:left="709" w:hanging="709"/>
        <w:rPr/>
      </w:pPr>
      <w:r>
        <w:rPr/>
        <w:t>Mesalla, Horst und Johannsen, Horst-Peter: Von der Wandertruppe über das Stadttheater zum Landestheater. In: Stadt Flensburg: Flensburg 700 Jahre Stadt. Eine Festschrift Bd. 2: Flensburg in der Gegenwart. Flensburg 1984, S. 140-147.</w:t>
      </w:r>
    </w:p>
    <w:p>
      <w:pPr>
        <w:pStyle w:val="Normal"/>
        <w:ind w:left="709" w:hanging="709"/>
        <w:rPr/>
      </w:pPr>
      <w:r>
        <w:rPr/>
        <w:t>Raube, Wolfgang: Theater Flensburg 1894-1994. Schleswig 1994.</w:t>
      </w:r>
    </w:p>
    <w:p>
      <w:pPr>
        <w:pStyle w:val="Normal"/>
        <w:ind w:left="709" w:hanging="709"/>
        <w:rPr/>
      </w:pPr>
      <w:r>
        <w:rPr/>
        <w:t>Vaagt, Gerd: Die Niederdeutsche Bühne der Stadt Flensburg. In: Flensburg 700 Jahre Stadt. Eine Festschrift Bd. 2: Flensburg in der Gegenwart. Flensburg 1984, S. 148-159.</w:t>
      </w:r>
    </w:p>
    <w:p>
      <w:pPr>
        <w:pStyle w:val="Normal"/>
        <w:ind w:left="709" w:hanging="709"/>
        <w:rPr/>
      </w:pPr>
      <w:r>
        <w:rPr/>
        <w:t>Witt, Klaus: Plattdeutsches Bühnenspiel in Flensburg von 1600 bis zur Gegenwart. Flensburg 1955.</w:t>
      </w:r>
    </w:p>
    <w:p>
      <w:pPr>
        <w:pStyle w:val="Normal"/>
        <w:ind w:left="709" w:hanging="709"/>
        <w:rPr/>
      </w:pPr>
      <w:r>
        <w:rPr/>
        <w:t>Witt, Klaus: Flensburger Theaterleben vom 16.Jahrhundert bis zur Gegenwart. Ein kurzer Abriss der Entwicklung. Flensburg 1953.</w:t>
      </w:r>
    </w:p>
    <w:p>
      <w:pPr>
        <w:pStyle w:val="Normal"/>
        <w:ind w:left="709" w:hanging="709"/>
        <w:rPr/>
      </w:pPr>
      <w:r>
        <w:rPr/>
        <w:t>Witt, Klaus: 50 Jahre Stadttheater/ Grenzlandtheater Flensburg. Rückblick auf ereignisreiche Abschnitte städtischer Kulturpflege von 1894-1944. Flensburg 194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B Grenzlandtheater</w:t>
      </w:r>
    </w:p>
    <w:p>
      <w:pPr>
        <w:pStyle w:val="Normal"/>
        <w:ind w:left="709" w:hanging="709"/>
        <w:rPr/>
      </w:pPr>
      <w:r>
        <w:rPr/>
        <w:t>Danker, Uwe: Blicke auf das Kunst- und Kulturland Schleswig-Holstein im 20. Jahrhundert. In: Ders.: Jahrhundertstory Bd. 3. Flensburg 1999, S. 48-67.</w:t>
      </w:r>
    </w:p>
    <w:p>
      <w:pPr>
        <w:pStyle w:val="Normal"/>
        <w:ind w:left="709" w:hanging="709"/>
        <w:rPr/>
      </w:pPr>
      <w:r>
        <w:rPr/>
        <w:t xml:space="preserve">Düllmann, Klaus: „Immer nur lächeln, trotz Weh und tausend Schmerzen!“. Das Flensburger </w:t>
      </w:r>
    </w:p>
    <w:p>
      <w:pPr>
        <w:pStyle w:val="Normal"/>
        <w:ind w:left="709" w:hanging="709"/>
        <w:rPr/>
      </w:pPr>
      <w:r>
        <w:rPr/>
        <w:t>Grenzlandtheater im Spiegel seiner Spielpläne von 1933 bis 1944. In: Stadtarchiv Flensburg/ IZRG/ BU Flensburg (Hrsg.): Zwischen Konsens und Kritik. Facetten des kulturellen Lebens in Flensburg 1933-1945. Flensburg 1999, S. 157-186.</w:t>
      </w:r>
    </w:p>
    <w:p>
      <w:pPr>
        <w:pStyle w:val="Normal"/>
        <w:ind w:left="709" w:hanging="709"/>
        <w:rPr/>
      </w:pPr>
      <w:r>
        <w:rPr/>
        <w:t>Hoffmann, Erich: Die „Gleichschaltung“ des Flensburger Grenzlandtheaters und der  szenische Untergang des „Landesverräters“ Carsten Holm. In: Hoffmann, Erich/ Wulf, Peter: „Wir bauen das Reich“. Aufstieg und erste Herrschaftsjahre des Nationalsozialismus in Schleswig-Holstein. Neumünster 1983, S. 253-270.</w:t>
      </w:r>
    </w:p>
    <w:p>
      <w:pPr>
        <w:pStyle w:val="Normal"/>
        <w:ind w:left="709" w:hanging="709"/>
        <w:rPr/>
      </w:pPr>
      <w:r>
        <w:rPr/>
        <w:t>Mesalla, Horst und Johannsen, Horst-Peter: Von der Wandertruppe über das Stadttheater zum Landestheater. In: Stadt Flensburg: Flensburg 700 Jahre Stadt. Eine Festschrift Bd. 2: Flensburg in der Gegenwart. Flensburg 1984, S. 140-147.</w:t>
      </w:r>
    </w:p>
    <w:p>
      <w:pPr>
        <w:pStyle w:val="Normal"/>
        <w:ind w:left="709" w:hanging="709"/>
        <w:rPr/>
      </w:pPr>
      <w:r>
        <w:rPr/>
        <w:t>Raube, Wolfgang: Theater Flensburg 1894-1994. Schleswig 1994.</w:t>
      </w:r>
    </w:p>
    <w:p>
      <w:pPr>
        <w:pStyle w:val="Normal"/>
        <w:ind w:left="709" w:hanging="709"/>
        <w:rPr/>
      </w:pPr>
      <w:r>
        <w:rPr/>
        <w:t>Witt, Klaus: Flensburger Theaterleben vom 16. Jahrhundert bis zur Gegenwart. Ein kurzer Abriss der Entwicklung. Flensburg 1953.</w:t>
      </w:r>
    </w:p>
    <w:p>
      <w:pPr>
        <w:pStyle w:val="Normal"/>
        <w:ind w:left="709" w:hanging="709"/>
        <w:rPr/>
      </w:pPr>
      <w:r>
        <w:rPr/>
        <w:t>Witt, Klaus: 50 Jahre Stadttheater/ Grenzlandtheater Flensburg. Rückblick auf ereignisreiche Abschnitte städtischer Kulturpflege von 1894-1944. Flensburg 194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Dänisches Theater Flensburg</w:t>
      </w:r>
    </w:p>
    <w:p>
      <w:pPr>
        <w:pStyle w:val="Normal"/>
        <w:ind w:left="709" w:hanging="709"/>
        <w:rPr/>
      </w:pPr>
      <w:r>
        <w:rPr/>
        <w:t>Danker, Uwe: Blicke auf das Kunst- und Kulturland Schleswig-Holstein im 20. Jahrhundert. In: Ders.: Jahrhundertstory Bd. 3. Flensburg 1999, S. 48-67.</w:t>
      </w:r>
    </w:p>
    <w:p>
      <w:pPr>
        <w:pStyle w:val="Normal"/>
        <w:ind w:left="709" w:hanging="709"/>
        <w:rPr/>
      </w:pPr>
      <w:r>
        <w:rPr/>
        <w:t>Fano, Else: Das dänische Theater in Flensburg. In: Stadt Flensburg: Flensburg 700 Jahre Stadt. Eine Festschrift Bd. 2: Flensburg in der Gegenwart. Flensburg 1984, S. 160-180.</w:t>
      </w:r>
    </w:p>
    <w:p>
      <w:pPr>
        <w:pStyle w:val="Normal"/>
        <w:ind w:left="709" w:hanging="709"/>
        <w:rPr/>
      </w:pPr>
      <w:r>
        <w:rPr/>
        <w:t>Henningsen, Lars N.: Kulturelles Leben der dänischen Minderheit. In Stadtarchiv Flensburg/ IZRG/ BU Flensburg (Hrsg.): Zwischen Konsens und Kritik. Facetten des kulturellen Lebens in Flensburg 1933-1945. Flensburg 1999, S. 239-26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B Niederdeutsches Theater Flensburg</w:t>
      </w:r>
    </w:p>
    <w:p>
      <w:pPr>
        <w:pStyle w:val="Normal"/>
        <w:ind w:left="709" w:hanging="709"/>
        <w:rPr/>
      </w:pPr>
      <w:r>
        <w:rPr/>
        <w:t>Danker, Uwe: Blicke auf das Kunst- und Kulturland Schleswig-Holstein im 20. Jahrhundert. In: Ders.: Jahrhundertstory Bd. 3. Flensburg 1999, S. 48-67.</w:t>
      </w:r>
    </w:p>
    <w:p>
      <w:pPr>
        <w:pStyle w:val="Normal"/>
        <w:ind w:left="709" w:hanging="709"/>
        <w:rPr/>
      </w:pPr>
      <w:r>
        <w:rPr/>
        <w:t>Vaagt, Gerd: Die Niederdeutsche Bühne der Stadt Flensburg. In: Flensburg 700 Jahre Stadt. Eine Festschrift Bd. 2: Flensburg in der Gegenwart. Flensburg 1984, S. 148-159.</w:t>
      </w:r>
    </w:p>
    <w:p>
      <w:pPr>
        <w:pStyle w:val="Normal"/>
        <w:ind w:left="709" w:hanging="709"/>
        <w:rPr/>
      </w:pPr>
      <w:r>
        <w:rPr/>
        <w:t>Witt, Klaus: Plattdeutsches Bühnenspiel in Flensburg von 1600 bis zur Gegenwart. Flensburg 1955.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FB Kieler Volksbühne</w:t>
      </w:r>
    </w:p>
    <w:p>
      <w:pPr>
        <w:pStyle w:val="Normal"/>
        <w:ind w:left="709" w:hanging="709"/>
        <w:rPr>
          <w:b/>
          <w:b/>
        </w:rPr>
      </w:pPr>
      <w:r>
        <w:rPr/>
        <w:t>Danker, Uwe: Blicke auf das Kunst- und Kulturland Schleswig-Holstein im 20. Jahrhundert. In: Ders.: Jahrhundertstory Bd. 3. Flensburg 1999, S. 48-67.</w:t>
      </w:r>
    </w:p>
    <w:p>
      <w:pPr>
        <w:pStyle w:val="Normal"/>
        <w:ind w:left="709" w:hanging="709"/>
        <w:rPr/>
      </w:pPr>
      <w:r>
        <w:rPr/>
        <w:t>Jeske, Marlis: 90 Jahre Kieler Volksbühne. In: Jürgen Jensen (Hrsg.): Mitteilungen der Gesellschaft für Kieler Stadtgeschichte Bd. 69, Kiel 1983/84, S. 101-140.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FB Kieler Theater</w:t>
      </w:r>
    </w:p>
    <w:p>
      <w:pPr>
        <w:pStyle w:val="Normal"/>
        <w:ind w:left="709" w:hanging="709"/>
        <w:rPr/>
      </w:pPr>
      <w:r>
        <w:rPr/>
        <w:t>Danker, Uwe: Blicke auf das Kunst- und Kulturland Schleswig-Holstein im 20. Jahrhundert. In: Ders.: Jahrhundertstory Bd. 3. Flensburg 1999, S. 48-67.</w:t>
      </w:r>
    </w:p>
    <w:p>
      <w:pPr>
        <w:pStyle w:val="Normal"/>
        <w:ind w:left="709" w:hanging="709"/>
        <w:rPr/>
      </w:pPr>
      <w:r>
        <w:rPr/>
        <w:t>Dannenberg, Peter: Immer wenn es Abend wird. Dreihundert Jahre Theater in Kiel. Hamburg 1983.</w:t>
      </w:r>
    </w:p>
    <w:p>
      <w:pPr>
        <w:pStyle w:val="Normal"/>
        <w:ind w:left="709" w:hanging="709"/>
        <w:rPr/>
      </w:pPr>
      <w:r>
        <w:rPr/>
        <w:t>Hoffmann, Ludwig/ Siebig, Karl: Ernst Busch. Eine Biographie mit Texten, Bildern und Dokumenten, West-Berlin 1987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9:54:00Z</dcterms:created>
  <dc:creator>Jane</dc:creator>
  <dc:description/>
  <cp:keywords/>
  <dc:language>en-US</dc:language>
  <cp:lastModifiedBy>AS</cp:lastModifiedBy>
  <dcterms:modified xsi:type="dcterms:W3CDTF">2010-02-16T17:20:00Z</dcterms:modified>
  <cp:revision>5</cp:revision>
  <dc:subject/>
  <dc:title>Literatur</dc:title>
</cp:coreProperties>
</file>