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Literatur</w:t>
      </w:r>
    </w:p>
    <w:p>
      <w:pPr>
        <w:pStyle w:val="Normal"/>
        <w:tabs>
          <w:tab w:val="clear" w:pos="142"/>
          <w:tab w:val="clear" w:pos="1985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Danker, Uwe/ Schwabe, Astrid: Schleswig-Holstein und der Nationalsozialismus, Neumünster 2005.</w:t>
      </w:r>
    </w:p>
    <w:p>
      <w:pPr>
        <w:pStyle w:val="Normal"/>
        <w:rPr/>
      </w:pPr>
      <w:r>
        <w:rPr/>
        <w:t>Hillesheim, Jürgen/ Michael, Elisabeth: Lexikon nationalsozialistischer Dichter. Biographien – Analysen – Bibliographien. Würzburg 1993.</w:t>
      </w:r>
    </w:p>
    <w:p>
      <w:pPr>
        <w:pStyle w:val="Normal"/>
        <w:rPr/>
      </w:pPr>
      <w:r>
        <w:rPr/>
        <w:t>Lutzhöft, Hans-Jürgen: Der nordische Gedanke in Deutschland 1920-1940. Stuttgart 1971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Rösner, Thomas: Adolf Bartels. In: Puschner, Uwe (Hrsg.): Handbuch zur „Völkischen Bewegung“ 1871-1918. München u. a. 1996, S. 874-894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Sarkowicz, Hans/ Mentzer, Alf: Literatur in Nazi-Deutschland. Ein biographisches Lexikon. Erw. u. überarb. Neuausg. Hamburg 2002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Stokes, Lawrence D.: Der Eutiner Dichterkreis und der Nationalsozialismus 1936-1945. Eine Dokumentation. Neumünster 2001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Weiß, Hermann (Hrsg.): Biographisches Lexikon zum Dritten Reich. Überarb. Neuausgs. Frankfurt a. M. 2002.</w:t>
      </w:r>
    </w:p>
    <w:p>
      <w:pPr>
        <w:pStyle w:val="Normal"/>
        <w:tabs>
          <w:tab w:val="clear" w:pos="142"/>
          <w:tab w:val="clear" w:pos="1985"/>
        </w:tabs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FB Frenssen</w:t>
      </w:r>
    </w:p>
    <w:p>
      <w:pPr>
        <w:pStyle w:val="Normal"/>
        <w:rPr/>
      </w:pPr>
      <w:r>
        <w:rPr/>
        <w:t>Gustav Frenssen. In: Weiß, Hermann (Hrsg.): Biographisches Lexikon zum Dritten Reich. Überarb. Neuausgs. Frankfurt a. M. 2002, S. 132.</w:t>
      </w:r>
    </w:p>
    <w:p>
      <w:pPr>
        <w:pStyle w:val="Normal"/>
        <w:rPr/>
      </w:pPr>
      <w:r>
        <w:rPr/>
        <w:t xml:space="preserve">Gustav Frenssen. In: Sakorwicz, Hans/ Mentzer, Alf: Literatur in Nazi-Deutschland. Ein biographisches Lexikon. Erw. u. überarb. Neuausg. Hamburg 2002, S. 170-173. </w:t>
      </w:r>
    </w:p>
    <w:p>
      <w:pPr>
        <w:pStyle w:val="Normal"/>
        <w:rPr/>
      </w:pPr>
      <w:r>
        <w:rPr/>
        <w:t>Dohnke, Kay/ Stein, Dietrich (Hrsg.): Gustav Frenssen in seiner Zeit. Von der Massenliteratur im Kaiserreich zur Massenideologie im NS-Staat. Heide1997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Stokes, Lawrence D.: Der Eutiner Dichterkreis und der Nationalsozialismus 1936-1945. Eine Dokumentation. Neumünster 20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Eutiner Dichterkreis“</w:t>
      </w:r>
    </w:p>
    <w:p>
      <w:pPr>
        <w:pStyle w:val="Normal"/>
        <w:rPr/>
      </w:pPr>
      <w:r>
        <w:rPr/>
        <w:t>Stokes, Lawrence D.: Schriftsteller und Nationalsozialismus in Schleswig-Holstein. Der Eutiner Dichterkreis 1936-1945. In: Informationen zur schleswig-holsteinischen Zeitgeschichte 41/42 (2003), S. 50-81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Stokes, Lawrence D.: Der Eutiner Dichterkreis und der Nationalsozialismus 1936-1945. Eine Dokumentation. Neumünster 2001.</w:t>
      </w:r>
    </w:p>
    <w:p>
      <w:pPr>
        <w:pStyle w:val="Normal"/>
        <w:tabs>
          <w:tab w:val="clear" w:pos="142"/>
          <w:tab w:val="clear" w:pos="1985"/>
        </w:tabs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Zitat Lohse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Geleitwort des Schirmherrn“ im Eutiner Almanach 1939, S. 9f., z</w:t>
      </w:r>
      <w:r>
        <w:rPr/>
        <w:t xml:space="preserve">it. nach: </w:t>
      </w:r>
      <w:r>
        <w:rPr>
          <w:szCs w:val="24"/>
        </w:rPr>
        <w:t>Stokes, Lawrence D.: Der Eutiner Dichterkreis und der Nationalsozialismus 1936 – 1945. Eine Dokumentation. Neumünster 2001, S. 205 und S. 208f.</w:t>
      </w:r>
    </w:p>
    <w:p>
      <w:pPr>
        <w:pStyle w:val="Normal"/>
        <w:tabs>
          <w:tab w:val="clear" w:pos="142"/>
          <w:tab w:val="clear" w:pos="1985"/>
        </w:tabs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Eckmann: Lied vom Acker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Zit. nach: Stokes, Lawrence D.: Der Eutiner Dichterkreis und der Nationalsozialismus 1936-1945. Eine Dokumentation. Neumünster 2001, S. 290.</w:t>
      </w:r>
    </w:p>
    <w:p>
      <w:pPr>
        <w:pStyle w:val="Normal"/>
        <w:tabs>
          <w:tab w:val="clear" w:pos="142"/>
          <w:tab w:val="clear" w:pos="1985"/>
        </w:tabs>
        <w:ind w:left="0" w:hanging="0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Andresen: Stadt auf der Brücke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Zit. nach: Stokes, Lawrence D.: Der Eutiner Dichterkreis und der Nationalsozialismus 1936-1945. Eine Dokumentation. Neumünster 2001, S. 221f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2"/>
          <w:tab w:val="clear" w:pos="1985"/>
        </w:tabs>
        <w:ind w:left="0" w:hanging="0"/>
        <w:rPr>
          <w:b/>
          <w:b/>
        </w:rPr>
      </w:pPr>
      <w:r>
        <w:rPr>
          <w:b/>
        </w:rPr>
        <w:t>Andresen: Ehrenmal im Grenzland</w:t>
      </w:r>
    </w:p>
    <w:p>
      <w:pPr>
        <w:pStyle w:val="Normal"/>
        <w:rPr>
          <w:szCs w:val="24"/>
        </w:rPr>
      </w:pPr>
      <w:r>
        <w:rPr>
          <w:szCs w:val="24"/>
        </w:rPr>
        <w:t>Eutiner Almanach 1939, S. 16-18, zit. nach: Stokes, Lawrence D.: Der Eutiner Dichterkreis und der Nationalsozialismus 1936 – 1945. Eine Dokumentation. Neumünster, 2001. Seite 206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unck: 30. Januar 1933</w:t>
      </w:r>
    </w:p>
    <w:p>
      <w:pPr>
        <w:pStyle w:val="Normal"/>
        <w:rPr/>
      </w:pPr>
      <w:r>
        <w:rPr/>
        <w:t>Zit. nach: Stokes, Lawrence D.: Der Eutiner Dichterkreis und der Nationalsozialismus 1936-1945. Eine Dokumentation. Neumünster 2001, S. 24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chels: Bücherverbrennung 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Zit. nach: Stokes, Lawrence D.: Der Eutiner Dichterkreis und der Nationalsozialismus 1936-1945. Eine Dokumentation. Neumünster 2001, S. 38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nssen: Juden</w:t>
      </w:r>
    </w:p>
    <w:p>
      <w:pPr>
        <w:pStyle w:val="Normal"/>
        <w:rPr/>
      </w:pPr>
      <w:r>
        <w:rPr/>
        <w:t>Frenssen, Gustav: Recht oder Unrecht – mein Land, Berlin 1940, S. 6f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tels Juden:</w:t>
      </w:r>
    </w:p>
    <w:p>
      <w:pPr>
        <w:pStyle w:val="Normal"/>
        <w:rPr/>
      </w:pPr>
      <w:r>
        <w:rPr/>
        <w:t>Schleswig-Holsteinische Schulzeitung, Mitteilungsblatt des Nationalsozialistischen Lehrerbundes Gau Schleswig-Holstein 46 (1934), S. 77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tels: Deutsch</w:t>
      </w:r>
    </w:p>
    <w:p>
      <w:pPr>
        <w:pStyle w:val="Normal"/>
        <w:rPr/>
      </w:pPr>
      <w:r>
        <w:rPr/>
        <w:t>Schleswig-Holsteinische Schulzeitung des Nationalsozialistischen Lehrerbundes Gau Schleswig-Holstein 46 (1934), S. 7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Langbehn</w:t>
      </w:r>
    </w:p>
    <w:p>
      <w:pPr>
        <w:pStyle w:val="Normal"/>
        <w:rPr/>
      </w:pPr>
      <w:r>
        <w:rPr/>
        <w:t>Ketelsen, Uwe-K./ Molzow, Hartwig: Langbehn, August Julius. In: Biographisches Lexikon für Schleswig-Holstein und Lübeck Bd. 8. Neumünster1987, S. 200-2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Bartels:</w:t>
      </w:r>
    </w:p>
    <w:p>
      <w:pPr>
        <w:pStyle w:val="Normal"/>
        <w:rPr/>
      </w:pPr>
      <w:r>
        <w:rPr/>
        <w:t>Hillesheim, Jürgen/ Michael, Elisabeth: Lexikon nationalsozialistischer Dichter. Biographien – Analysen – Bibliographien. Würzburg 1993, S. 29-38.</w:t>
      </w:r>
    </w:p>
    <w:p>
      <w:pPr>
        <w:pStyle w:val="Normal"/>
        <w:tabs>
          <w:tab w:val="clear" w:pos="142"/>
          <w:tab w:val="clear" w:pos="1985"/>
        </w:tabs>
        <w:rPr/>
      </w:pPr>
      <w:r>
        <w:rPr/>
        <w:t>Adolf Bartels. In: Sarkowicz, Hans/ Mentzer, Alf: Literatur in Nazi-Deutschland. Ein biographisches Lexikon. Hamburg 2000, S. 78-80.</w:t>
      </w:r>
    </w:p>
    <w:p>
      <w:pPr>
        <w:pStyle w:val="Normal"/>
        <w:rPr/>
      </w:pPr>
      <w:r>
        <w:rPr/>
        <w:t>Adolf Bartels. In: Weiß, Hermann (Hrsg.): Biographisches Lexikon zum Dritten Reich. Frankfurt a. M. 2002, S. 30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1985" w:leader="none"/>
      </w:tabs>
      <w:bidi w:val="0"/>
      <w:spacing w:lineRule="auto" w:line="360"/>
      <w:ind w:left="709" w:hanging="709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 w:val="false"/>
      <w:tabs>
        <w:tab w:val="clear" w:pos="142"/>
        <w:tab w:val="clear" w:pos="1985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553" w:hanging="561"/>
    </w:pPr>
    <w:rPr>
      <w:rFonts w:ascii="Courier" w:hAnsi="Courier" w:eastAsia="ＭＳ 明朝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198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1985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1:00Z</dcterms:created>
  <dc:creator>. .</dc:creator>
  <dc:description/>
  <cp:keywords/>
  <dc:language>en-US</dc:language>
  <cp:lastModifiedBy>AS</cp:lastModifiedBy>
  <dcterms:modified xsi:type="dcterms:W3CDTF">2010-02-16T17:31:00Z</dcterms:modified>
  <cp:revision>2</cp:revision>
  <dc:subject/>
  <dc:title>Stokes, Lawrence D</dc:title>
</cp:coreProperties>
</file>