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Literatur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Danker, Uwe: „Vorkämpfer des Deutschtums“ oder „entarteter Künstler“? Nachdenken über Emil Nolde in der NS-Zeit, in: Demokratische Geschichte 14 (2001), S. 149-188.</w:t>
      </w:r>
    </w:p>
    <w:p>
      <w:pPr>
        <w:pStyle w:val="Normal"/>
        <w:suppressAutoHyphens w:val="true"/>
        <w:spacing w:lineRule="auto" w:line="360"/>
        <w:ind w:left="708" w:hanging="708"/>
        <w:jc w:val="both"/>
        <w:rPr/>
      </w:pPr>
      <w:r>
        <w:rPr>
          <w:rFonts w:eastAsia="Times New Roman" w:cs="Times New Roman" w:ascii="Times New Roman" w:hAnsi="Times New Roman"/>
          <w:szCs w:val="24"/>
          <w:lang w:val="da-DK" w:eastAsia="ar-SA"/>
        </w:rPr>
        <w:t xml:space="preserve">Hamburger Kunsthalle/ Stiftung Ada und Emil Nolde (Hrsg.): Emil Nolde. Legende, Vision, Ekstase. </w:t>
      </w:r>
      <w:r>
        <w:rPr>
          <w:rFonts w:eastAsia="Times New Roman" w:cs="Times New Roman" w:ascii="Times New Roman" w:hAnsi="Times New Roman"/>
          <w:szCs w:val="24"/>
          <w:lang w:eastAsia="ar-SA"/>
        </w:rPr>
        <w:t>Die religiösen Bilder, Köln 2000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Killy, Walter/ Vierhaus, Rudolf (Hrsg.): Deutsche Biographische Enzyklopädie, Band 6, München 1999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Kindlers Malerei Lexikon im dtv in 15 Bänden, Zürich 1982. 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Klee, Ernst: Das Kulturlexikon zum Dritten Reich. Wer war was vor und nach 1945, Frankfurt am Main 2007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Nolde, Emil: Mein Leben, Köln 1979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Schlagintweit, Hans / Forstner, Helene K.: Kunstgeschichte. Stile erkennen – von der Antike bis zur Moderne, Basel 2001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Urban, Martin: Biographie, in: Brugger, Ingried/Reuther, Manfred (Hrsg.) Emil Nolde, Wien 1994, S. 317-331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B Grenzziehung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Danker, Uwe: „Vorkämpfer des Deutschtums“ oder „entarteter Künstler“? Nachdenken über Emil Nolde in der NS-Zeit, in: Demokratische Geschichte 14 (2001), S. 149-188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Knubben, Thomas: Mein Leid, meine Qual, meine Verachtung. Emil Nolde im Dritten Reich, in: Knuppen, Thomas/ Osterwold, Tilman (Hrsg.): Emil Nolde. Ungemalte Bilder, Ravensburg 1999, S. 136-149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Koops, Wilhelm: Südtondern in der Zeit der Weimarer Republik (1918-1933). Ein Landkreis zwischen Obrigkeitsstaat und Diktatur, Neumünster 1993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Nolde, Emil: Mein Leben, Köln 1979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Urban, Martin: Biographie, in: Brugger, Ingried/Reuther, Manfred (Hrsg.) Emil Nolde, Wien 1994, S. 317-331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B Kindheit in Nordschleswig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Giordano, Mario: Emil Nolde für Kinder, Köln 2006. 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Koops, Wilhelm: Südtondern in der Zeit der Weimarer Republik (1918-1933). Ein Landkreis zwischen Obrigkeitsstaat und Diktatur, Neumünster 1993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Nolde, Emil: Das eigene Leben, Berlin 1931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Nolde, Emil: Mein Leben, Köln 1979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Reuther, Manfred: Das Frühwerk Emil Noldes. Vom Kunstgewerbler zum Künstler, Köln 1985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Urban, Martin: Biographie, in: Brugger, Ingried/Reuther, Manfred (Hrsg.) Emil Nolde, Wien 1994, S. 317-331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Volquardsen, Sönnich: Emil Nolde und Westschleswig, in: Schriften der heimatkundlichen Arbeitsgemeinschaft für Nordschleswig, Heft 60 (1989), S. 7-77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B St. Gallen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Reuther, Manfred: Das Frühwerk Emil Noldes. Vom Kunstgewerbler zum Künstler, Köln 1985.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Urban, Martin: Biographie, in: Brugger, Ingried/Reuther, Manfred (Hrsg.) Emil Nolde, Wien 1994, S. 317-331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B Brücke und Secession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Nolde, Emil: Jahre der Kämpfe, Berlin 1934. </w:t>
      </w:r>
    </w:p>
    <w:p>
      <w:pPr>
        <w:pStyle w:val="Normal"/>
        <w:suppressAutoHyphens w:val="true"/>
        <w:spacing w:lineRule="auto" w:line="360"/>
        <w:ind w:left="708" w:hanging="708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Urban, Martin: Biographie, in: Brugger, Ingried/Reuther, Manfred (Hrsg.) Emil Nolde, Wien 1994, S. 317-331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708" w:hanging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02:00Z</dcterms:created>
  <dc:creator>FriederikeSteiner</dc:creator>
  <dc:description/>
  <cp:keywords/>
  <dc:language>en-US</dc:language>
  <cp:lastModifiedBy>AS</cp:lastModifiedBy>
  <dcterms:modified xsi:type="dcterms:W3CDTF">2010-02-16T17:23:00Z</dcterms:modified>
  <cp:revision>4</cp:revision>
  <dc:subject/>
  <dc:title>Literatur:</dc:title>
</cp:coreProperties>
</file>