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ind w:left="510" w:hanging="510"/>
        <w:rPr/>
      </w:pPr>
      <w:r>
        <w:rPr/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nker, Uwe: Die Zerstörung der Weimarer Demokratie in Schleswig-Holstein, in: Wewer, Göttrik (Hrsg.): Demokratie in Schleswig-Holstein, Opladen 1998, S. 213-228.</w:t>
      </w:r>
    </w:p>
    <w:p>
      <w:pPr>
        <w:pStyle w:val="Normal"/>
        <w:ind w:left="510" w:hanging="510"/>
        <w:rPr/>
      </w:pPr>
      <w:r>
        <w:rPr/>
        <w:t>Danker, Uwe/Schwabe, Astrid: Schleswig-Holstein und der Nationalsozialismus, 2. Aufl. Neumünster 2006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hnke, Kay (Hrsg.): Nationalsozialismus in Norddeutschland. Atlas, Hamburg 2001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Heberle, Rudolf: Landbevölkerung und Nationalsozialismus. Soziologische Untersuchung der politischen Willensbildung in Schleswig-Holstein 1918-1932, Stuttgart 1963.</w:t>
      </w:r>
    </w:p>
    <w:p>
      <w:pPr>
        <w:pStyle w:val="Normal"/>
        <w:ind w:left="510" w:hanging="510"/>
        <w:rPr/>
      </w:pPr>
      <w:r>
        <w:rPr/>
        <w:t>Kolb, Eberhard: Die Weimarer Republik, 6. Aufl., München 2002.</w:t>
      </w:r>
    </w:p>
    <w:p>
      <w:pPr>
        <w:pStyle w:val="NurText"/>
        <w:ind w:left="567" w:hanging="567"/>
        <w:rPr/>
      </w:pPr>
      <w:r>
        <w:rPr>
          <w:rFonts w:cs="Times New Roman" w:ascii="Times New Roman" w:hAnsi="Times New Roman"/>
        </w:rPr>
        <w:t xml:space="preserve">Kopitzsch, Wolfgang:  Politische Gewalttaten in Schleswig-Holstein in der Endphase der Weimarer Republik, in: </w:t>
      </w:r>
      <w:r>
        <w:rPr>
          <w:rFonts w:eastAsia="MS Mincho;ＭＳ 明朝" w:cs="Times New Roman" w:ascii="Times New Roman" w:hAnsi="Times New Roman"/>
        </w:rPr>
        <w:t>Hoffmann, Erich/ Wulf, Peter (Hrsg.): Wir bauen das Reich. Aufstieg und erste Herrschaftsjahre des Nationalsozialismus in Schleswig-Holstein, Neumünster 1983</w:t>
      </w:r>
      <w:r>
        <w:rPr>
          <w:rFonts w:cs="Times New Roman" w:ascii="Times New Roman" w:hAnsi="Times New Roman"/>
        </w:rPr>
        <w:t>, S. 19-40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enzen-Schmidt, Klaus-Joachim: Kehrseite der Modernisierung. Die Krise in Landwirtschaft und Industrie, in: Paul, Gerhard/ Danker, Uwe/ Wulf, Peter (Hrsg.): Geschichtsumschlungen. Sozial- und kulturpolitisches Lesebuch Schleswig-Holstein 1848-1948, Bonn 1996, S. 185-191.</w:t>
      </w:r>
    </w:p>
    <w:p>
      <w:pPr>
        <w:pStyle w:val="Normal"/>
        <w:ind w:left="510" w:hanging="510"/>
        <w:rPr/>
      </w:pPr>
      <w:r>
        <w:rPr/>
        <w:t>Mommsen, Hans: Die verspielte Freiheit. Der Weg der Republik von Weimar in den Untergang 1918-1933, Frankfurt a. M. 1990.</w:t>
      </w:r>
    </w:p>
    <w:p>
      <w:pPr>
        <w:pStyle w:val="Normal"/>
        <w:ind w:left="510" w:hanging="510"/>
        <w:rPr/>
      </w:pPr>
      <w:r>
        <w:rPr/>
        <w:t>Peukert, Detlev: Die Weimarer Republik, Frankfurt a. M. 1987.</w:t>
      </w:r>
    </w:p>
    <w:p>
      <w:pPr>
        <w:pStyle w:val="Normal"/>
        <w:ind w:left="510" w:hanging="510"/>
        <w:rPr/>
      </w:pPr>
      <w:r>
        <w:rPr/>
        <w:t>Rietzler, Rudolf: ‚Auch bei uns lebt die Sehnsucht nach dem Führer...‘ Der Aufstieg der NSDAP, in: Paul (Hrsg.): Geschichtsumschlungen, S. 200-209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etzler, Rudolf: ‚Kampf in der Nordmark‘: Das Aufkommen des Nationalsozialismus in Schleswig-Holstein (1919-1928), Neumünster 1982.</w:t>
      </w:r>
    </w:p>
    <w:p>
      <w:pPr>
        <w:pStyle w:val="Normal"/>
        <w:ind w:left="510" w:hanging="510"/>
        <w:rPr/>
      </w:pPr>
      <w:r>
        <w:rPr/>
        <w:t>Schumann, Dirk: Politische Gewalt in der Weimarer Republik 1918-1933. Kampf um die Straße und Furcht vor dem Bürgerkrieg, Essen 2001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oltenberg, Gerhard: Politische Strömungen im schleswig-holsteinischen Landvolk 1918-1933, Düsseldorf 1962.</w:t>
      </w:r>
    </w:p>
    <w:p>
      <w:pPr>
        <w:pStyle w:val="NurText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hamer, Hans-Ulrich: Verführung und Gewalt. Deutschland 1933-1945, Berlin 1986.</w:t>
      </w:r>
    </w:p>
    <w:p>
      <w:pPr>
        <w:pStyle w:val="Normal"/>
        <w:ind w:left="510" w:hanging="510"/>
        <w:rPr/>
      </w:pPr>
      <w:r>
        <w:rPr/>
        <w:t>Winkler, Heinrich A.: Weimar 1918-1933. Die Geschichte der ersten deutschen Demokratie, München 199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Landvolkbeweg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" w:hanging="510"/>
        <w:rPr/>
      </w:pPr>
      <w:r>
        <w:rPr/>
        <w:t>Danker, Uwe: ‚Von heute ab zahle ich keine Steuern mehr!‘ Steuerstreik, Stadtboykott und Bomben – die schleswig-holsteinische Landvolkbewegung 1928-30, in: Danker: Jahrhundertstory Bd. 1, S. 48-67.</w:t>
      </w:r>
    </w:p>
    <w:p>
      <w:pPr>
        <w:pStyle w:val="Normal"/>
        <w:ind w:left="510" w:hanging="510"/>
        <w:rPr/>
      </w:pPr>
      <w:r>
        <w:rPr/>
        <w:t>Heim, Claus: Erinnerungen des ‚Generals‘, in: Bauernruf. Land-Rundschau für Politik und Agrarwirtschaft 23 (1965) - 15 (1966)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hookman, Ellis: Making history in Fallada's Bauern, Bonzen und Bomben. Schleswig-Holstein, Nazism and the Landvolkbewegung, in: German Studies Review 13 (1990), S. 461-480.</w:t>
      </w:r>
    </w:p>
    <w:p>
      <w:pPr>
        <w:pStyle w:val="Normal"/>
        <w:ind w:left="510" w:hanging="510"/>
        <w:rPr/>
      </w:pPr>
      <w:r>
        <w:rPr/>
        <w:t>Werner, Nils: Die Prozesse gegen die Landvolkbewegung in Schleswig-Holstein 1929/32. Beitrag zur Justizkritik in der späten Weimarer Republik, Frankfurt a. M. 2001.</w:t>
      </w:r>
    </w:p>
    <w:p>
      <w:pPr>
        <w:pStyle w:val="Normal"/>
        <w:ind w:left="510" w:hanging="510"/>
        <w:rPr/>
      </w:pPr>
      <w:r>
        <w:rPr/>
        <w:t>Wulf, Peter: ‚Die Not hat uns zusammengeschmiedet.‘ Die Landvolkbewegung Ende der 20er Jahre, in: Paul (Hrsg.): Geschichtsumschlungen, S. 192-19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Altonaer Blutsonntag</w:t>
      </w:r>
    </w:p>
    <w:p>
      <w:pPr>
        <w:pStyle w:val="Normal"/>
        <w:ind w:left="510" w:hanging="510"/>
        <w:rPr/>
      </w:pPr>
      <w:r>
        <w:rPr/>
        <w:t>Danker, Uwe: Gedenken an die Opfer des Nationalsozialismus. Gesammelte Unterrichtsbeispiele 1997 bis 2005, Kiel 2005, S. 38-41.</w:t>
      </w:r>
    </w:p>
    <w:p>
      <w:pPr>
        <w:pStyle w:val="Normal"/>
        <w:ind w:left="510" w:hanging="510"/>
        <w:rPr/>
      </w:pPr>
      <w:r>
        <w:rPr/>
        <w:t>Kopitzsch, Wolfgang: Der ‚Altonaer Blutsonntag‘, in: Herzig, Arno/ Langewiesche, Dieter/ Sywottek, Arnold (Hrsg.): Arbeiter in Hamburg. Unterschichten, Arbeiter und Arbeiterbewegungen seit dem ausgehenden 18. Jahrhundert, Hamburg 1983, S. 509-516.</w:t>
      </w:r>
    </w:p>
    <w:p>
      <w:pPr>
        <w:pStyle w:val="Normal"/>
        <w:ind w:left="510" w:hanging="510"/>
        <w:rPr/>
      </w:pPr>
      <w:r>
        <w:rPr/>
        <w:t>Schirmann, Léon: Die Verfahren des Sondergerichts Altona gegen die Verdächtigen des ‚Altonaer Blutsonntags’, in</w:t>
      </w:r>
      <w:bookmarkStart w:id="0" w:name="OLE_LINK3"/>
      <w:r>
        <w:rPr/>
        <w:t xml:space="preserve">: </w:t>
      </w:r>
      <w:bookmarkEnd w:id="0"/>
      <w:r>
        <w:rPr/>
        <w:t>Bohn, Robert/ Danker, Uwe (Hrsg.): ‚Standgericht an der inneren Front‘. Das Sondergericht Altona/Kiel 1932-1945, Hamburg 1998, S. 139-165.</w:t>
      </w:r>
    </w:p>
    <w:p>
      <w:pPr>
        <w:pStyle w:val="Normal"/>
        <w:ind w:left="510" w:hanging="510"/>
        <w:rPr/>
      </w:pPr>
      <w:r>
        <w:rPr/>
        <w:t>Schirmann, Léon: Justizmanipulationen. Der Altonaer Blutsonntag und die Altonaer bzw. Hamburger Justiz 1932-1934, Berlin 1995.</w:t>
      </w:r>
    </w:p>
    <w:p>
      <w:pPr>
        <w:pStyle w:val="Normal"/>
        <w:ind w:left="510" w:hanging="510"/>
        <w:rPr/>
      </w:pPr>
      <w:r>
        <w:rPr/>
        <w:t>Schirmann, Léon: Altonaer Blutsonntag. 17. Juli 1932. Dichtung und Wahrheit, Hamburg 1994.</w:t>
      </w:r>
    </w:p>
    <w:p>
      <w:pPr>
        <w:pStyle w:val="Normal"/>
        <w:ind w:left="510" w:hanging="510"/>
        <w:rPr/>
      </w:pPr>
      <w:r>
        <w:rPr/>
        <w:t>VVN Hamburg (Hrsg.): Bruno Tesch und Gefährten. Erinnerungen an den ‚Altonaer Blutsonntag‘, Hamburg 1983.</w:t>
      </w:r>
    </w:p>
    <w:p>
      <w:pPr>
        <w:pStyle w:val="Normal"/>
        <w:ind w:left="510" w:hanging="510"/>
        <w:rPr/>
      </w:pPr>
      <w:r>
        <w:rPr/>
        <w:t>Quelle zit. nach Breloer, Heinrich/ Königstein, Horst: ‚Blutgeld‘. Materialien zu einer deutschen Geschichte, Köln 1982, S.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krper2">
    <w:name w:val="Textkörper 2"/>
    <w:basedOn w:val="Normal"/>
    <w:qFormat/>
    <w:pPr>
      <w:spacing w:lineRule="auto" w:line="240"/>
      <w:jc w:val="both"/>
    </w:pPr>
    <w:rPr>
      <w:rFonts w:ascii="Arial" w:hAnsi="Arial" w:cs="Arial"/>
      <w:color w:val="FF0000"/>
      <w:szCs w:val="24"/>
      <w:lang w:bidi="ar-SA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NurText">
    <w:name w:val="Nur Text"/>
    <w:basedOn w:val="Normal"/>
    <w:qFormat/>
    <w:pPr/>
    <w:rPr>
      <w:rFonts w:ascii="Courier" w:hAnsi="Courier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4:00Z</dcterms:created>
  <dc:creator>AS</dc:creator>
  <dc:description/>
  <cp:keywords/>
  <dc:language>en-US</dc:language>
  <cp:lastModifiedBy>AS</cp:lastModifiedBy>
  <cp:lastPrinted>2005-05-09T11:38:00Z</cp:lastPrinted>
  <dcterms:modified xsi:type="dcterms:W3CDTF">2010-02-16T16:54:00Z</dcterms:modified>
  <cp:revision>2</cp:revision>
  <dc:subject/>
  <dc:title>Literatur zu Kap</dc:title>
</cp:coreProperties>
</file>