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terat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urText"/>
        <w:widowControl/>
        <w:tabs>
          <w:tab w:val="clear" w:pos="56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</w:tabs>
        <w:autoSpaceDE w:val="true"/>
        <w:ind w:left="567" w:hanging="567"/>
        <w:rPr>
          <w:rFonts w:ascii="Times New Roman" w:hAnsi="Times New Roman" w:cs="Times New Roman"/>
        </w:rPr>
      </w:pPr>
      <w:bookmarkStart w:id="0" w:name="OLE_LINK4"/>
      <w:bookmarkEnd w:id="0"/>
      <w:r>
        <w:rPr>
          <w:rFonts w:cs="Times New Roman" w:ascii="Times New Roman" w:hAnsi="Times New Roman"/>
        </w:rPr>
        <w:t>Bringmann, Fritz/ Siegfried, Detlef: Die Bringmanns. Erinnerungen an eine Familie in der Lübecker Arbeiterbewegung, in: Demokratische Geschichte 4 (1989), S. 229-258.</w:t>
      </w:r>
    </w:p>
    <w:p>
      <w:pPr>
        <w:pStyle w:val="NurText"/>
        <w:widowControl/>
        <w:tabs>
          <w:tab w:val="clear" w:pos="56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</w:tabs>
        <w:autoSpaceDE w:val="true"/>
        <w:ind w:left="567" w:hanging="567"/>
        <w:rPr>
          <w:rFonts w:ascii="Times New Roman" w:hAnsi="Times New Roman" w:cs="Times New Roman"/>
        </w:rPr>
      </w:pPr>
      <w:bookmarkStart w:id="1" w:name="OLE_LINK4"/>
      <w:bookmarkEnd w:id="1"/>
      <w:r>
        <w:rPr>
          <w:rFonts w:cs="Times New Roman" w:ascii="Times New Roman" w:hAnsi="Times New Roman"/>
        </w:rPr>
        <w:t>Industriemuseum Elmshorn/ GW Herrenwyk/ Jüdisches Museum RD (Hrsg.): ‚Das war eine wunderschöne Zeit‘. Kindheit und Jugend im Nationalsozialismus, Lübeck 2002.</w:t>
      </w:r>
    </w:p>
    <w:p>
      <w:pPr>
        <w:pStyle w:val="NurText"/>
        <w:widowControl/>
        <w:tabs>
          <w:tab w:val="clear" w:pos="56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</w:tabs>
        <w:autoSpaceDE w:val="true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ämper, Andreas: ‚Marschieren, bis auch der letzte Schläfer erwacht ist!‘ Die Hitler-Jugend in Flensburg 1933 bis 1945, in: Stadtarchiv Flensburg/ IZRG/ BU Flensburg (Hrsg.): Verführt, verfolgt, verschleppt. Aspekte nationalsozialistischer Herrschaft in Flensburg 1933-1945, Flensburg 1996, S. 11-74.</w:t>
      </w:r>
    </w:p>
    <w:p>
      <w:pPr>
        <w:pStyle w:val="NurText"/>
        <w:widowControl/>
        <w:tabs>
          <w:tab w:val="clear" w:pos="56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</w:tabs>
        <w:autoSpaceDE w:val="true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önne, Arno: Jugend im Ditten Reich, in: Bracher, Karl D./ Funke, Manfred/ Jacobsen, Hans-Adolf (Hrsg.): Deutschland 1933-1945. Neue Studien zur nationalsozialistischen Herrschaft, Bonn 1993, S. 218-239.</w:t>
      </w:r>
    </w:p>
    <w:p>
      <w:pPr>
        <w:pStyle w:val="NurText"/>
        <w:widowControl/>
        <w:tabs>
          <w:tab w:val="clear" w:pos="56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</w:tabs>
        <w:autoSpaceDE w:val="true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eum für Kunst und Kulturgeschichte der Hansestadt Lübeck/ SPD Lübeck/ DGB Lübeck (Hrsg.): Nationalsozialismus in Lübeck 1933-1945. Ausstellungsdokumentation, Lübeck 1985.</w:t>
      </w:r>
    </w:p>
    <w:p>
      <w:pPr>
        <w:pStyle w:val="NurText"/>
        <w:widowControl/>
        <w:tabs>
          <w:tab w:val="clear" w:pos="56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</w:tabs>
        <w:autoSpaceDE w:val="true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dmark-Jugend. Kampfblatt der Hitlerjugend im Gebiet der Nordmark, Kiel 1933-1939.</w:t>
      </w:r>
    </w:p>
    <w:p>
      <w:pPr>
        <w:pStyle w:val="NurText"/>
        <w:widowControl/>
        <w:tabs>
          <w:tab w:val="clear" w:pos="56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</w:tabs>
        <w:autoSpaceDE w:val="true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örken, Rolf: Jugend, in: Benz, Wolfgang/ Graml, Hermann/ Weiß, Hermann (Hrsg.): Enzyklopädie des Nationalsozialismus, Stuttgart 1997, S. 203-219.</w:t>
      </w:r>
    </w:p>
    <w:p>
      <w:pPr>
        <w:pStyle w:val="NurText"/>
        <w:widowControl/>
        <w:tabs>
          <w:tab w:val="clear" w:pos="56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</w:tabs>
        <w:autoSpaceDE w:val="true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ber, Jürgen: ‚Also good Bye und Swing-Heil‘, in: Ministerium für Wissenschaft, Forschung und Kultur SH (Hrsg.): Ende und Anfang im Mai 1945, Ausstellungsjournal, Kiel 1995, S. 121-12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FB Schule</w:t>
      </w:r>
    </w:p>
    <w:p>
      <w:pPr>
        <w:pStyle w:val="NurText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ifaschistische AG GEW (Hrsg.): Schule in Lübeck zur Zeit des Nationalsozialismus 1933-1945 ...bis alles in Scherben fällt, Lübeck 1988.</w:t>
      </w:r>
    </w:p>
    <w:p>
      <w:pPr>
        <w:pStyle w:val="NurText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ethe-Schule Flensburg (Hrsg.): Goethe-Schule Flensburg. Festschrift, Flensburg 1993.</w:t>
      </w:r>
    </w:p>
    <w:p>
      <w:pPr>
        <w:pStyle w:val="NurText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f, Maike: Katheder und Flaggendienst. Lehrerinnenausbildung unter dem Hakenkreuz 1933-1945 – Flensburgerinnen berichten, Neumünster 1996.</w:t>
      </w:r>
    </w:p>
    <w:p>
      <w:pPr>
        <w:pStyle w:val="NurText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, Hans-Jörg/ Kahrmann, Klaus-Ove/ Leppien, Jörn-Peter/ Schmidt, Claus-Peter: Auguste-Viktoria-Schule Flensburg 1886-1986, Flensburg 1986.</w:t>
      </w:r>
    </w:p>
    <w:p>
      <w:pPr>
        <w:pStyle w:val="NurText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gbehn, Hans-Joachim: ‚Im Geiste des Führers‘? Nationalsozialistische Prägung und schulische Normalität am Beispiel der ‚Adolf-Hitler-Schule‘ in Flensburg 1933-1945, in: Stadtarchiv Flensburg/ IZRG/ BU Flensburg (Hrsg.): Zwischen Konsens und Kritik. Facetten kulturellen Lebens in Flensburg 1933-1945, Flensburg 1999, S. 101-155.</w:t>
      </w:r>
    </w:p>
    <w:p>
      <w:pPr>
        <w:pStyle w:val="NurText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ett, Robert: Die Unterwerfung des allgemeinbildenden Schulwesens in Schleswig-Holstein unter die nationalsozialistische Herrschaft in der Anfangsphase 1933, in: Informationen zur Schleswig-Holsteinischen Zeitgeschichte 35 (1999), S. 32-39, S. 33.</w:t>
      </w:r>
    </w:p>
    <w:p>
      <w:pPr>
        <w:pStyle w:val="NurText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ett, Robert: Zwischen Indoktrination und Tradition. Richtlinien und Lehrpläne für die allgemeinbildenden Schulen Schleswig-Holsteins zur Zeit des Nationalsozialismus und ihre Umsetzung, in: Informationen zur Schleswig-Holsteinischen Zeitgeschichte 37 (2000), S. 42-65.</w:t>
      </w:r>
    </w:p>
    <w:p>
      <w:pPr>
        <w:pStyle w:val="NurText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litz, Bernd/ Siegmon, Helmut/ Trautsch, Uwe (Hrsg.): 100 Jahre Hebbelschule in Kiel 1903-2003. Festschrift, Neumünster 2003.</w:t>
      </w:r>
    </w:p>
    <w:p>
      <w:pPr>
        <w:pStyle w:val="NurText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verhau, Dagmar: Nationalsozialistische Machtergreifung und Gleichschaltung am Beispiel der Schleswiger Domschule, in: Zeitschrift der Gesellschaft für Schleswig-Holsteinische Geschichte 108 (1983), S. 225-27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Alltag in der „Hitlerjugend“</w:t>
      </w:r>
    </w:p>
    <w:p>
      <w:pPr>
        <w:pStyle w:val="NurText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berger, Elke: Der ‚Bund Deutscher Mädel’ im ‚Gau Nordmark‘ 1933-1939 (Masch. Ex.), Kiel 1984.</w:t>
      </w:r>
    </w:p>
    <w:p>
      <w:pPr>
        <w:pStyle w:val="NurText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äuper, Margot: Jugend und Jugendverbände zu Beginn des 3. Reiches am Beispiel Kiel (Masch. M. A.), Kiel 198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FB „Nationalpolitische Erziehungsanstalt“</w:t>
      </w:r>
    </w:p>
    <w:p>
      <w:pPr>
        <w:pStyle w:val="NurText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gen, Alfred: Die Nationalpolitische Erziehungsanstalt (1933-1945), in: Heggen, Alfred/ Kloos, Volker (Hrsg.): 125 Jahre Erziehung auf Schloß Plön, Plön 1993, S. 24-33.</w:t>
      </w:r>
    </w:p>
    <w:p>
      <w:pPr>
        <w:pStyle w:val="NurText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ustian, Matthias: Die nationalsozialistische Erziehungsanstalt Plön 1933-1945, in: Informationen zur Schleswig-Holsteinischen Zeitgeschichte 26 (1994), S. 3-10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FB „Landjahr“</w:t>
      </w:r>
    </w:p>
    <w:p>
      <w:pPr>
        <w:pStyle w:val="NurText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ak, Gertrud: Erinnerungen an meine Landjahrzeit in Sterup, in: Hubrich-Messow, Gundula (Hrsg.): Chronik des Kirchspiels Sterup 1, S. 261-269, Husum 1993;</w:t>
      </w:r>
    </w:p>
    <w:p>
      <w:pPr>
        <w:pStyle w:val="NurText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pien, Annemarie/ Leppien, Jörn-Peter: Mädel-Landjahr in Schleswig-Holstein. Einblicke in ein Kapitel nationalsozialistischer Mädchenerziehung 1936-1940, Neumünster 1989.</w:t>
      </w:r>
    </w:p>
    <w:p>
      <w:pPr>
        <w:pStyle w:val="NurText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FB Prenski</w:t>
      </w:r>
    </w:p>
    <w:p>
      <w:pPr>
        <w:pStyle w:val="NurText"/>
        <w:widowControl/>
        <w:tabs>
          <w:tab w:val="clear" w:pos="56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</w:tabs>
        <w:autoSpaceDE w:val="true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gler-Weiemann, Heidemarie/ Lüder, Hildegard: Spuren der Geschwister Prenski, in: Demokratische Geschichte 8 (1993), S. 281-300.</w:t>
      </w:r>
    </w:p>
    <w:p>
      <w:pPr>
        <w:pStyle w:val="NurText"/>
        <w:widowControl/>
        <w:tabs>
          <w:tab w:val="clear" w:pos="56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</w:tabs>
        <w:autoSpaceDE w:val="true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FB „Swing“-Jugendliche</w:t>
      </w:r>
    </w:p>
    <w:p>
      <w:pPr>
        <w:pStyle w:val="NurText"/>
        <w:widowControl/>
        <w:tabs>
          <w:tab w:val="clear" w:pos="56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</w:tabs>
        <w:autoSpaceDE w:val="true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ber, Jürgen: „Also good bye und Swing-Heil“, in: Ministerium für Wissenschat, Forschung und Kultur des Landes Schleswig-Holstein (Hrsg.): Ende und Anfang im Mai 1945. Journal zur Ausstellung, Kiel 1995, S.121-123.</w:t>
      </w:r>
    </w:p>
    <w:p>
      <w:pPr>
        <w:pStyle w:val="NurText"/>
        <w:widowControl/>
        <w:tabs>
          <w:tab w:val="clear" w:pos="56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</w:tabs>
        <w:autoSpaceDE w:val="true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FB Emigration jüdischer Kinder</w:t>
      </w:r>
    </w:p>
    <w:p>
      <w:pPr>
        <w:pStyle w:val="NurText"/>
        <w:widowControl/>
        <w:tabs>
          <w:tab w:val="clear" w:pos="56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</w:tabs>
        <w:autoSpaceDE w:val="true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ul, Gerhard (Hrsg.): Vergessene Kinder. Jüdische Kinder und Jugendliche aus Schleswig-Holstein 1933-1945. Begleitband zur gleichnamigen Wanderausstellung, Schleswig 1999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auto" w:line="360"/>
      <w:ind w:left="1553" w:hanging="561"/>
    </w:pPr>
    <w:rPr>
      <w:rFonts w:ascii="Courier" w:hAnsi="Courier" w:eastAsia="MS Mincho;ＭＳ 明朝" w:cs="Courier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6:51:00Z</dcterms:created>
  <dc:creator>AS</dc:creator>
  <dc:description/>
  <cp:keywords/>
  <dc:language>en-US</dc:language>
  <cp:lastModifiedBy>AS</cp:lastModifiedBy>
  <dcterms:modified xsi:type="dcterms:W3CDTF">2010-02-16T16:51:00Z</dcterms:modified>
  <cp:revision>2</cp:revision>
  <dc:subject/>
  <dc:title>Matheaufgabe:</dc:title>
</cp:coreProperties>
</file>