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hn, Robert/ Danker, Uwe/ Köhler, Nils (Hrsg.): Der ‚Ausländereinsatz in Flensburg‘ 1939-1945, Bielefeld 2002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nker, Uwe/ Bohn, Robert/ Köhler, Nils/ Lehmann, Sebastian (Hrsg.): ‚Ausländereinsatz in der Nordmark‘. Zwangsarbeit in Schleswig-Holstein 1939-1945, Bielefeld 2001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nker, Uwe/ Grewe, Annette/ Köhler, Nils/ Lehmann, Sebastian (Hrsg.): ‚Wir empfehlen Rückverschickung, da sich der Arbeitseinsatz nicht lohnt.’ Zwangsarbeit und Krankheit in Schleswig-Holstein 1939-1945, Bielefeld 2001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nker, Uwe/ Köhler, Nils/ Nowottny, Eva/ Ruck, Michael (Hrsg.): Zwangsarbeitende im Kreis Nordfriesland 1939-1945, Bielefeld 2004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bert, Ulrich: Fremdarbeiter, Politik und Praxis des ‚Ausländer-Einsatzes‘ in der Kriegswirtschaft des Dritten Reiches, Bonn 1991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ch, Gerhard/ Schwarz, Rolf (Hrsg.): Verschleppt zur Sklavenarbeit. Kriegsgefangene und Zwangsarbeiter in Schleswig-Holstein, Alveslohe 1985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lußmann, Jan: Zwangsarbeit in der Kriegsmarinestadt Kiel 1939-1945, Bielefeld 2004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hmann, Sebastian: ‚Anzeige wurde gefertigt.’ Das Protokollbuch der Schutzpolizei Neumünster, Abteilung Ausländerüberwachung 1944/45, in: Demokratische Geschichte 14 (2001), S. 207-256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chwabe, Astrid/ Jakobczyk, Mandy/ Nowottny, Eva: ‚Sie hat ganz und gar Plattdeutsch gesprochen’. Erinnerungsgeschichtliche Aspekte des ‚Ausländereinsatzes’ in Nordfriesland. Interviews mit Kinder von Arbeitgebern, in: Danker, Uwe/ Köhler, Nils/ Nowottny, Eva/ Ruck, Michael (Hrsg.): Zwangsarbeitende im Kreis Nordfriesland 1939-1945, Bielefeld 2004, S. 118-160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llmann-Mumm, Jörg: Der 'Fremdarbeitereinsatz' in der Kieler Rüstungsindustrie 1939-1945 (Masch. M.A.), Kiel 1999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Quelle Brief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Quelle</w:t>
      </w:r>
      <w:r>
        <w:rPr>
          <w:b/>
        </w:rPr>
        <w:t xml:space="preserve"> </w:t>
      </w:r>
      <w:r>
        <w:rPr/>
        <w:t>Landesarchiv Schleswig-Holstein Abt. 358 Nr. 5397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itat Schulter:</w:t>
      </w:r>
    </w:p>
    <w:p>
      <w:pPr>
        <w:pStyle w:val="Normal"/>
        <w:rPr/>
      </w:pPr>
      <w:r>
        <w:rPr/>
        <w:t>Bundesarchiv Berlin, R 43 (R 3901-alt), Nr. 265, S. 14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„Displaced Persons“: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ölger, Karsten: Vom Zwangsarbeiter zum ‚heimatlosen Ausländer’ – ‚Displaced Persons’ in Kiel, in: Zeitschrift für schleswig-holsteinische Geschichte 121 (1996), S. 135-148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bookmarkStart w:id="0" w:name="OLE_LINK4"/>
      <w:r>
        <w:rPr>
          <w:rFonts w:eastAsia="ＭＳ 明朝" w:cs="Times New Roman" w:ascii="Times New Roman" w:hAnsi="Times New Roman"/>
        </w:rPr>
        <w:t>Harding, Hannes</w:t>
      </w:r>
      <w:bookmarkEnd w:id="0"/>
      <w:r>
        <w:rPr>
          <w:rFonts w:eastAsia="ＭＳ 明朝" w:cs="Times New Roman" w:ascii="Times New Roman" w:hAnsi="Times New Roman"/>
        </w:rPr>
        <w:t>: Displaced Persons in Schleswig-Holstein 1945-1953 (Masch. M. A.), Kiel 1993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rding, Hannes: Heimatlos in Schleswig-Holstein. Das Schicksal der ehemaligen Fremdarbeiter und Kriegsgefangenen: Vergessene Opfer des Nationalsozialismus, in: Danker, Uwe/ Bohn, Robert/ Köhler, Nils/ Lehmann, Sebastian (Hrsg.): ‚Ausländereinsatz in der Nordmark‘. Zwangsarbeit in Schleswig-Holstein 1939-1945, Bielefeld 2001, S. 506-512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nck, Stephan: Displaced Persons und Kriminalitätsbekämpfung in den ersten Nachkriegsjahren, in: StA Flensburg/ Universität Flensburg (Hrsg.): Lange Schatten. Ende der NS-Diktatur und frühe Nachkriegsjahre in Flensburg, Flensburg 2000, S.133-156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hael Ruck: Im Transit – ‚Displaced Persons‘ in Flensburg nach der Befreiung, in: Bohn, Robert/ Danker, Uwe/ Köhler, Nils (Hrsg.): Der ‚Ausländereinsatz in Flensburg‘ 1939-1945, Bielefeld 2002, S. 194-201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tersen, Jens Owe: Die Zwangsräumung der Dörfer Högel und Ahrenviöl 1945. Versuch einer Rekonstruktion, in: Danker, Uwe/ Köhler, Nils/ Nowottny, Eva/ Ruck, Michael (Hrsg.): Zwangsarbeitende im Kreis Nordfriesland 1939-1945, Bielefeld 2004, S. 309-344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chulze-Koops, Hermann: Die schwersten Jahre von Haffkrug und Sieksdorf: ‚Die Polenzeit‘ (1945-47), in: Jahrbuch für Heimatkunde Eutin 26 (1992), S. 129-135;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bookmarkStart w:id="1" w:name="OLE_LINK11"/>
      <w:r>
        <w:rPr>
          <w:rFonts w:eastAsia="ＭＳ 明朝" w:cs="Times New Roman" w:ascii="Times New Roman" w:hAnsi="Times New Roman"/>
        </w:rPr>
        <w:t>Schwabe, Astrid/ Jakobczyk, Mandy/ Nowottny, Eva: ‚Sie hat ganz und gar Plattdeutsch gesproche’. Erinnerungsgeschichtliche Aspekte des ‚Ausländereinsatzes’ in Nordfriesland. Interviews mit Kinder von Arbeitgebern, in: Danker, Uwe/ Köhler, Nils/ Nowottny, Eva/ Ruck, Michael (Hrsg.): Zwangsarbeitende im Kreis Nordfriesland 1939-1945, Bielefeld 2004, S. 118-160.</w:t>
      </w:r>
      <w:bookmarkEnd w:id="1"/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FB Schellhorn: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emssen, Iris: Das Sondergericht und die Nähe: Die Rechtssprechung von ‚verbotenem Umgang mit Kriegsgefangenen‘ am Beispiel von Fällen aus dem Kreis Plön, in: Bohn, Robert/ Danker, Uwe (Hrsg.): ‚Standgericht an der inneren Front‘. Das Sondergericht Altona/Kiel 1932-1945, Hamburg 1998, S. 233-262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FB „GV-Verbrechen“: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ästlein, Klaus: Der Tod des Jan Kasprzak: die öffentliche Hinrichtung eines polnischen Zwangsarbeiters am 10.10.1944 in Oster-Ohrstedtholz, in: Nordfriesland 22 (1989), S. 11-19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FB Kriegsgefangene: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ch, Gerhard: Französische Kriegsgefangene in Kiel 1941-1945, in: Mitteilungen der Gesellschaft für Kieler Stadtgeschichte 79 (1995), S. 61-72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ch, Gerhard: Geordnetes Massensterben, in: Dithmarschen: Zeitschrift für Landeskunde und Heimatpflege (1996), S. 3-7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FB Witkowski: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chwabe, Astrid/ Jakobczyk, Mandy/ Nowottny, Eva: ‚Liebe kennt keine Grenzen...‘ Erinnerungen eines ehemaligen polnischen ‚Fremdarbeiters‘, in: Danker, Uwe/ Köhler, Nils/ Nowottny, Eva/ Ruck, Michael (Hrsg.): Zwangsarbeitende im Kreis Nordfriesland 1939-1945, Bielefeld 2004, S. 171-178.</w:t>
      </w:r>
    </w:p>
    <w:p>
      <w:pPr>
        <w:pStyle w:val="NurText"/>
        <w:ind w:left="567" w:hanging="567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bidi="ar-SA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>
      <w:spacing w:lineRule="auto" w:line="360"/>
    </w:pPr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42:00Z</dcterms:created>
  <dc:creator>AS</dc:creator>
  <dc:description/>
  <cp:keywords/>
  <dc:language>en-US</dc:language>
  <cp:lastModifiedBy>AS</cp:lastModifiedBy>
  <dcterms:modified xsi:type="dcterms:W3CDTF">2010-02-16T16:42:00Z</dcterms:modified>
  <cp:revision>2</cp:revision>
  <dc:subject/>
  <dc:title>Literatur:</dc:title>
</cp:coreProperties>
</file>