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rFonts w:ascii="Times" w:hAnsi="Times" w:cs="Times"/>
        </w:rPr>
      </w:pPr>
      <w:r>
        <w:rPr/>
        <w:t>Becker, Christof: Tourismus des Adels und des Bürgertums in der Neuzeit. Trierer Tourismus-Bibliographien, Trier 1995.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ind w:left="709" w:hanging="709"/>
        <w:rPr/>
      </w:pPr>
      <w:r>
        <w:rPr/>
        <w:t>Kürtz, Jutta: Badeleben zwischen Nord- und Ostsee. Kleine Kulturgeschichte der Sommerfrische, Heide 1994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bbow, Arnold: dtv-Lexikon politischer Symbole, München 1970, S. 81-88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oigt, Harald: Der Sylter Weg ins Dritte Reich, Münsterdorf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Bäderantisemitismus</w:t>
      </w:r>
    </w:p>
    <w:p>
      <w:pPr>
        <w:pStyle w:val="Normal"/>
        <w:ind w:left="709" w:hanging="709"/>
        <w:rPr/>
      </w:pPr>
      <w:r>
        <w:rPr/>
        <w:t>Bajohr, Frank: „Unser Hotel ist judenfrei“ Bäder-Antisemitismus im 19. und 20. Jahrhundert, Frankfurt/M. 2003.</w:t>
      </w:r>
    </w:p>
    <w:p>
      <w:pPr>
        <w:pStyle w:val="Normal"/>
        <w:ind w:left="709" w:hanging="709"/>
        <w:rPr/>
      </w:pPr>
      <w:r>
        <w:rPr/>
        <w:t>Wildt, Michael: „Der muß hinaus! Der muß hinaus!“ Antisemitismus in deutschen Nord- und Ostseebäder 1920-1935. In: Mittelweg 4 (2001), S. 2-25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B Badebild</w:t>
      </w:r>
    </w:p>
    <w:p>
      <w:pPr>
        <w:pStyle w:val="Normal"/>
        <w:ind w:left="709" w:hanging="709"/>
        <w:rPr/>
      </w:pPr>
      <w:r>
        <w:rPr/>
        <w:t>Albrecht, Niels H.M.: Die Macht einer Verleumdungskampagne. Antidemokratische Agitationen der Presse und Justiz gegen die Weimarer Republik und ihren ersten Reichspräsidenten Friedrich Ebert vom „Badebild“ bis zum Magdeburger Prozess (Masch. Diss.), Bremen 2002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B Politisierte Strände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ind w:left="709" w:hanging="709"/>
        <w:rPr/>
      </w:pPr>
      <w:r>
        <w:rPr/>
        <w:t>Semmens, Kristin: Seeing Hitler’s Germany. Tourism in the Third Reich, Basingstoke 2005.</w:t>
      </w:r>
    </w:p>
    <w:p>
      <w:pPr>
        <w:pStyle w:val="Normal"/>
        <w:ind w:left="709" w:hanging="709"/>
        <w:rPr/>
      </w:pPr>
      <w:r>
        <w:rPr/>
        <w:t>Weiß, Hermann: Ideologie der Freizeit im Dritten Reich. Die NS-Gemeinschaft „Kraft durch Freude“, in: Archiv für Sozialgeschichte 33 (1993), S. 289-303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B Hindenburgdamm</w:t>
      </w:r>
    </w:p>
    <w:p>
      <w:pPr>
        <w:pStyle w:val="Normal"/>
        <w:ind w:left="709" w:hanging="709"/>
        <w:rPr/>
      </w:pPr>
      <w:r>
        <w:rPr/>
        <w:t>Eckert, Gerhard/ Stöver, Hans Jürgen: Auf Schienen durchs Watt. Der Damm, der Sylt  veränderte, Hamburg 1977.</w:t>
      </w:r>
    </w:p>
    <w:p>
      <w:pPr>
        <w:pStyle w:val="Normal"/>
        <w:ind w:left="709" w:hanging="709"/>
        <w:rPr/>
      </w:pPr>
      <w:r>
        <w:rPr/>
        <w:t>Kirschner, Jan: Auf Schienen durch die Nordsee. 75 Jahre Hindenburgdamm, Flensburg 2002.</w:t>
      </w:r>
    </w:p>
    <w:p>
      <w:pPr>
        <w:pStyle w:val="Normal"/>
        <w:ind w:left="709" w:hanging="709"/>
        <w:rPr/>
      </w:pPr>
      <w:r>
        <w:rPr/>
        <w:t>Stumpf, Rolf: Die Eisenbahn nach Sylt. Die Geschichte des Hindenburgdammes und der Bahnstrecke Niebüll – Westerland/Sylt, Freiburg 2003.</w:t>
      </w:r>
    </w:p>
    <w:p>
      <w:pPr>
        <w:pStyle w:val="Normal"/>
        <w:ind w:left="709" w:hanging="709"/>
        <w:rPr>
          <w:rFonts w:ascii="Times" w:hAnsi="Times" w:cs="Times"/>
        </w:rPr>
      </w:pPr>
      <w:r>
        <w:rPr/>
        <w:t>Voigt, Harald: 50 Jahre Hindenburgdamm, Itzehoe 197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29:00Z</dcterms:created>
  <dc:creator>Sebastian Lehmann</dc:creator>
  <dc:description/>
  <cp:keywords/>
  <dc:language>en-US</dc:language>
  <cp:lastModifiedBy>AS</cp:lastModifiedBy>
  <dcterms:modified xsi:type="dcterms:W3CDTF">2010-02-16T17:37:00Z</dcterms:modified>
  <cp:revision>15</cp:revision>
  <dc:subject/>
  <dc:title/>
</cp:coreProperties>
</file>