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  <w:sz w:val="28"/>
        </w:rPr>
        <w:t>Literatur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Andresen, Friedrich H.: Fünf Jahre Nationalpark Wattenmeer. Zwischenbilanz und Ausblick, in: Nordfriesland 4 (1990), S. 25-3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Gesetz zum Schutze des schleswig-holsteinischen Wattenmeeres (Nationalparkgesetz - NPG), vom 17. Dezember 1999.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</w:rPr>
          <w:t>http://www.nationalpark-wattenmeer.niedersachsen.de</w:t>
        </w:r>
      </w:hyperlink>
      <w:r>
        <w:rPr/>
        <w:t xml:space="preserve"> (Stand März 2007).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</w:rPr>
          <w:t>http://www.schutzstation-wattenmeer.de</w:t>
        </w:r>
      </w:hyperlink>
      <w:r>
        <w:rPr/>
        <w:t xml:space="preserve"> (Stand März 2007).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</w:rPr>
          <w:t>http://www.wattenmeer-nationalpark.de</w:t>
        </w:r>
      </w:hyperlink>
      <w:r>
        <w:rPr/>
        <w:t xml:space="preserve"> (Stand März 2007)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Landeck, Horst-Dieter: Erlebnisorte Nationalpark Schleswig-Holsteinisches Wattenmeer, Heide 200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Landesamt für den Nationalpark Schleswig-Holsteinisches Wattenmeer (Hrsg.): Chronik des Nationalparks: 1985 – 2000, Tönning 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Schutzstation Wattenmeer (Hrsg.): 20 Jahre Nationalpark schleswig-holsteinisches Wattenmeer. WWF und Schutzstation Wattenmeer ziehen Bilanz, 2. Aufl., Husum  200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</w:rPr>
        <w:t>FB Lebensraum Wattenmeer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Armonies, Werner u.a.: Watt'n Leben! Tiere und Pflanzen der Nordseeküste vorgestellt von der Wattenmeerstation Sylt, Bremerhaven 2004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Dolder, Willi/ Dolder, Ursula: Lebensraum Nordseeküste und Wattenmeer, Grünwald 1989.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</w:rPr>
          <w:t>http://www.schutzstation-wattenmeer.de</w:t>
        </w:r>
      </w:hyperlink>
      <w:r>
        <w:rPr/>
        <w:t xml:space="preserve"> (Stand März 2007).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</w:rPr>
          <w:t>http://www.wattenmeer-nationalpark.de</w:t>
        </w:r>
      </w:hyperlink>
      <w:r>
        <w:rPr/>
        <w:t xml:space="preserve"> (Stand März 2007).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</w:rPr>
          <w:t>http://www.nationalpark-wattenmeer.niedersachsen.de</w:t>
        </w:r>
      </w:hyperlink>
      <w:r>
        <w:rPr/>
        <w:t xml:space="preserve"> (Stand März 2007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Zucchi, Herbert u.a.: Watt. Lebensraum zwischen Land und Meer, Heide 199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</w:rPr>
        <w:t>FB Gesellschaftlicher Diskurs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 xml:space="preserve">Ahrendt, Kai u.a.: Sedimentveränderung im Wattenmeer. Erste Phase: Wiederansiedlung von Miesmuschelbänken. Ein Projekt der Insel- und Halligkonferenz e. V. im Rahmen von Regionen Aktiv – Land gestaltet Zukunft, Voruntersuchungen, in: </w:t>
      </w:r>
      <w:hyperlink r:id="rId8">
        <w:r>
          <w:rPr>
            <w:rStyle w:val="InternetLink"/>
          </w:rPr>
          <w:t>http://www.iczm.de</w:t>
        </w:r>
      </w:hyperlink>
      <w:r>
        <w:rPr/>
        <w:t xml:space="preserve"> (Stand März 2007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Berghahn, Rüdiger: Krabben-Fischerei im Wattenmeer, in: Wattenmeer International 3 (1993), S. 4-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Carstensen, Hans: Ein Naturraum, der immer auch Kulturraum war. Zehn Jahre Nationalpark – ein Grund zum Feiern?, in: Bauernblatt Schleswig-Holstein und Hamburg 35 (1995), S. 15-1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Carstensen, Hans: Umweltpolitik gegen die Menschen einer Region. Minister Steenblock will seinen Nationalpark-Gesetzentwurf durchsetzen, in: Bauernblatt Schleswig-Holstein und Hamburg 1 (1999), S. 20-2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Carstensen, Hans: Wider eine „Wattwürmer-Republik“. Nautischer Verein übt scharfe Kritik an Nationalpark-Gesetzentwurf, in: Bauernblatt Schleswig-Holstein und Hamburg 15 (1999), S. 14-1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Feige, Mathias: Tourismus im Nationalpark, in: Wattenmeer International 2 (1993), , S. 1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Gless, Florian: Deichen oder weichen. Die Kieler Regierung hat den „Nationalpark Wattenmeer“ vergrößert – gegen massiven Widerstand der Friesen, in: Der Spiegel 44 (1999), S. 68-7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Kösterke, Astrid: Tourismus und Naturschutz – Feuer und Wasser?, in: Wattenmeer International 3 (1992), S. 5-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Landesamt für den Nationalpark Schleswig-Holsteinisches Wattenmeer (Hrsg.): Chronik des Nationalparks: 1985 – 2000, Tönning, 200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Ministerium für Ernährung, Landwirtschaft, Forsten und Fischerei (Hrsg.): Küstensicherung in Schleswig-Holstein: Aufgaben und Probleme, Kiel 199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Ministerium für ländliche Räume, Landesplanung, Landwirtschaft und Tourismus des Landes Schleswig-Holstein (Hrsg.): Bericht zur periodischen Überprüfung des Biosphärenreservates Schleswig-Holsteinisches Wattenmeer und Halligen durch die UNESCO. Berichtszeitraum 1990-2005, Kiel 200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Ministerium für ländliche Räume, Landesplanung, Landwirtschaft und Tourismus des Landes Schleswig-Holstein (Hrsg.): Generalplan Küstenschutz. Integriertes Küstenschutzmanagement in Schleswig-Holstein 2001, Kiel 200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N.N.: Ein Plan für das Wattenmeer, in: Wattenmeer International 4 (1996), S. 3-3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N.N.: Jetzt reicht`s: 1989 Prozess wegen Fischereiverbot, 1993 Protest gegen Dumping, 1994 Protest gegen Kormoran, 1996 Protest gegen Ökoismus, in: Das Fischerblatt 1 (1996), S. 297-308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Nationalparkamt Schleswig-Holsteinisches Wattenmeer (Hrsg.): Nationalpark-Nachrichten. 20 Jahre Nationalpark Schleswig-Holsteinisches Wattenmeer, Tönning 200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Prokosch, Peter: Welche Selbstbeschränkungsmöglichkeiten sieht der Fremdenverkehr?, in: Wattenmeer International 3 (1992), S. 4-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Rösner, Hans-Ulrich: Schleswig-Holstein. Für sanften Deichbau, in: Wattenmeer International 2 (1993), S. 23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Ruth, Maarten: Situation und Auswirkungen. Miesmuschelfischerei im Wattenmeer, in: Wattenmeer International 3 (1993), S. 5-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>Stock, Martin: Salzwiesenschutz in Schleswig-Holstein, in: Wattenmeer International 2 (1993), S. 20-2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709"/>
        <w:jc w:val="both"/>
        <w:outlineLvl w:val="0"/>
        <w:rPr/>
      </w:pPr>
      <w:r>
        <w:rPr/>
        <w:t xml:space="preserve">Vorlage TOP 10 Kreistag Nordfriesland. Beratung und Beschlussfassung über eine Stellungnahme des Kreises Nordfriesland zur Benennung des nordfriesischen Wattenmeeres als Weltnaturerbestätte der UNESCO vom 24. August 2006, in: </w:t>
      </w:r>
      <w:hyperlink r:id="rId9">
        <w:r>
          <w:rPr>
            <w:rStyle w:val="InternetLink"/>
          </w:rPr>
          <w:t>http://www.nordfriesland.de/media/custom/45_4003_1.PDF?La=1&amp;object=med|45.4003.1</w:t>
        </w:r>
      </w:hyperlink>
      <w:r>
        <w:rPr/>
        <w:t xml:space="preserve"> (Stand März 2007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  <w:color w:val="000000"/>
        </w:rPr>
        <w:t>FB Pallas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Arndt, Arne: Der Parlamentarische Untersuchungsausschuss, in: Link, Ines/ Lorenzen, Detlef/ Mericler, Ümit (Hrsg.): Auf Grund gelaufen. Beiheft zur „Schwachstellenanalyse aus Anlass der Havarie der Pallas“, Kiel 2000, S. 54-7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Bär, Peter: Pallas – ein vermeidbares Unglück?, in: Deutsche Polizei 1 (1999), S. 9-21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Korf, Jan-Frederik: Die figurativen Effekte in der Tagespresse, in: Link, Ines/ Lorenzen, Detlef/ Mericler, Ümit (Hrsg.): Auf Grund gelaufen. Beiheft zur „Schwachstellenanalyse aus Anlass der Havarie der Pallas“, Kiel 2000, S. 74-8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Link, Ines: Skandalisierung. Instrumentalisierung und Symbolisierung, in: Link, Ines/ Lorenzen, Detlef/ Mericler, Ümit (Hrsg.): Auf Grund gelaufen. Beiheft zur „Schwachstellenanalyse aus Anlass der Havarie der Pallas“, Kiel 2000, S. 2-2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Mordhorst, Jan: Havarie. Dramatische Schiffunfälle, Hamburg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  <w:color w:val="000000"/>
        </w:rPr>
        <w:t>FB Trischen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Landesamt für den Nationalpark Schleswig-Holsteinisches Wattenmeer (Hrsg.): Trischen - Perle im Nationalpark, Heide 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Meier, Otto G.: Trischen – die wandernde Insel. Ein Tag auf einer kleinen Nordseeinsel, 2. Aufl., Heide 196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Wieland, Peter: Trischen. Die Geschichte einer alluvialen Insel im Dithmarscher Wattenmeer, in: Kuratorium für Forschung im Küsteningenieurwesen (Hrsg.): Die Küste. Archiv für Forschung und Technik an der Nord- und Ostsee 62 (2000), S. 101-14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Wohlenberg: Erich: Entstehung und Untergang der Insel Trischen, in: Geographische Gesellschaft Hamburg (Hrsg.): Mitteilungen der Geographischen Gesellschaft in Hamburg 49 (1950), S.158-18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  <w:color w:val="000000"/>
        </w:rPr>
        <w:t>FB Mittelplate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Knoke, Vera: Ölförderung im Nationalpark – Der Widerspruch bleibt bestehen, in: Wattenmeer International 3 (1992), S. 21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Löffler, Roland: Milliardenquelle im Wattenmeer. Die Offshore-Förderung von Öl und Gas, in: Aus Politik und Zeitgeschichte 25, 19. Juni 200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Ministerium für ländliche Räume, Landesplanung, Landwirtschaft und Tourismus des Landes Schleswig-Holstein (Hrsg.): Bericht zur periodischen Überprüfung des Biosphärenreservates Schleswig-Holsteinisches Wattenmeer und Halligen durch die UNESCO. Berichtszeitraum 1990-2005, Kiel 200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Simon, Armin: Öl im Watt, in: Die Tageszeitung, 31 Mai 2005.</w:t>
      </w:r>
    </w:p>
    <w:p>
      <w:pPr>
        <w:pStyle w:val="Normal"/>
        <w:spacing w:lineRule="auto" w:line="360"/>
        <w:jc w:val="both"/>
        <w:rPr/>
      </w:pPr>
      <w:hyperlink r:id="rId10">
        <w:r>
          <w:rPr>
            <w:rStyle w:val="InternetLink"/>
          </w:rPr>
          <w:t>http://www.mittelplate.de</w:t>
        </w:r>
      </w:hyperlink>
      <w:r>
        <w:rPr/>
        <w:t xml:space="preserve"> (Stand März 2007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JFAK+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GOJFAK+TimesNewRoman,Bold;Times New Roman" w:hAnsi="GOJFAK+TimesNewRoman,Bold;Times New Roman" w:cs="GOJFAK+TimesNewRoman,Bold;Times New Roman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GOJFAK+TimesNewRoman,Bold;Times New Roman" w:hAnsi="GOJFAK+TimesNewRoman,Bold;Times New Roman" w:cs="GOJFAK+TimesNewRoman,Bold;Times New Roman"/>
      <w:lang w:bidi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park-wattenmeer.niedersachsen.de/" TargetMode="External"/><Relationship Id="rId3" Type="http://schemas.openxmlformats.org/officeDocument/2006/relationships/hyperlink" Target="http://www.schutzstation-wattenmeer.de/" TargetMode="External"/><Relationship Id="rId4" Type="http://schemas.openxmlformats.org/officeDocument/2006/relationships/hyperlink" Target="http://www.wattenmeer-nationalpark.de/" TargetMode="External"/><Relationship Id="rId5" Type="http://schemas.openxmlformats.org/officeDocument/2006/relationships/hyperlink" Target="http://www.schutzstation-wattenmeer.de/" TargetMode="External"/><Relationship Id="rId6" Type="http://schemas.openxmlformats.org/officeDocument/2006/relationships/hyperlink" Target="http://www.wattenmeer-nationalpark.de/" TargetMode="External"/><Relationship Id="rId7" Type="http://schemas.openxmlformats.org/officeDocument/2006/relationships/hyperlink" Target="http://www.nationalpark-wattenmeer.niedersachsen.de/" TargetMode="External"/><Relationship Id="rId8" Type="http://schemas.openxmlformats.org/officeDocument/2006/relationships/hyperlink" Target="http://www.iczm.de/" TargetMode="External"/><Relationship Id="rId9" Type="http://schemas.openxmlformats.org/officeDocument/2006/relationships/hyperlink" Target="http://www.nordfriesland.de/media/custom/45_4003_1.PDF?La=1&amp;object=med|45.4003.1" TargetMode="External"/><Relationship Id="rId10" Type="http://schemas.openxmlformats.org/officeDocument/2006/relationships/hyperlink" Target="http://www.mittelplate.d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48:00Z</dcterms:created>
  <dc:creator>Institut</dc:creator>
  <dc:description/>
  <cp:keywords/>
  <dc:language>en-US</dc:language>
  <cp:lastModifiedBy>AS</cp:lastModifiedBy>
  <dcterms:modified xsi:type="dcterms:W3CDTF">2010-02-16T17:12:00Z</dcterms:modified>
  <cp:revision>4</cp:revision>
  <dc:subject/>
  <dc:title>17_7 = 32_1_bt_nationalparkwattenmeer_de</dc:title>
</cp:coreProperties>
</file>