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Becker, Christof: Tourismus des Adels und des Bürgertums in der Neuzeit. Trierer Tourismus-Bibliographien, Trier 1995.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ind w:left="709" w:hanging="709"/>
        <w:rPr/>
      </w:pPr>
      <w:r>
        <w:rPr/>
        <w:t>Kürtz, Jutta: Badeleben zwischen Nord- und Ostsee. Kleine Kulturgeschichte der Sommerfrische, Heide 1994.</w:t>
      </w:r>
    </w:p>
    <w:p>
      <w:pPr>
        <w:pStyle w:val="Normal"/>
        <w:ind w:left="709" w:hanging="709"/>
        <w:rPr/>
      </w:pPr>
      <w:r>
        <w:rPr/>
        <w:t>Voigt, Harald: Konjunkturen durch Fremdenverkehr an schleswig-holsteinischen Küsten von den Anfängen im 19. Jahrhundert bis zum ersten Weltkrieg, in: Brockstedt, Jürgen (Hrsg.): Wirtschaftliche Wechsellagen in Schleswig-Holstein vom Mittelalter bis zur Gegenwart, Neumünster 1991, S. 265-2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Travemünde</w:t>
      </w:r>
    </w:p>
    <w:p>
      <w:pPr>
        <w:pStyle w:val="Normal"/>
        <w:ind w:left="709" w:hanging="709"/>
        <w:rPr/>
      </w:pPr>
      <w:r>
        <w:rPr/>
        <w:t>Albrecht, Thorsten: Travemünde. Vom Fischerort zum See- und Kurbad. Chronik, Lübeck 2005.</w:t>
      </w:r>
    </w:p>
    <w:p>
      <w:pPr>
        <w:pStyle w:val="Normal"/>
        <w:ind w:left="709" w:hanging="709"/>
        <w:rPr/>
      </w:pPr>
      <w:r>
        <w:rPr/>
        <w:t>Hansestadt Lübeck, Kurverwaltung Travemünde (Hrsg.): Das Buch von Travemünde, Lübeck 1952.</w:t>
      </w:r>
    </w:p>
    <w:p>
      <w:pPr>
        <w:pStyle w:val="Normal"/>
        <w:ind w:left="709" w:hanging="709"/>
        <w:rPr/>
      </w:pPr>
      <w:r>
        <w:rPr/>
        <w:t>Hansestadt Lübeck, Fachbereich Stadtplanung (Hrsg.): Travemünde. Stadtbaugeschichte und Stadterneuerung, Lübeck 20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Wyk</w:t>
      </w:r>
    </w:p>
    <w:p>
      <w:pPr>
        <w:pStyle w:val="Normal"/>
        <w:ind w:left="709" w:hanging="709"/>
        <w:rPr/>
      </w:pPr>
      <w:r>
        <w:rPr/>
        <w:t>Badeverwaltung (Hrsg.): Das Nordseebad Wyk auf der Insel Föhr, Wyk/Föhr 1907.</w:t>
      </w:r>
    </w:p>
    <w:p>
      <w:pPr>
        <w:pStyle w:val="Normal"/>
        <w:ind w:left="709" w:hanging="709"/>
        <w:rPr/>
      </w:pPr>
      <w:r>
        <w:rPr/>
        <w:t>Nordfriisk Instituut (Hrsg.): Geschichte Nordfriesland, Heide 1995.</w:t>
      </w:r>
    </w:p>
    <w:p>
      <w:pPr>
        <w:pStyle w:val="Normal"/>
        <w:ind w:left="709" w:hanging="709"/>
        <w:rPr/>
      </w:pPr>
      <w:r>
        <w:rPr/>
        <w:t>Wyk auf Föhr. Geschichte und Bild eines Nordseebades. Heide 196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Büsum</w:t>
      </w:r>
    </w:p>
    <w:p>
      <w:pPr>
        <w:pStyle w:val="Normal"/>
        <w:rPr/>
      </w:pPr>
      <w:r>
        <w:rPr/>
        <w:t>Schulte, Kurt: Büsum. Von der Insel zum Nordseeheilbad. Eine Chronik, Heide 1989.</w:t>
      </w:r>
    </w:p>
    <w:p>
      <w:pPr>
        <w:pStyle w:val="Normal"/>
        <w:rPr/>
      </w:pPr>
      <w:r>
        <w:rPr/>
        <w:t>Voigt, Walter: Büsum im Wandel der Zeiten bis zur Gegenwart. Heide 195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 Anreise</w:t>
      </w:r>
    </w:p>
    <w:p>
      <w:pPr>
        <w:pStyle w:val="Normal"/>
        <w:ind w:left="709" w:hanging="709"/>
        <w:rPr/>
      </w:pPr>
      <w:r>
        <w:rPr/>
        <w:t>Danker, Uwe: Badereisen, Sommerfrische und See-Hospize. Badeurlaub auf den nordfriesischen Inseln im ersten Drittel des Jahrhunderts, in: Danker, Uwe: Die Jahrhundert-Story Bd. 2, Flensburg 1999, S. 68-87.</w:t>
      </w:r>
    </w:p>
    <w:p>
      <w:pPr>
        <w:pStyle w:val="Normal"/>
        <w:ind w:left="709" w:hanging="709"/>
        <w:rPr/>
      </w:pPr>
      <w:r>
        <w:rPr/>
        <w:t>Eckert, Gerhard/ Stöver, Hans Jürgen: Auf Schienen durchs Watt. Der Damm, der Sylt veränderte, Hamburg 1977.</w:t>
      </w:r>
    </w:p>
    <w:p>
      <w:pPr>
        <w:pStyle w:val="Normal"/>
        <w:ind w:left="709" w:hanging="709"/>
        <w:rPr/>
      </w:pPr>
      <w:r>
        <w:rPr/>
        <w:t>Küster, Christian L.: Mit der Bahn an die See, in: Altonaer Museum (Hrsg.): Saison am Strand. Badeleben an Nord- und Ostsee. 200 Jahre, Herford 1986, S. 32f.</w:t>
      </w:r>
    </w:p>
    <w:p>
      <w:pPr>
        <w:pStyle w:val="Normal"/>
        <w:ind w:left="709" w:hanging="709"/>
        <w:rPr/>
      </w:pPr>
      <w:r>
        <w:rPr/>
        <w:t>Stumpf, Rolf: Die Eisenbahn nach Sylt. Die Geschichte des Hindenburgdammes und der Bahnstrecke Niebüll – Westerland/Sylt, Freiburg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B Hindenburgdamm:</w:t>
      </w:r>
    </w:p>
    <w:p>
      <w:pPr>
        <w:pStyle w:val="Normal"/>
        <w:ind w:left="709" w:hanging="709"/>
        <w:rPr/>
      </w:pPr>
      <w:r>
        <w:rPr/>
        <w:t>Eckert, Gerhard/ Stöver, Hans Jürgen: Auf Schienen durchs Watt. Der Damm, der Sylt  veränderte, Hamburg 1977.</w:t>
      </w:r>
    </w:p>
    <w:p>
      <w:pPr>
        <w:pStyle w:val="Normal"/>
        <w:ind w:left="709" w:hanging="709"/>
        <w:rPr/>
      </w:pPr>
      <w:r>
        <w:rPr/>
        <w:t>Kirschner, Jan: Auf Schienen durch die Nordsee. 75 Jahre Hindenburgdamm, Flensburg 2002.</w:t>
      </w:r>
    </w:p>
    <w:p>
      <w:pPr>
        <w:pStyle w:val="Normal"/>
        <w:ind w:left="709" w:hanging="709"/>
        <w:rPr/>
      </w:pPr>
      <w:r>
        <w:rPr/>
        <w:t>Stumpf, Rolf: Die Eisenbahn nach Sylt. Die Geschichte des Hindenburgdammes und der Bahnstrecke Niebüll – Westerland/Sylt, Freiburg 2003.</w:t>
      </w:r>
    </w:p>
    <w:p>
      <w:pPr>
        <w:pStyle w:val="Normal"/>
        <w:ind w:left="709" w:hanging="709"/>
        <w:rPr/>
      </w:pPr>
      <w:r>
        <w:rPr/>
        <w:t>Voigt, Harald: 50 Jahre Hindenburgdamm, Itzehoe 1977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7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31:00Z</dcterms:created>
  <dc:creator>Sebastian Lehmann</dc:creator>
  <dc:description/>
  <cp:keywords/>
  <dc:language>en-US</dc:language>
  <cp:lastModifiedBy>AS</cp:lastModifiedBy>
  <dcterms:modified xsi:type="dcterms:W3CDTF">2010-02-16T17:36:00Z</dcterms:modified>
  <cp:revision>4</cp:revision>
  <dc:subject/>
  <dc:title>Literatur</dc:title>
</cp:coreProperties>
</file>