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teratur:</w:t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rPr>
          <w:szCs w:val="18"/>
        </w:rPr>
      </w:pPr>
      <w:r>
        <w:rPr>
          <w:szCs w:val="18"/>
        </w:rPr>
        <w:t>Beck, Dorothea: Julius Leber – Sozialdemokrat zwischen Reform und Widerstand, Berlin 1983.</w:t>
      </w:r>
    </w:p>
    <w:p>
      <w:pPr>
        <w:pStyle w:val="Normal"/>
        <w:ind w:left="709" w:hanging="709"/>
        <w:rPr>
          <w:szCs w:val="18"/>
        </w:rPr>
      </w:pPr>
      <w:r>
        <w:rPr>
          <w:szCs w:val="18"/>
        </w:rPr>
        <w:t>Beck, Dorothea: Julius Leber: „Freiheit“ gegen „Heil Hitler“. Ein Lübecker Sozialdemokrat im Widerstand gegen den Nationalsozialismus, in: Paul, Gerhard/ Danker, Uwe/ Wulf, Peter (Hrsg.): Geschichtsumschlungen. Sozial- und kulturpolitisches Lesebuch Schleswig-Holstein 1848-1948, Bonn 1996, S. 254-261.</w:t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ker, Uwe: „Wir sind das Bauvolk der kommenden Welt.“ Die Kinderrepublik Seekamp 1927 und das Leben in Werftarbeiterfamilien 1927, in: Ders.: Die Jahrhundertstory Bd. 1, Flensburg 1998, S. 228-247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Hinz, Ida: Die Kinderrepublik Seekamp, in: Jensen, Jürgen/ Rickers, Karl (Hrsg.): Andreas Gayk und seine Zeit. 1983-1954. Erinnerungen an den Kieler Oberbürgermeister, Neumünster 1974, S. 151-152.</w:t>
      </w:r>
    </w:p>
    <w:p>
      <w:pPr>
        <w:pStyle w:val="Normal"/>
        <w:ind w:left="709" w:hanging="709"/>
        <w:rPr>
          <w:szCs w:val="18"/>
        </w:rPr>
      </w:pPr>
      <w:r>
        <w:rPr>
          <w:szCs w:val="18"/>
        </w:rPr>
        <w:t>Jensen, Jürgen/ Rickers, Karl (Hrsg.): Andreas Gayk und seine Zeit. 1983-1954. Erinnerungen an den Kieler Oberbürgermeister, Neumünster 1974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Lindstaedt, Erich: Mit uns zieht die neue Zeit. Ein Beitrag zur Geschichte der deutschen Arbeiterjugendbewegung, Bonn 1954.</w:t>
      </w:r>
    </w:p>
    <w:p>
      <w:pPr>
        <w:pStyle w:val="Normal"/>
        <w:ind w:left="709" w:hanging="709"/>
        <w:rPr>
          <w:szCs w:val="18"/>
        </w:rPr>
      </w:pPr>
      <w:r>
        <w:rPr>
          <w:szCs w:val="18"/>
        </w:rPr>
        <w:t>Löwenstein, Kurt: Der Sinn der Zeltlager?, in: Der Helfer für unsere praktische Arbeit (Reichsarbeitsgemeinschaft der Kinderfreunde Deutschlands) 1 (1928), S. 2.</w:t>
      </w:r>
    </w:p>
    <w:p>
      <w:pPr>
        <w:pStyle w:val="Normal"/>
        <w:ind w:left="709" w:hanging="709"/>
        <w:rPr/>
      </w:pPr>
      <w:r>
        <w:rPr/>
        <w:t>Martens, Holger: Zur Rolle von Andreas Gayk in der Kommunal- und Landespolitik 1945-1954, Kiel 1999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Reichsarbeitsgemeinschaft der Kinderfreunde (Hrsg.): Die rote Kinderrepublik. Ein Buch von Arbeiterkindern für Arbeiterkinder. Aus Briefen, Tagebuchblättern und Hordenaufzeichnungen, 2. Aufl., Berlin 1929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Schulte, Rolf: Von Kindern und „Kinderrepubliken“, in: Demokratische Geschichte III (1988), S. 417-425.</w:t>
      </w:r>
    </w:p>
    <w:p>
      <w:pPr>
        <w:pStyle w:val="Normal"/>
        <w:ind w:left="709" w:hanging="709"/>
        <w:rPr/>
      </w:pPr>
      <w:r>
        <w:rPr/>
        <w:t>SPD-Fraktion Schleswig-Holsteinischer Landtag (Hrsg.): Andreas Gayk 1893-1954, Kiel 1993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Tageszeitung „Schleswig-Holsteinische Volks=Zeitung“ 1927, 1930, 1932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Fallbeispiel Seekamp:</w:t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ker: Kinderrepublik Seekamp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Schulte: Kinder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„</w:t>
      </w:r>
      <w:r>
        <w:rPr>
          <w:szCs w:val="18"/>
        </w:rPr>
        <w:t>Schleswig-Holsteinische Volks=Zeitung“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szCs w:val="18"/>
        </w:rPr>
        <w:t>Reichsarbeitsgemeinschaft der Kinderfreunde (Hrsg.): Die rote Kinderrepublik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709" w:hanging="709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urText">
    <w:name w:val="Nur Text"/>
    <w:basedOn w:val="Normal"/>
    <w:qFormat/>
    <w:pPr>
      <w:spacing w:lineRule="auto" w:line="36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9:00Z</dcterms:created>
  <dc:creator>AS</dc:creator>
  <dc:description/>
  <cp:keywords/>
  <dc:language>en-US</dc:language>
  <cp:lastModifiedBy>AS</cp:lastModifiedBy>
  <dcterms:modified xsi:type="dcterms:W3CDTF">2010-02-16T16:49:00Z</dcterms:modified>
  <cp:revision>2</cp:revision>
  <dc:subject/>
  <dc:title>Zitat Gayk:</dc:title>
</cp:coreProperties>
</file>