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ind w:left="567" w:hanging="56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Literatur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enz, Wolfgang/ Graml, Hermann/ Weiß, Hermann (Hrsg.): Enzyklopädie des Nationalsozialismus, Stuttgart 1997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enz, Wolfgang: Geschichte des Dritten Reiches, Bonn 2000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iographisches Lexikon für Schleswig-Holstein und Lübeck Bde. 1-11, Neumünster 1970-2000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nker, Uwe: Die Zerstörung der Weimarer Demokratie in Schleswig-Holstein, in: Wewer, Göttrik (Hrsg.): Demokratie in Schleswig-Holstein, Opladen 1998, S. 213-228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nker, Uwe: Die drei Leben des Hinrich Lohse, in: Demokratische Geschichte 11 (1998), S. 105-11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nker, Uwe: Oberpräsident und NSDAP-Gauleitung in Personalunion: Hinrich Lohse, in: Landeszentrale für politische Bildung (Hrsg.): Nationalsozialistische Herrschaftsorganisationen in Schleswig-Holstein, Kiel 1996, S. 23-4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0" w:name="OLE_LINK8"/>
      <w:r>
        <w:rPr>
          <w:rFonts w:eastAsia="MS Mincho;ＭＳ 明朝" w:cs="Times New Roman" w:ascii="Times New Roman" w:hAnsi="Times New Roman"/>
        </w:rPr>
        <w:t>Diederichs, Urs J./ Wiebe, Hans-Hermann (Hrsg.): Schleswig-Holstein unter dem Hakenkreuz, Bad Segeberg 1985,</w:t>
      </w:r>
      <w:bookmarkEnd w:id="0"/>
      <w:r>
        <w:rPr>
          <w:rFonts w:eastAsia="MS Mincho;ＭＳ 明朝" w:cs="Times New Roman" w:ascii="Times New Roman" w:hAnsi="Times New Roman"/>
        </w:rPr>
        <w:t xml:space="preserve"> S. 29-41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hnke, Kay (Hrsg.): Nationalsozialismus in Norddeutschland. Atlas, Hamburg 2001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hnke, Kay: Die braune Armee, jubelnd von der Menge begrüßt...? Der 30. Januar und die Folgelage – Szenen der politischen Unruhe in Schleswig-Holstein. Dokumentation zeitgenössischer Pressetexte, in: Informationen zur Informationen zur Schleswig-Holsteinischen Zeitgeschichte 24 (1993), S. 5-58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amer, Kurt/ Schunck, Karl-Werner/ Schwarz, Rolf (Hrsg.): Vergessen und verdrängt. Arbeiterbewegung und Nationalsozialismus in den Kreisen Rendsburg und Eckernförde. Heimatgeschichte, Eckernförde 1984, S. 137-14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eberle, Rudolf: Landbevölkerung und Nationalsozialismus. Soziologische Untersuchung der politischen Willensbildung in Schleswig-Holstein 1918-1932, Stuttgart 1963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offmann, Erich/ Wulf, Peter (Hrsg.): Wir bauen das Reich. Aufstieg und erste Herrschaftsjahre des Nationalsozialismus in Schleswig-Holstein, Neumünster 1983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ps, Wilhelm: Südtondern in der Zeit der Weimarer Republik (1918-1933). Ein Landkreis zwischen Obrigkeitsstaat und Diktatur, Neumünster 1993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rte, Detlef/ Malterer, Holger: Das Kieler Gewerkschaftshaus in Nazihand, in: Demokratische Geschichte 3 (1988), S. 515-520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ehmann, Sebastian: Kreisleiter der NSDAP in Schleswig-Holstein. Lebensläufe und Herrschaftspraxis einer regionalen Machtelite (Masch. Diss.), Kiel 200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mland, Frank: ‚Der Parlamentarismus der alten Form existierte schon nicht mehr’. Die schleswig-holsteinischen Abgeordneten der NSDAP im Reichstag 1924-1945, in: Informationen zur Informationen zur Schleswig-Holsteinischen Zeitgeschichte 41/42 (2003), S. 100-129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aul, Gerhard/ Danker, Uwe/ Wulf, Peter (Hrsg.): Geschichtsumschlungen. Sozial- und kulturpolitisches Lesebuch Schleswig-Holstein 1848-1948. Bonn 1996, S. 200-209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etzler, Rudolf: ‚Kampf in der Nordmark‘: Das Aufkommen des Nationalsozialismus in Schleswig-Holstein (1919-1928), Neumünster 1982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toltenberg, Gerhard: Politische Strömungen im schleswig-holsteinischen Landvolk 1918-1933, Düsseldorf 1962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Zitat Gründungsadresse: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it. nach Dohnke, Kay: ‚Das Kernland der nordischen Rasse grüßt seine Führer’. Zur Frühgeschichte der NSDAP in Schleswig-Holstein und im Kreis Steinburg. In: Steinburger Jahrbuch 40 (1995), S. 9-19, S. 13f.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Regionale Wahlerfolge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1" w:name="OLE_LINK7"/>
      <w:bookmarkEnd w:id="1"/>
      <w:r>
        <w:rPr>
          <w:rFonts w:eastAsia="MS Mincho;ＭＳ 明朝" w:cs="Times New Roman" w:ascii="Times New Roman" w:hAnsi="Times New Roman"/>
        </w:rPr>
        <w:t>Behrens, Beate: Mit Hitler zur Macht: Aufstieg des Nationalsozialismus in Mecklenburg und Lübeck 1922-1933, Rostock 1998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hnke: Kernland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2" w:name="OLE_LINK7"/>
      <w:bookmarkEnd w:id="2"/>
      <w:r>
        <w:rPr>
          <w:rFonts w:eastAsia="MS Mincho;ＭＳ 明朝" w:cs="Times New Roman" w:ascii="Times New Roman" w:hAnsi="Times New Roman"/>
        </w:rPr>
        <w:t>Gesellschaft für Flensburger Stadtgeschichte (Hrsg.): Flensburg in der Zeit des Nationalsozialismus, Flensburg 198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ietzelt, Martin/ Pfeil, Ulrich: Dithmarschen im Dritten Reich 1933-1945</w:t>
      </w:r>
      <w:bookmarkStart w:id="3" w:name="OLE_LINK17"/>
      <w:r>
        <w:rPr>
          <w:rFonts w:eastAsia="MS Mincho;ＭＳ 明朝" w:cs="Times New Roman" w:ascii="Times New Roman" w:hAnsi="Times New Roman"/>
        </w:rPr>
        <w:t>, in: Verein Dithmarscher Landeskunde (Hrsg.): Geschichte Dithmarschens, Heide 2000</w:t>
      </w:r>
      <w:bookmarkEnd w:id="3"/>
      <w:r>
        <w:rPr>
          <w:rFonts w:eastAsia="MS Mincho;ＭＳ 明朝" w:cs="Times New Roman" w:ascii="Times New Roman" w:hAnsi="Times New Roman"/>
        </w:rPr>
        <w:t>, S. 327-360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einacher, Peter: Der Aufstieg der NSDAP im Stadt- und Landkreis Flensburg (1919-1933), Flensburg 1986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och, Gerhard: Das Scheitern der Demokratie im ländlichen Raum. Das Beispiel der Region Kaltenkirchen/Henstedt-Ulzburg 1870-1933, Kiel 1988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ischewski, Susanne: Der Aufstieg der NSDAP in der Stadt Neumünster und im Landkreis Bordesholm 1918-1933 (Masch. Diss.), Kiel 1992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latt, Inge: Das Aufkommen des Nationalsozialismus am Beispiel Kiel, in: Diederichs, Urs J./ Wiebe, Hans-Hermann (Hrsg.): Schleswig-Holstein unter dem Hakenkreuz, Bad Segeberg 1985, S. 53-6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enapace, Bernhard M.: ‚Klein-Moskau‘ wird braun. Geesthacht in der Endphase der Weimarer Republik (1928-1933), Kiel 1991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useum für Kunst und Kulturgeschichte der Hansestadt Lübeck/ SPD Lübeck/ DGB Lübeck (Hrsg.): Nationalsozialismus in Lübeck 1933-1945. Ausstellungsdokumentation, Lübeck 1985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feil, Ulrich: Dithmarschen in der Weimarer Republik 1918-1933, in: Verein Dithmarscher Landeskunde (Hrsg.): Geschichte Dithmarschens, S. 299-326, Heide 2000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önnpag, Otto: J.H. Böhmckers Machtergreifung in Eutin 1932, in: Jahrbuch für Heimatkunde Eutin 29 (1995), S. 101-109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örensen, Christian M.: Der Aufstieg der NSDAP in Husum. Zur politischen Entwicklung einer Kleinstadt 1918-1933, Bredstedt 1983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örensen, Christian M.: Politische Entwicklung und Aufstieg der NSDAP in den Kreisen Husum und Eiderstedt 1918-1933, Neumünster 1995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oigt, Harald: Der Sylter Weg ins Dritte Reich. Geschichte der Insel Sylt vom Ende des I. Weltkrieges bis zu den Anfängen der nationalsozialistischen Diktatur. Münsterdorf 1977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immermann, Hansjörg: Wählerverhalten und Sozialstruktur im Kreis Lauenburg 1918-1933. Ein Kreis zwischen Obrigkeitsstaat und Demokratie, Neumünster 1978.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Zitat Lohse</w:t>
      </w:r>
    </w:p>
    <w:p>
      <w:pPr>
        <w:pStyle w:val="Normal"/>
        <w:rPr/>
      </w:pPr>
      <w:r>
        <w:rPr/>
        <w:t>NSDAP-Jahrbuch 1927, S. 140-145, zit. nach Rietzler: Kampf, S. 40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Ideologie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feil, Ulrich: Partikularismus, Sonderbewußtsein und Aufstieg der NSDAP. Kollektive Denkhaltungen und kollektive Erinnerungen in Dithmarschen 1866-1933, in: Zeitschrift der Gesellschaft für Schleswig-Holsteinische Geschichte 124 (1999), S. 135-16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4" w:name="OLE_LINK4"/>
      <w:bookmarkEnd w:id="4"/>
      <w:r>
        <w:rPr>
          <w:rFonts w:eastAsia="MS Mincho;ＭＳ 明朝" w:cs="Times New Roman" w:ascii="Times New Roman" w:hAnsi="Times New Roman"/>
        </w:rPr>
        <w:t>Rösner, Thomas: Adolf Bartels, in: Puschner, Uwe (Hrsg.): Handbuch zur ‚Völkischen Bewegung‘ 1871-1918, München 1996, S. 874-894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ntheimer, Kurt: Antidemokratisches Denken in der Weimarer Republik. Die politischen Ideen des deutschen Nationalismus zwischen 1918 und 1933, 4. Aufl., München 199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5" w:name="OLE_LINK4"/>
      <w:bookmarkEnd w:id="5"/>
      <w:r>
        <w:rPr>
          <w:rFonts w:eastAsia="MS Mincho;ＭＳ 明朝" w:cs="Times New Roman" w:ascii="Times New Roman" w:hAnsi="Times New Roman"/>
        </w:rPr>
        <w:t>Stokes, Lawrence D.: ‚Wegbereiter des neuen nationalen Werdens‘. Der ‚Stahlhelm, Bund der Frontsoldaten‘ in Eutin 1932-1934, in: Informationen zur Schleswig-Holsteinischen Zeitgeschichte 31 (1997), S. 3-28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Wulf, Peter: ‚Jüdische Weltherrschaftspläne‘. Antisemitismus in bürgerlichen und bäuerlichen Parteien und Verbänden in Schleswig-Holstein zu Beginn der Weimarer Republik, in: Zeitschrift der Gesellschaft für Schleswig-Holsteinische Geschichte 128 (2003), S. 149-183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Wulf, Peter: Die politische Haltung des schleswig-holsteinischen Handwerks 1928-1932, Opladen 1969.</w:t>
      </w:r>
    </w:p>
    <w:p>
      <w:pPr>
        <w:pStyle w:val="Normal"/>
        <w:rPr/>
      </w:pPr>
      <w:r>
        <w:rPr/>
        <w:t>Statistisches Landesamt Schleswig-Holstein (Hrsg.): Beiträge zur historischen Statistik Schleswig-Holsteins, Kiel 1967.</w:t>
      </w:r>
    </w:p>
    <w:p>
      <w:pPr>
        <w:pStyle w:val="Normal"/>
        <w:rPr/>
      </w:pPr>
      <w:r>
        <w:rPr/>
        <w:t>Zitat Antisemitismus: Zit. nach Paul, Gerhard: ‚Die Juden sind unser Unglück!’ Zum Antisemitismus in einer frühen Hochburg der NSDAP, in: Paul, Gerhard/ Gillis-Carlebach, Miriam (Hrsg.): Menora und Hakenkreuz. Zur Geschichte der Juden in und aus Schleswig-Holstein, Lübeck und Altona (1918-1998), Neumünster 1998, S. 183-204, S. 188.</w:t>
      </w:r>
    </w:p>
    <w:p>
      <w:pPr>
        <w:pStyle w:val="Normal"/>
        <w:rPr/>
      </w:pPr>
      <w:r>
        <w:rPr/>
        <w:t xml:space="preserve">Zitat Landessynode: Zit. nach </w:t>
      </w:r>
      <w:bookmarkStart w:id="6" w:name="OLE_LINK10"/>
      <w:r>
        <w:rPr/>
        <w:t>Linck, Stephan: ‚...vor zersetzendem jüdischen Einfluss bewahren.‘ Antisemitismus in der schleswig-holsteinischen Landeskirche, in: Göhres, Annette/ Linck, Stephan/ Liß-Walther, Joachim (Hrsg.): Als Jesus ‚arisch‘ wurde. Kirche, Christen, Juden in Nordelbien 1933-1945. Ausstellung,  Bremen 2003, S. 132-146</w:t>
      </w:r>
      <w:bookmarkEnd w:id="6"/>
      <w:r>
        <w:rPr/>
        <w:t>, S. 137.</w:t>
      </w:r>
    </w:p>
    <w:p>
      <w:pPr>
        <w:pStyle w:val="Normal"/>
        <w:rPr/>
      </w:pPr>
      <w:r>
        <w:rPr/>
        <w:t>Zitat Kißkalt: Zit. nach Rietzler: Nordmark, S. 29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Landvolkbewegung</w:t>
      </w:r>
    </w:p>
    <w:p>
      <w:pPr>
        <w:pStyle w:val="Normal"/>
        <w:ind w:left="510" w:hanging="510"/>
        <w:rPr/>
      </w:pPr>
      <w:r>
        <w:rPr/>
        <w:t>Danker, Uwe: ‚Von heute ab zahle ich keine Steuern mehr!‘ Steuerstreik, Stadtboykott und Bomben – die schleswig-holsteinische Landvolkbewegung 1928-30, in: Danker: Jahrhundertstory Bd. 1, S. 48-67.</w:t>
      </w:r>
    </w:p>
    <w:p>
      <w:pPr>
        <w:pStyle w:val="Normal"/>
        <w:ind w:left="510" w:hanging="510"/>
        <w:rPr/>
      </w:pPr>
      <w:r>
        <w:rPr/>
        <w:t>Heim, Claus: Erinnerungen des ‚Generals‘, in: Bauernruf. Land-Rundschau für Politik und Agrarwirtschaft 23 (1965) - 15 (1966)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hookman, Ellis: Making history in Fallada's Bauern, Bonzen und Bomben. Schleswig-Holstein, Nazism and the Landvolkbewegung, in: German Studies Review 13 (1990), S. 461-480.</w:t>
      </w:r>
    </w:p>
    <w:p>
      <w:pPr>
        <w:pStyle w:val="Normal"/>
        <w:ind w:left="510" w:hanging="510"/>
        <w:rPr/>
      </w:pPr>
      <w:r>
        <w:rPr/>
        <w:t>Werner, Nils: Die Prozesse gegen die Landvolkbewegung in Schleswig-Holstein 1929/32. Beitrag zur Justizkritik in der späten Weimarer Republik, Frankfurt a. M. 2001.</w:t>
      </w:r>
    </w:p>
    <w:p>
      <w:pPr>
        <w:pStyle w:val="Normal"/>
        <w:ind w:left="510" w:hanging="510"/>
        <w:rPr/>
      </w:pPr>
      <w:r>
        <w:rPr/>
        <w:t>Wulf, Peter: ‚Die Not hat uns zusammengeschmiedet.‘ Die Landvolkbewegung Ende der 20er Jahre, in: Paul (Hrsg.): Geschichtsumschlungen, S. 192-19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Lensahn</w:t>
      </w:r>
    </w:p>
    <w:p>
      <w:pPr>
        <w:pStyle w:val="Normal"/>
        <w:rPr/>
      </w:pPr>
      <w:r>
        <w:rPr/>
        <w:t>Stock, Uwe: Radikalisierung am Ende der Weimarer Republik im Spiegel Lensahner Polizeiakten, in: Jahrbuch für Heimatkunde Oldenburg/Ostholstein 46 (2002), S. 130-13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Zitat Fehmarn</w:t>
      </w:r>
    </w:p>
    <w:p>
      <w:pPr>
        <w:pStyle w:val="Normal"/>
        <w:rPr/>
      </w:pPr>
      <w:r>
        <w:rPr/>
        <w:t>Zit. nach Schramm, Hans-Christian: Das Aufkommen des Nationalsozialismus auf Fehmarn und die ‚Pfingstunruhen‘ 1931, in: Informationen zur Schleswig-Holsteinischen Zeitgeschichte 11 (1987), S. 4-14, S. 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„Blutnacht von Wöhrden“</w:t>
      </w:r>
    </w:p>
    <w:p>
      <w:pPr>
        <w:pStyle w:val="Normal"/>
        <w:rPr/>
      </w:pPr>
      <w:r>
        <w:rPr/>
        <w:t>N.N.: Die Blutnacht von Wöhrden und ihre Folgen. Eingehende Darstellung des kommunistischen Mordüberfalls und des marxistischen Polizeiterrors mit zahlreichen Bildern und einem Beitrag von Adolf Hitler, Itzehoe 1929.</w:t>
      </w:r>
    </w:p>
    <w:p>
      <w:pPr>
        <w:pStyle w:val="Normal"/>
        <w:rPr/>
      </w:pPr>
      <w:r>
        <w:rPr/>
        <w:t>Rietzler, Rudolf: Die Blutnacht von Wöhrden, in: Journal für Geschichte 1 (1983), S. 4-7, 58-59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„Politische Gegner“</w:t>
      </w:r>
    </w:p>
    <w:p>
      <w:pPr>
        <w:pStyle w:val="Normal"/>
        <w:rPr/>
      </w:pPr>
      <w:r>
        <w:rPr/>
        <w:t>Jürgens, Christian: Fritz Solmitz. Kommunalpolitiker, Journalist, Widerstandskämpfer und NS-Verfolgter aus Lübeck, Lübeck 1996.</w:t>
      </w:r>
    </w:p>
    <w:p>
      <w:pPr>
        <w:pStyle w:val="Normal"/>
        <w:rPr/>
      </w:pPr>
      <w:r>
        <w:rPr/>
        <w:t xml:space="preserve">Kopitzsch, Wolfgang: Otto Eggerstedt </w:t>
      </w:r>
      <w:bookmarkStart w:id="7" w:name="OLE_LINK2"/>
      <w:r>
        <w:rPr/>
        <w:t>(1886-1933), in: Demokratische Geschichte 3 (1988), S. 447-449</w:t>
      </w:r>
      <w:bookmarkEnd w:id="7"/>
      <w:r>
        <w:rPr/>
        <w:t>.</w:t>
      </w:r>
    </w:p>
    <w:p>
      <w:pPr>
        <w:pStyle w:val="Normal"/>
        <w:rPr/>
      </w:pPr>
      <w:r>
        <w:rPr/>
        <w:t>Möller, Reimer: Die Morde der SS an den KPD-Funktionären Rudolf Timm und Christian Heuck 1934 in Neumünster, in: Informationen zur Schleswig-Holsteinischen Zeitgeschichte 41/42 (2003), S. 154-165.</w:t>
      </w:r>
    </w:p>
    <w:p>
      <w:pPr>
        <w:pStyle w:val="Normal"/>
        <w:rPr/>
      </w:pPr>
      <w:r>
        <w:rPr/>
        <w:t>Paetau, Rainer: Die Ermordung des Reichstagsabgeordneten Otto Eggerstedt 1933 im Spiegel der Justizurteile von 1949/50. Geschuldete Erinnerung, in: Zeitschrift der Gesellschaft für Schleswig-Holsteinische Geschichte 119 (1994), S. 195-259.</w:t>
      </w:r>
    </w:p>
    <w:p>
      <w:pPr>
        <w:pStyle w:val="Normal"/>
        <w:rPr/>
      </w:pPr>
      <w:r>
        <w:rPr/>
        <w:t>Wulf, Peter: Ernst Oberfohren und die DNVP am Ende der Weimarer Republik, in: Hoffmann/ Wulf: Wir bauen das Reich, S. 165-187.</w:t>
      </w:r>
    </w:p>
    <w:p>
      <w:pPr>
        <w:pStyle w:val="Normal"/>
        <w:rPr/>
      </w:pPr>
      <w:r>
        <w:rPr/>
        <w:t>Stokes, Lawrence D.: Der Fall Stoffregen. Die Absetzung des Eutiner Bürgermeisters im Zuge der NS-Machtergreifung 1928-1937, in: Zeitschrift der Gesellschaft für Schleswig-Holsteinische Geschichte 104 (1979), S. 253-28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Frühe Konzentrationslager</w:t>
      </w:r>
    </w:p>
    <w:p>
      <w:pPr>
        <w:pStyle w:val="Normal"/>
        <w:rPr/>
      </w:pPr>
      <w:r>
        <w:rPr/>
        <w:t>Jenner, Harald: KZ Kuhlen 1933, Rickling 1988.</w:t>
      </w:r>
    </w:p>
    <w:p>
      <w:pPr>
        <w:pStyle w:val="Normal"/>
        <w:rPr/>
      </w:pPr>
      <w:r>
        <w:rPr/>
        <w:t>Klawe, Willy: KZ-Wittmoor. Ergebnisse der Spurensuche zur Geschichte eines vergessenen Lagers, in: Informationen zur Schleswig-Holsteinischen Zeitgeschichte 10 (1987), S. 18-24.</w:t>
      </w:r>
    </w:p>
    <w:p>
      <w:pPr>
        <w:pStyle w:val="Normal"/>
        <w:rPr/>
      </w:pPr>
      <w:r>
        <w:rPr/>
        <w:t>Korte, Detlef: Die schleswig-holsteinischen Konzentrationslager, in: Diederichs (Hrsg.): Schleswig-Holstein, S. 121-134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öller, Reimer: KZ Glückstadt, in: Lorenzen-Schmidt, Klaus-Joachim: Bei uns... 1933-1945. Ausstellungsbroschüre, Engelbrechtsche Wildnis 1963, S. 15-17.</w:t>
      </w:r>
    </w:p>
    <w:p>
      <w:pPr>
        <w:pStyle w:val="Normal"/>
        <w:rPr/>
      </w:pPr>
      <w:r>
        <w:rPr/>
        <w:t>N. N.: Dokumentation: Das KZ Kuhlen, in: Informationen zur Schleswig-Holsteinischen Zeitgeschichte 5 (1985), S. 3-9.</w:t>
      </w:r>
    </w:p>
    <w:p>
      <w:pPr>
        <w:pStyle w:val="Normal"/>
        <w:rPr/>
      </w:pPr>
      <w:r>
        <w:rPr/>
        <w:t>Stokes, Lawrence D.: Eutiner Schutzhaftlager 1933/34. Zur Geschichte eines ‚wilden‘ KZ, in:</w:t>
      </w:r>
      <w:r>
        <w:rPr>
          <w:rFonts w:eastAsia="MS Mincho;ＭＳ 明朝" w:cs="Arial" w:ascii="Arial" w:hAnsi="Arial"/>
          <w:sz w:val="20"/>
        </w:rPr>
        <w:t xml:space="preserve"> </w:t>
      </w:r>
      <w:r>
        <w:rPr/>
        <w:t>Vierteljahreshefte für Zeitgeschichte</w:t>
      </w:r>
      <w:r>
        <w:rPr>
          <w:rFonts w:eastAsia="MS Mincho;ＭＳ 明朝" w:cs="Arial" w:ascii="Arial" w:hAnsi="Arial"/>
          <w:sz w:val="20"/>
        </w:rPr>
        <w:t xml:space="preserve"> 27 (1979), S. 570-62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Herrschaftssystem</w:t>
      </w:r>
    </w:p>
    <w:p>
      <w:pPr>
        <w:pStyle w:val="Normal"/>
        <w:rPr/>
      </w:pPr>
      <w:r>
        <w:rPr/>
        <w:t>Danker: Oberpräsident.</w:t>
      </w:r>
    </w:p>
    <w:p>
      <w:pPr>
        <w:pStyle w:val="Normal"/>
        <w:rPr/>
      </w:pPr>
      <w:r>
        <w:rPr/>
        <w:t>Reichsorganisationsleiter der NSDAP (Hrsg.): Organisationsbuch der NSDAP, München 1937.</w:t>
      </w:r>
    </w:p>
    <w:p>
      <w:pPr>
        <w:pStyle w:val="Normal"/>
        <w:rPr/>
      </w:pPr>
      <w:r>
        <w:rPr/>
        <w:t>Reichsorganisationsleiter der NSDAP (Hrsg.): Partei-Statistik Bd. 1, o.O. o.J. (München 1935).</w:t>
      </w:r>
    </w:p>
    <w:p>
      <w:pPr>
        <w:pStyle w:val="Normal"/>
        <w:rPr/>
      </w:pPr>
      <w:r>
        <w:rPr/>
        <w:t>Schartl, Matthias: Eine Clique ‚Alter Kämpfer‘. Aufstieg und Fall regionaler NSDAP-Eliten in Stadt und Landkreis Schleswig, in: Demokratische Geschichte 15 (2003), S. 161-222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1985" w:leader="none"/>
      </w:tabs>
      <w:bidi w:val="0"/>
      <w:spacing w:lineRule="auto" w:line="360"/>
      <w:ind w:left="709" w:hanging="709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urText">
    <w:name w:val="Nur Text"/>
    <w:basedOn w:val="Normal"/>
    <w:qFormat/>
    <w:pPr>
      <w:tabs>
        <w:tab w:val="clear" w:pos="142"/>
        <w:tab w:val="clear" w:pos="1985"/>
      </w:tabs>
      <w:ind w:left="0" w:hanging="0"/>
    </w:pPr>
    <w:rPr>
      <w:rFonts w:ascii="Courier" w:hAnsi="Courier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198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1985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03:00Z</dcterms:created>
  <dc:creator>AS</dc:creator>
  <dc:description/>
  <cp:keywords/>
  <dc:language>en-US</dc:language>
  <cp:lastModifiedBy>AS</cp:lastModifiedBy>
  <dcterms:modified xsi:type="dcterms:W3CDTF">2010-02-16T17:03:00Z</dcterms:modified>
  <cp:revision>6</cp:revision>
  <dc:subject/>
  <dc:title>Zitat NSDAP-Gründungsadresse:</dc:title>
</cp:coreProperties>
</file>